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b/>
          <w:b/>
          <w:bCs/>
          <w:sz w:val="28"/>
          <w:szCs w:val="32"/>
        </w:rPr>
      </w:pPr>
      <w:r>
        <w:rPr>
          <w:b/>
          <w:bCs/>
          <w:sz w:val="28"/>
          <w:szCs w:val="32"/>
        </w:rPr>
        <w:t>Chapter 2</w:t>
      </w:r>
    </w:p>
    <w:p>
      <w:pPr>
        <w:pStyle w:val="Normal"/>
        <w:rPr>
          <w:b/>
          <w:b/>
          <w:bCs/>
          <w:sz w:val="28"/>
          <w:szCs w:val="32"/>
        </w:rPr>
      </w:pPr>
      <w:r>
        <w:rPr>
          <w:b/>
          <w:bCs/>
          <w:sz w:val="28"/>
          <w:szCs w:val="32"/>
        </w:rPr>
        <w:t>Observing a vulnerable carbon cycle</w:t>
      </w:r>
    </w:p>
    <w:p>
      <w:pPr>
        <w:pStyle w:val="Normal"/>
        <w:rPr>
          <w:szCs w:val="24"/>
        </w:rPr>
      </w:pPr>
      <w:r>
        <w:rPr>
          <w:szCs w:val="24"/>
        </w:rPr>
        <w:t>M.R. Raupach and J.G. Canadell</w:t>
      </w:r>
    </w:p>
    <w:p>
      <w:pPr>
        <w:pStyle w:val="Normal"/>
        <w:rPr/>
      </w:pPr>
      <w:r>
        <w:rPr/>
        <w:t>CSIRO Marine and Atmospheric Research, Canberra, ACT 2601, Australia</w:t>
        <w:br/>
        <w:t>Global Carbon Project (Earth System Science Partnership: IGBP-WCRP-IHDP-Diversitas)</w:t>
      </w:r>
    </w:p>
    <w:p>
      <w:pPr>
        <w:pStyle w:val="Normal"/>
        <w:rPr/>
      </w:pPr>
      <w:r>
        <w:rPr/>
      </w:r>
    </w:p>
    <w:p>
      <w:pPr>
        <w:pStyle w:val="Normal"/>
        <w:rPr/>
      </w:pPr>
      <w:r>
        <w:rPr>
          <w:b/>
        </w:rPr>
        <w:t>2.1 Introduction</w:t>
      </w:r>
    </w:p>
    <w:p>
      <w:pPr>
        <w:pStyle w:val="Normal"/>
        <w:ind w:firstLine="431"/>
        <w:rPr/>
      </w:pPr>
      <w:r>
        <w:rPr/>
        <w:t>The carbon cycle and indeed the entire earth system are now inextricably linked with human activities (</w:t>
      </w:r>
      <w:r>
        <w:fldChar w:fldCharType="begin"/>
      </w:r>
      <w:r>
        <w:rPr/>
        <w:instrText xml:space="preserve"> ADDIN REFMGR.CITE &lt;Refman&gt;&lt;Cite&gt;&lt;Author&gt;Global Carbon Project&lt;/Author&gt;&lt;Year&gt;2003&lt;/Year&gt;&lt;RecNum&gt;2002&lt;/RecNum&gt;&lt;IDText&gt;Science Framework and Implementation&lt;/IDText&gt;&lt;MDL Ref_Type="Report"&gt;&lt;Ref_Type&gt;Report&lt;/Ref_Type&gt;&lt;Ref_ID&gt;2002&lt;/Ref_ID&gt;&lt;Title_Primary&gt;Science Framework and Implementation&lt;/Title_Primary&gt;&lt;Authors_Primary&gt;Global Carbon Project&lt;/Authors_Primary&gt;&lt;Date_Primary&gt;2003&lt;/Date_Primary&gt;&lt;Keywords&gt;FRAMEWORK&lt;/Keywords&gt;&lt;Start_Page&gt;69&lt;/Start_Page&gt;&lt;Volume&gt;Earth System Science Partnership (IGBP, IHDP, WCRP, Diversitas) Report No. 1; GCP Report No. 1&lt;/Volume&gt;&lt;Authors_Secondary&gt;Canadell,J.G.&lt;/Authors_Secondary&gt;&lt;Authors_Secondary&gt;Dickinson,R.E.&lt;/Authors_Secondary&gt;&lt;Authors_Secondary&gt;Hibbard,K.A.&lt;/Authors_Secondary&gt;&lt;Authors_Secondary&gt;Raupach,M.R.&lt;/Authors_Secondary&gt;&lt;Authors_Secondary&gt;Young,O&lt;/Authors_Secondary&gt;&lt;Pub_Place&gt;Canberra&lt;/Pub_Place&gt;&lt;Publisher&gt;Global Carbon Project&lt;/Publisher&gt;&lt;Web_URL_Link1&gt;&lt;u&gt;Q:\RefMangr\RefPDFs\2003.GCP.FrameworkFinal.pdf&lt;/u&gt;&lt;/Web_URL_Link1&gt;&lt;ZZ_WorkformID&gt;24&lt;/ZZ_WorkformID&gt;&lt;/MDL&gt;&lt;/Cite&gt;&lt;/Refman&gt;</w:instrText>
      </w:r>
      <w:r>
        <w:rPr/>
      </w:r>
      <w:r>
        <w:rPr/>
        <w:fldChar w:fldCharType="separate"/>
      </w:r>
      <w:r>
        <w:rPr/>
        <w:t>Global Carbon Project 2003</w:t>
      </w:r>
      <w:r>
        <w:rPr/>
      </w:r>
      <w:r>
        <w:rPr/>
        <w:fldChar w:fldCharType="end"/>
      </w:r>
      <w:r>
        <w:rPr/>
        <w:t xml:space="preserve">; </w:t>
      </w:r>
      <w:r>
        <w:fldChar w:fldCharType="begin"/>
      </w:r>
      <w:r>
        <w:rPr/>
        <w:instrText xml:space="preserve"> ADDIN REFMGR.CITE &lt;Refman&gt;&lt;Cite&gt;&lt;Author&gt;Steffen&lt;/Author&gt;&lt;Year&gt;2004&lt;/Year&gt;&lt;RecNum&gt;2336&lt;/RecNum&gt;&lt;IDText&gt;Global Change and the Earth System: a Planet Under Pressure&lt;/IDText&gt;&lt;MDL Ref_Type="Book, Whole"&gt;&lt;Ref_Type&gt;Book, Whole&lt;/Ref_Type&gt;&lt;Ref_ID&gt;2336&lt;/Ref_ID&gt;&lt;Title_Primary&gt;Global Change and the Earth System: a Planet Under Pressure&lt;/Title_Primary&gt;&lt;Authors_Primary&gt;Steffen,W.L.&lt;/Authors_Primary&gt;&lt;Authors_Primary&gt;Sanderson,A.&lt;/Authors_Primary&gt;&lt;Authors_Primary&gt;Tyson,P.D.&lt;/Authors_Primary&gt;&lt;Authors_Primary&gt;Jager,J.&lt;/Authors_Primary&gt;&lt;Authors_Primary&gt;Matson,P.A&lt;/Authors_Primary&gt;&lt;Authors_Primary&gt;Moore,B.III&lt;/Authors_Primary&gt;&lt;Authors_Primary&gt;Oldfield,F.&lt;/Authors_Primary&gt;&lt;Authors_Primary&gt;Richardson,K.&lt;/Authors_Primary&gt;&lt;Authors_Primary&gt;Schellnhuber,H.J.&lt;/Authors_Primary&gt;&lt;Authors_Primary&gt;Turner,B.L.II&lt;/Authors_Primary&gt;&lt;Authors_Primary&gt;Wasson,R.J.&lt;/Authors_Primary&gt;&lt;Date_Primary&gt;2004&lt;/Date_Primary&gt;&lt;Keywords&gt;EARTH&lt;/Keywords&gt;&lt;Keywords&gt;global&lt;/Keywords&gt;&lt;Keywords&gt;GLOBAL CHANGE&lt;/Keywords&gt;&lt;Keywords&gt;PRESSURE&lt;/Keywords&gt;&lt;Keywords&gt;SYSTEM&lt;/Keywords&gt;&lt;Start_Page&gt;336&lt;/Start_Page&gt;&lt;Pub_Place&gt;Berlin&lt;/Pub_Place&gt;&lt;Publisher&gt;Springer&lt;/Publisher&gt;&lt;ZZ_WorkformID&gt;2&lt;/ZZ_WorkformID&gt;&lt;/MDL&gt;&lt;/Cite&gt;&lt;/Refman&gt;</w:instrText>
      </w:r>
      <w:r>
        <w:rPr/>
      </w:r>
      <w:r>
        <w:rPr/>
        <w:fldChar w:fldCharType="separate"/>
      </w:r>
      <w:r>
        <w:rPr/>
        <w:t>Steffe</w:t>
      </w:r>
      <w:r>
        <w:rPr>
          <w:i/>
        </w:rPr>
        <w:t>n et a</w:t>
      </w:r>
      <w:r>
        <w:rPr/>
        <w:t>l. 2004</w:t>
      </w:r>
      <w:r>
        <w:rPr/>
      </w:r>
      <w:r>
        <w:rPr/>
        <w:fldChar w:fldCharType="end"/>
      </w:r>
      <w:r>
        <w:rPr/>
        <w:t xml:space="preserve">; </w:t>
      </w:r>
      <w:r>
        <w:fldChar w:fldCharType="begin"/>
      </w:r>
      <w:r>
        <w:rPr/>
        <w:instrText xml:space="preserve"> ADDIN REFMGR.CITE &lt;Refman&gt;&lt;Cite&gt;&lt;Author&gt;Field&lt;/Author&gt;&lt;Year&gt;2004&lt;/Year&gt;&lt;RecNum&gt;1998&lt;/RecNum&gt;&lt;IDText&gt;The Global Carbon Cycle: Integrating Humans, Climate, and the Natural World&lt;/IDText&gt;&lt;MDL Ref_Type="Book, Whole"&gt;&lt;Ref_Type&gt;Book, Whole&lt;/Ref_Type&gt;&lt;Ref_ID&gt;1998&lt;/Ref_ID&gt;&lt;Title_Primary&gt;The Global Carbon Cycle: Integrating Humans, Climate, and the Natural World&lt;/Title_Primary&gt;&lt;Authors_Primary&gt;Field,C.B.&lt;/Authors_Primary&gt;&lt;Authors_Primary&gt;Raupach,M.R.&lt;/Authors_Primary&gt;&lt;Date_Primary&gt;2004&lt;/Date_Primary&gt;&lt;Keywords&gt;global&lt;/Keywords&gt;&lt;Keywords&gt;global carbon cycle&lt;/Keywords&gt;&lt;Keywords&gt;carbon&lt;/Keywords&gt;&lt;Keywords&gt;carbon cycle&lt;/Keywords&gt;&lt;Keywords&gt;CARBON-CYCLE&lt;/Keywords&gt;&lt;Keywords&gt;CYCLE&lt;/Keywords&gt;&lt;Keywords&gt;CLIMATE&lt;/Keywords&gt;&lt;Reprint&gt;Not in File&lt;/Reprint&gt;&lt;Start_Page&gt;526&lt;/Start_Page&gt;&lt;Pub_Place&gt;Washington&lt;/Pub_Place&gt;&lt;Publisher&gt;Island Press&lt;/Publisher&gt;&lt;Title_Series&gt;SCOPE 62&lt;/Title_Series&gt;&lt;ZZ_WorkformID&gt;2&lt;/ZZ_WorkformID&gt;&lt;/MDL&gt;&lt;/Cite&gt;&lt;/Refman&gt;</w:instrText>
      </w:r>
      <w:r>
        <w:rPr/>
      </w:r>
      <w:r>
        <w:rPr/>
        <w:fldChar w:fldCharType="separate"/>
      </w:r>
      <w:r>
        <w:rPr/>
        <w:t>Field and Raupach 2004</w:t>
      </w:r>
      <w:r>
        <w:rPr/>
      </w:r>
      <w:r>
        <w:rPr/>
        <w:fldChar w:fldCharType="end"/>
      </w:r>
      <w:r>
        <w:rPr/>
        <w:t xml:space="preserve">), so that the "carbon-climate-human system" constitutes a single, coupled entity in which interacting processes link all of its major components.  Linking processes of primary significance include: </w:t>
      </w:r>
    </w:p>
    <w:p>
      <w:pPr>
        <w:pStyle w:val="Normal"/>
        <w:numPr>
          <w:ilvl w:val="0"/>
          <w:numId w:val="8"/>
        </w:numPr>
        <w:spacing w:before="0" w:after="0"/>
        <w:rPr/>
      </w:pPr>
      <w:r>
        <w:rPr/>
        <w:t xml:space="preserve">the human drivers of energy consumption and land use change, through increases in both population and per capita consumption; </w:t>
      </w:r>
    </w:p>
    <w:p>
      <w:pPr>
        <w:pStyle w:val="Normal"/>
        <w:numPr>
          <w:ilvl w:val="0"/>
          <w:numId w:val="8"/>
        </w:numPr>
        <w:spacing w:before="0" w:after="0"/>
        <w:rPr/>
      </w:pPr>
      <w:r>
        <w:rPr/>
        <w:t>the role of human energy systems as sources of CO</w:t>
      </w:r>
      <w:r>
        <w:rPr>
          <w:vertAlign w:val="subscript"/>
        </w:rPr>
        <w:t>2</w:t>
      </w:r>
      <w:r>
        <w:rPr/>
        <w:t xml:space="preserve"> and other greenhouse gases (GHGs); </w:t>
      </w:r>
    </w:p>
    <w:p>
      <w:pPr>
        <w:pStyle w:val="Normal"/>
        <w:numPr>
          <w:ilvl w:val="0"/>
          <w:numId w:val="8"/>
        </w:numPr>
        <w:spacing w:before="0" w:after="0"/>
        <w:rPr/>
      </w:pPr>
      <w:r>
        <w:rPr/>
        <w:t xml:space="preserve">land use change (deforestation, increases in agricultural and urban land use) and its consequences for both GHG emissions and also resource (water, land, ecosystem) condition;  </w:t>
      </w:r>
    </w:p>
    <w:p>
      <w:pPr>
        <w:pStyle w:val="Normal"/>
        <w:numPr>
          <w:ilvl w:val="0"/>
          <w:numId w:val="8"/>
        </w:numPr>
        <w:spacing w:before="0" w:after="0"/>
        <w:rPr/>
      </w:pPr>
      <w:r>
        <w:rPr/>
        <w:t>climate forcing by CO</w:t>
      </w:r>
      <w:r>
        <w:rPr>
          <w:vertAlign w:val="subscript"/>
        </w:rPr>
        <w:t>2</w:t>
      </w:r>
      <w:r>
        <w:rPr/>
        <w:t xml:space="preserve"> and other GHGs, following from drivers (1), (2) and (3); </w:t>
      </w:r>
    </w:p>
    <w:p>
      <w:pPr>
        <w:pStyle w:val="Normal"/>
        <w:numPr>
          <w:ilvl w:val="0"/>
          <w:numId w:val="8"/>
        </w:numPr>
        <w:spacing w:before="0" w:after="0"/>
        <w:rPr/>
      </w:pPr>
      <w:r>
        <w:rPr/>
        <w:t>the changing roles of the ocean and the terrestrial biosphere as sinks and sources of CO</w:t>
      </w:r>
      <w:r>
        <w:rPr>
          <w:vertAlign w:val="subscript"/>
        </w:rPr>
        <w:t>2</w:t>
      </w:r>
      <w:r>
        <w:rPr/>
        <w:t xml:space="preserve"> and other GHGs, driven by the disequilibrium of the earth system through human activities; </w:t>
      </w:r>
    </w:p>
    <w:p>
      <w:pPr>
        <w:pStyle w:val="Normal"/>
        <w:numPr>
          <w:ilvl w:val="0"/>
          <w:numId w:val="8"/>
        </w:numPr>
        <w:spacing w:before="0" w:after="0"/>
        <w:rPr/>
      </w:pPr>
      <w:r>
        <w:rPr/>
        <w:t xml:space="preserve">impacts of climate change through declines in resource condition and human wellbeing; </w:t>
      </w:r>
    </w:p>
    <w:p>
      <w:pPr>
        <w:pStyle w:val="Normal"/>
        <w:numPr>
          <w:ilvl w:val="0"/>
          <w:numId w:val="8"/>
        </w:numPr>
        <w:spacing w:before="0" w:after="0"/>
        <w:rPr/>
      </w:pPr>
      <w:r>
        <w:rPr/>
        <w:t>attempts by human societies to reduce their impact on the global environment, for example through reductions in GHG emissions to avoid "dangerous climate change" (</w:t>
      </w:r>
      <w:r>
        <w:fldChar w:fldCharType="begin"/>
      </w:r>
      <w:r>
        <w:rPr/>
        <w:instrText xml:space="preserve"> ADDIN REFMGR.CITE &lt;Refman&gt;&lt;Cite&gt;&lt;Author&gt;Schellnhuber&lt;/Author&gt;&lt;Year&gt;2006&lt;/Year&gt;&lt;RecNum&gt;2481&lt;/RecNum&gt;&lt;IDText&gt;Avoiding dangerous climate change&lt;/IDText&gt;&lt;MDL Ref_Type="Book, Whole"&gt;&lt;Ref_Type&gt;Book, Whole&lt;/Ref_Type&gt;&lt;Ref_ID&gt;2481&lt;/Ref_ID&gt;&lt;Title_Primary&gt;Avoiding dangerous climate change&lt;/Title_Primary&gt;&lt;Authors_Primary&gt;Schellnhuber,H.J.&lt;/Authors_Primary&gt;&lt;Authors_Primary&gt;Cramer,W.&lt;/Authors_Primary&gt;&lt;Authors_Primary&gt;Nakicenovic,N.&lt;/Authors_Primary&gt;&lt;Authors_Primary&gt;Wigley,T.M.L.&lt;/Authors_Primary&gt;&lt;Authors_Primary&gt;Yohe,G.&lt;/Authors_Primary&gt;&lt;Date_Primary&gt;2006&lt;/Date_Primary&gt;&lt;Keywords&gt;CLIMATE&lt;/Keywords&gt;&lt;Keywords&gt;climate change&lt;/Keywords&gt;&lt;Keywords&gt;CLIMATE-CHANGE&lt;/Keywords&gt;&lt;Start_Page&gt;392&lt;/Start_Page&gt;&lt;Pub_Place&gt;Cambridge&lt;/Pub_Place&gt;&lt;Publisher&gt;Cambridge University Press&lt;/Publisher&gt;&lt;ZZ_WorkformID&gt;2&lt;/ZZ_WorkformID&gt;&lt;/MDL&gt;&lt;/Cite&gt;&lt;/Refman&gt;</w:instrText>
      </w:r>
      <w:r>
        <w:rPr/>
      </w:r>
      <w:r>
        <w:rPr/>
        <w:fldChar w:fldCharType="separate"/>
      </w:r>
      <w:r>
        <w:rPr/>
        <w:t>Schellnhube</w:t>
      </w:r>
      <w:r>
        <w:rPr>
          <w:i/>
        </w:rPr>
        <w:t>r et a</w:t>
      </w:r>
      <w:r>
        <w:rPr/>
        <w:t>l. 2006</w:t>
      </w:r>
      <w:r>
        <w:rPr/>
      </w:r>
      <w:r>
        <w:rPr/>
        <w:fldChar w:fldCharType="end"/>
      </w:r>
      <w:r>
        <w:rPr/>
        <w:t xml:space="preserve">.  </w:t>
      </w:r>
    </w:p>
    <w:p>
      <w:pPr>
        <w:pStyle w:val="Normal"/>
        <w:spacing w:before="0" w:after="0"/>
        <w:rPr/>
      </w:pPr>
      <w:r>
        <w:rPr/>
        <w:t xml:space="preserve">Through the first six of these processes humankind is unintentionally influencing the earth system, while the seventh is an effort to manage global-scale human impacts on the earth system by mitigating their causes.  </w:t>
      </w:r>
    </w:p>
    <w:p>
      <w:pPr>
        <w:pStyle w:val="Normal"/>
        <w:ind w:firstLine="431"/>
        <w:rPr/>
      </w:pPr>
      <w:r>
        <w:rPr/>
        <w:t>An integrated global carbon observation system (</w:t>
      </w:r>
      <w:r>
        <w:fldChar w:fldCharType="begin"/>
      </w:r>
      <w:r>
        <w:rPr/>
        <w:instrText xml:space="preserve"> ADDIN REFMGR.CITE &lt;Refman&gt;&lt;Cite&gt;&lt;Author&gt;Ciais&lt;/Author&gt;&lt;Year&gt;2004&lt;/Year&gt;&lt;RecNum&gt;2023&lt;/RecNum&gt;&lt;IDText&gt;Integrated global carbon observation theme: a strategy to realise a coordinated system of integrated global carbon cycle observations&lt;/IDText&gt;&lt;MDL Ref_Type="Report"&gt;&lt;Ref_Type&gt;Report&lt;/Ref_Type&gt;&lt;Ref_ID&gt;2023&lt;/Ref_ID&gt;&lt;Title_Primary&gt;Integrated global carbon observation theme: a strategy to realise a coordinated system of integrated global carbon cycle observations&lt;/Title_Primary&gt;&lt;Authors_Primary&gt;Ciais,P.&lt;/Authors_Primary&gt;&lt;Authors_Primary&gt;Moore,B.III&lt;/Authors_Primary&gt;&lt;Authors_Primary&gt;Steffen,W.&lt;/Authors_Primary&gt;&lt;Authors_Primary&gt;Hood,M.&lt;/Authors_Primary&gt;&lt;Authors_Primary&gt;Quegan,S.&lt;/Authors_Primary&gt;&lt;Authors_Primary&gt;Cihlar,J.&lt;/Authors_Primary&gt;&lt;Authors_Primary&gt;Raupach,M.R.&lt;/Authors_Primary&gt;&lt;Authors_Primary&gt;Tschirley,J.&lt;/Authors_Primary&gt;&lt;Authors_Primary&gt;Inoue,G.&lt;/Authors_Primary&gt;&lt;Authors_Primary&gt;Doney,S.&lt;/Authors_Primary&gt;&lt;Authors_Primary&gt;Heinze,C.&lt;/Authors_Primary&gt;&lt;Authors_Primary&gt;Sabine,C.&lt;/Authors_Primary&gt;&lt;Authors_Primary&gt;Hibbard,K.&lt;/Authors_Primary&gt;&lt;Authors_Primary&gt;Schulze,E.-D.&lt;/Authors_Primary&gt;&lt;Authors_Primary&gt;Heimann,M.&lt;/Authors_Primary&gt;&lt;Authors_Primary&gt;Ch&amp;#xE9;din,A.&lt;/Authors_Primary&gt;&lt;Authors_Primary&gt;Monfray,P.&lt;/Authors_Primary&gt;&lt;Authors_Primary&gt;Watson,A.&lt;/Authors_Primary&gt;&lt;Authors_Primary&gt;LeQu&amp;#xE9;r&amp;#xE9;,C.&lt;/Authors_Primary&gt;&lt;Authors_Primary&gt;Tans,P.&lt;/Authors_Primary&gt;&lt;Authors_Primary&gt;Dolman,H.&lt;/Authors_Primary&gt;&lt;Authors_Primary&gt;Valentini,R.&lt;/Authors_Primary&gt;&lt;Authors_Primary&gt;Arino,O.&lt;/Authors_Primary&gt;&lt;Authors_Primary&gt;Townshend,J.&lt;/Authors_Primary&gt;&lt;Authors_Primary&gt;Seufert,G.&lt;/Authors_Primary&gt;&lt;Authors_Primary&gt;Field,C.&lt;/Authors_Primary&gt;&lt;Authors_Primary&gt;Igarashi,T.&lt;/Authors_Primary&gt;&lt;Authors_Primary&gt;Goodale,C.&lt;/Authors_Primary&gt;&lt;Authors_Primary&gt;Nobre,A.&lt;/Authors_Primary&gt;&lt;Authors_Primary&gt;Crisp,D.&lt;/Authors_Primary&gt;&lt;Authors_Primary&gt;Baldocchi,D.&lt;/Authors_Primary&gt;&lt;Authors_Primary&gt;Denning,A.S.&lt;/Authors_Primary&gt;&lt;Authors_Primary&gt;Rasool,I.&lt;/Authors_Primary&gt;&lt;Authors_Primary&gt;Cramer,W.&lt;/Authors_Primary&gt;&lt;Authors_Primary&gt;Francey,R.J.&lt;/Authors_Primary&gt;&lt;Authors_Primary&gt;Wickland,D.&lt;/Authors_Primary&gt;&lt;Date_Primary&gt;2004&lt;/Date_Primary&gt;&lt;Keywords&gt;carbon&lt;/Keywords&gt;&lt;Keywords&gt;CARBON-CYCLE&lt;/Keywords&gt;&lt;Keywords&gt;carbon cycle&lt;/Keywords&gt;&lt;Keywords&gt;CYCLE&lt;/Keywords&gt;&lt;Keywords&gt;FUTURE&lt;/Keywords&gt;&lt;Keywords&gt;global&lt;/Keywords&gt;&lt;Keywords&gt;global carbon cycle&lt;/Keywords&gt;&lt;Keywords&gt;observations&lt;/Keywords&gt;&lt;Keywords&gt;SYSTEM&lt;/Keywords&gt;&lt;Keywords&gt;TRENDS&lt;/Keywords&gt;&lt;Start_Page&gt;53&lt;/Start_Page&gt;&lt;Pub_Place&gt;Stockholm&lt;/Pub_Place&gt;&lt;Publisher&gt;Integrated Global Observing Strategy&lt;/Publisher&gt;&lt;ZZ_WorkformID&gt;24&lt;/ZZ_WorkformID&gt;&lt;/MDL&gt;&lt;/Cite&gt;&lt;/Refman&gt;</w:instrText>
      </w:r>
      <w:r>
        <w:rPr/>
      </w:r>
      <w:r>
        <w:rPr/>
        <w:fldChar w:fldCharType="separate"/>
      </w:r>
      <w:r>
        <w:rPr/>
        <w:t>Ciai</w:t>
      </w:r>
      <w:r>
        <w:rPr>
          <w:i/>
        </w:rPr>
        <w:t>s et a</w:t>
      </w:r>
      <w:r>
        <w:rPr/>
        <w:t>l. 2004</w:t>
      </w:r>
      <w:r>
        <w:rPr/>
      </w:r>
      <w:r>
        <w:rPr/>
        <w:fldChar w:fldCharType="end"/>
      </w:r>
      <w:r>
        <w:rPr/>
        <w:t>) is a contribution to monitoring the first six of the above processes, and bringing about the seventh.  These underlying motivations lead to two broad goals for global carbon observations, respectively oriented towards understanding and management.  The former goal is to provide increased understanding of the cycles of carbon and related entities (water, energy, nutrients) in the earth system, contributing to our ability to diagnose trends and to predict future evolution of the carbon-climate system over time scales of decades to centuries.  The latter is to provide the global-scale observations of carbon fluxes and greenhouse gas emissions needed to manage the carbon cycle, through emissions reduction programs based on incentive, regulatory or trading mechanisms.  Between them, these two goals largely determine the necessary broad attributes of a global carbon observing system.  A recent analysis (</w:t>
      </w:r>
      <w:r>
        <w:fldChar w:fldCharType="begin"/>
      </w:r>
      <w:r>
        <w:rPr/>
        <w:instrText xml:space="preserve"> ADDIN REFMGR.CITE &lt;Refman&gt;&lt;Cite&gt;&lt;Author&gt;Raupach&lt;/Author&gt;&lt;Year&gt;2005&lt;/Year&gt;&lt;RecNum&gt;2159&lt;/RecNum&gt;&lt;IDText&gt;Model-data synthesis in terrestrial carbon observation: methods, data requirements and data uncertainty specifications&lt;/IDText&gt;&lt;MDL Ref_Type="Journal"&gt;&lt;Ref_Type&gt;Journal&lt;/Ref_Type&gt;&lt;Ref_ID&gt;2159&lt;/Ref_ID&gt;&lt;Title_Primary&gt;Model-data synthesis in terrestrial carbon observation: methods, data requirements and data uncertainty specifications&lt;/Title_Primary&gt;&lt;Authors_Primary&gt;Raupach,M.R.&lt;/Authors_Primary&gt;&lt;Authors_Primary&gt;Rayner,P.J.&lt;/Authors_Primary&gt;&lt;Authors_Primary&gt;Barrett,D.J.&lt;/Authors_Primary&gt;&lt;Authors_Primary&gt;DeFries,R.S.&lt;/Authors_Primary&gt;&lt;Authors_Primary&gt;Heimann,M.&lt;/Authors_Primary&gt;&lt;Authors_Primary&gt;Ojima,D.S.&lt;/Authors_Primary&gt;&lt;Authors_Primary&gt;Quegan,S.&lt;/Authors_Primary&gt;&lt;Authors_Primary&gt;Schmullius,C.C.&lt;/Authors_Primary&gt;&lt;Date_Primary&gt;2005&lt;/Date_Primary&gt;&lt;Keywords&gt;TERRESTRIAL&lt;/Keywords&gt;&lt;Keywords&gt;carbon&lt;/Keywords&gt;&lt;Keywords&gt;UNCERTAINTY&lt;/Keywords&gt;&lt;Keywords&gt;UNCERTAINTIES&lt;/Keywords&gt;&lt;Keywords&gt;LONG-TERM&lt;/Keywords&gt;&lt;Keywords&gt;observations&lt;/Keywords&gt;&lt;Keywords&gt;terrestrial carbon cycle&lt;/Keywords&gt;&lt;Keywords&gt;carbon cycle&lt;/Keywords&gt;&lt;Keywords&gt;CARBON-CYCLE&lt;/Keywords&gt;&lt;Keywords&gt;CYCLE&lt;/Keywords&gt;&lt;Keywords&gt;WATER&lt;/Keywords&gt;&lt;Keywords&gt;ENERGY&lt;/Keywords&gt;&lt;Keywords&gt;NUTRIENT&lt;/Keywords&gt;&lt;Keywords&gt;nutrient cycles&lt;/Keywords&gt;&lt;Keywords&gt;CYCLES&lt;/Keywords&gt;&lt;Keywords&gt;ECOSYSTEM&lt;/Keywords&gt;&lt;Keywords&gt;DYNAMICS&lt;/Keywords&gt;&lt;Keywords&gt;PREDICTION&lt;/Keywords&gt;&lt;Keywords&gt;MANAGEMENT&lt;/Keywords&gt;&lt;Keywords&gt;CLIMATE&lt;/Keywords&gt;&lt;Keywords&gt;biodiversity&lt;/Keywords&gt;&lt;Keywords&gt;DESERTIFICATION&lt;/Keywords&gt;&lt;Keywords&gt;SYSTEM&lt;/Keywords&gt;&lt;Keywords&gt;terrestrial biosphere&lt;/Keywords&gt;&lt;Keywords&gt;terrestrial biosphere models&lt;/Keywords&gt;&lt;Keywords&gt;TERRESTRIAL BIOSPHERE MODEL&lt;/Keywords&gt;&lt;Keywords&gt;BIOSPHERE&lt;/Keywords&gt;&lt;Keywords&gt;BIOSPHERE MODEL&lt;/Keywords&gt;&lt;Keywords&gt;BIOSPHERE-MODEL&lt;/Keywords&gt;&lt;Keywords&gt;MODELS&lt;/Keywords&gt;&lt;Keywords&gt;MODEL&lt;/Keywords&gt;&lt;Keywords&gt;nutrients&lt;/Keywords&gt;&lt;Keywords&gt;CO2&lt;/Keywords&gt;&lt;Keywords&gt;GASES&lt;/Keywords&gt;&lt;Keywords&gt;remote sensing&lt;/Keywords&gt;&lt;Keywords&gt;FLUX&lt;/Keywords&gt;&lt;Keywords&gt;FLUXES&lt;/Keywords&gt;&lt;Keywords&gt;process&lt;/Keywords&gt;&lt;Keywords&gt;SOIL&lt;/Keywords&gt;&lt;Keywords&gt;weather&lt;/Keywords&gt;&lt;Keywords&gt;LAND&lt;/Keywords&gt;&lt;Keywords&gt;LAND-USE&lt;/Keywords&gt;&lt;Keywords&gt;land use change&lt;/Keywords&gt;&lt;Keywords&gt;disturbance&lt;/Keywords&gt;&lt;Keywords&gt;grazing&lt;/Keywords&gt;&lt;Keywords&gt;fire&lt;/Keywords&gt;&lt;Keywords&gt;review&lt;/Keywords&gt;&lt;Keywords&gt;ERROR&lt;/Keywords&gt;&lt;Keywords&gt;LAND-SURFACE&lt;/Keywords&gt;&lt;Keywords&gt;SURFACE&lt;/Keywords&gt;&lt;Keywords&gt;FLUX MEASUREMENTS&lt;/Keywords&gt;&lt;Keywords&gt;flux measurement&lt;/Keywords&gt;&lt;Keywords&gt;VEGETATION&lt;/Keywords&gt;&lt;Start_Page&gt;10.1111/j.1365-2486.2005.00917.x&lt;/Start_Page&gt;&lt;Periodical&gt;Global Change Biol.&lt;/Periodical&gt;&lt;Volume&gt;11&lt;/Volume&gt;&lt;Web_URL_Link1&gt;&lt;u&gt;Q:\RefMangr\RefPDFs\2005.Raupach et al.GCB.pdf&lt;/u&gt;&lt;/Web_URL_Link1&gt;&lt;ZZ_JournalFull&gt;&lt;f name="System"&gt;Global Change Biology&lt;/f&gt;&lt;/ZZ_JournalFull&gt;&lt;ZZ_JournalStdAbbrev&gt;&lt;f name="System"&gt;Global Change Biol.&lt;/f&gt;&lt;/ZZ_JournalStdAbbrev&gt;&lt;ZZ_WorkformID&gt;1&lt;/ZZ_WorkformID&gt;&lt;/MDL&gt;&lt;/Cite&gt;&lt;/Refman&gt;</w:instrText>
      </w:r>
      <w:r>
        <w:rPr/>
      </w:r>
      <w:r>
        <w:rPr/>
        <w:fldChar w:fldCharType="separate"/>
      </w:r>
      <w:r>
        <w:rPr/>
        <w:t>Raupac</w:t>
      </w:r>
      <w:r>
        <w:rPr>
          <w:i/>
        </w:rPr>
        <w:t>h et a</w:t>
      </w:r>
      <w:r>
        <w:rPr/>
        <w:t>l. 2005</w:t>
      </w:r>
      <w:r>
        <w:rPr/>
      </w:r>
      <w:r>
        <w:rPr/>
        <w:fldChar w:fldCharType="end"/>
      </w:r>
      <w:r>
        <w:rPr/>
        <w:t>) identified seven main attributes for terrestrial carbon observation, which (with slight extension) provide a broad specification of attributes for a complete global carbon observing system.  These seven are (1) scientific rigour, (2) global scope and consistency, (3) spatial resolution sufficient to resolve and monitor all important processes, especially carbon fluxes associated with human land use and energy systems; (4) temporal resolution sufficient to monitor variability in fluxes from weather to climate time scales; (5) integrated monitoring of all relevant entities (CO</w:t>
      </w:r>
      <w:r>
        <w:rPr>
          <w:vertAlign w:val="subscript"/>
        </w:rPr>
        <w:t>2</w:t>
      </w:r>
      <w:r>
        <w:rPr/>
        <w:t>, CH</w:t>
      </w:r>
      <w:r>
        <w:rPr>
          <w:vertAlign w:val="subscript"/>
        </w:rPr>
        <w:t>4</w:t>
      </w:r>
      <w:r>
        <w:rPr/>
        <w:t>, CO, VOCs, black carbon, together with fluxes of water, nutrients and other entities relevant in modulating carbon fluxes); (6) process discrimination (for instance between anthropogenic and non-anthropogenic fluxes, and between contributions to net fluxes such as assimilation, autotrophic and heterotrophic respiration); and (7) quantification of uncertainty.</w:t>
      </w:r>
    </w:p>
    <w:p>
      <w:pPr>
        <w:pStyle w:val="Normal"/>
        <w:ind w:firstLine="431"/>
        <w:rPr/>
      </w:pPr>
      <w:r>
        <w:rPr/>
        <w:t xml:space="preserve">Here we discuss the implications of carbon-climate vulnerabilities for the attributes of an integrated carbon observation system.  By "carbon-climate vulnerability" we mean a positive, disturbance-amplifying feedback between an aspect of the carbon cycle (a pool or flux) and physical climate, including atmosphere, oceans and the hydrological cycle.  In particular, carbon-climate vulnerabilities are processes causing global warming through the enhanced greenhouse effect to be larger than it otherwise would be in their absence. </w:t>
      </w:r>
    </w:p>
    <w:p>
      <w:pPr>
        <w:pStyle w:val="Normal"/>
        <w:ind w:firstLine="431"/>
        <w:rPr/>
      </w:pPr>
      <w:r>
        <w:rPr/>
        <w:t>Two ways have been used recently to quantify carbon-climate vulnerability in the above sense.  The first is a risk-assessment methodology (</w:t>
      </w:r>
      <w:r>
        <w:fldChar w:fldCharType="begin"/>
      </w:r>
      <w:r>
        <w:rPr/>
        <w:instrText xml:space="preserve"> ADDIN REFMGR.CITE &lt;Refman&gt;&lt;Cite&gt;&lt;Author&gt;Gruber&lt;/Author&gt;&lt;Year&gt;2004&lt;/Year&gt;&lt;RecNum&gt;2335&lt;/RecNum&gt;&lt;IDText&gt;The vulnerability of the carbon cycle in the 21st century: an assessment of carbon-climate-human interactions&lt;/IDText&gt;&lt;MDL Ref_Type="Book Chapter"&gt;&lt;Ref_Type&gt;Book Chapter&lt;/Ref_Type&gt;&lt;Ref_ID&gt;2335&lt;/Ref_ID&gt;&lt;Title_Primary&gt;The vulnerability of the carbon cycle in the 21st century: an assessment of carbon-climate-human interactions&lt;/Title_Primary&gt;&lt;Authors_Primary&gt;Gruber,N.&lt;/Authors_Primary&gt;&lt;Authors_Primary&gt;Friedlingstein,P.&lt;/Authors_Primary&gt;&lt;Authors_Primary&gt;Field,C.B.&lt;/Authors_Primary&gt;&lt;Authors_Primary&gt;Valentini,R.&lt;/Authors_Primary&gt;&lt;Authors_Primary&gt;Heimann,M.&lt;/Authors_Primary&gt;&lt;Authors_Primary&gt;Richey,J.D.&lt;/Authors_Primary&gt;&lt;Authors_Primary&gt;Romero Lankao,P.&lt;/Authors_Primary&gt;&lt;Authors_Primary&gt;Schulze,E.-D.&lt;/Authors_Primary&gt;&lt;Authors_Primary&gt;Chen,C.-T.A.&lt;/Authors_Primary&gt;&lt;Date_Primary&gt;2004&lt;/Date_Primary&gt;&lt;Keywords&gt;carbon&lt;/Keywords&gt;&lt;Keywords&gt;carbon cycle&lt;/Keywords&gt;&lt;Keywords&gt;CARBON-CYCLE&lt;/Keywords&gt;&lt;Keywords&gt;Century&lt;/Keywords&gt;&lt;Keywords&gt;CLIMATE&lt;/Keywords&gt;&lt;Keywords&gt;CO2&lt;/Keywords&gt;&lt;Keywords&gt;CYCLE&lt;/Keywords&gt;&lt;Keywords&gt;EARTH&lt;/Keywords&gt;&lt;Keywords&gt;global&lt;/Keywords&gt;&lt;Keywords&gt;global carbon cycle&lt;/Keywords&gt;&lt;Keywords&gt;STABILIZATION&lt;/Keywords&gt;&lt;Keywords&gt;SYSTEM&lt;/Keywords&gt;&lt;Start_Page&gt;45&lt;/Start_Page&gt;&lt;End_Page&gt;76&lt;/End_Page&gt;&lt;Title_Secondary&gt;The Global Carbon Cycle: Integrating Humans, Climate, and the Natural World&lt;/Title_Secondary&gt;&lt;Authors_Secondary&gt;Field,C.B.&lt;/Authors_Secondary&gt;&lt;Authors_Secondary&gt;Raupach,M.R.&lt;/Authors_Secondary&gt;&lt;Pub_Place&gt;Washington&lt;/Pub_Place&gt;&lt;Publisher&gt;Island Press&lt;/Publisher&gt;&lt;Title_Series&gt;SCOPE 62&lt;/Title_Series&gt;&lt;ZZ_WorkformID&gt;3&lt;/ZZ_WorkformID&gt;&lt;/MDL&gt;&lt;/Cite&gt;&lt;/Refman&gt;</w:instrText>
      </w:r>
      <w:r>
        <w:rPr/>
      </w:r>
      <w:r>
        <w:rPr/>
        <w:fldChar w:fldCharType="separate"/>
      </w:r>
      <w:r>
        <w:rPr/>
        <w:t>Grube</w:t>
      </w:r>
      <w:r>
        <w:rPr>
          <w:i/>
        </w:rPr>
        <w:t>r et a</w:t>
      </w:r>
      <w:r>
        <w:rPr/>
        <w:t>l. 2004</w:t>
      </w:r>
      <w:r>
        <w:rPr/>
      </w:r>
      <w:r>
        <w:rPr/>
        <w:fldChar w:fldCharType="end"/>
      </w:r>
      <w:r>
        <w:rPr/>
        <w:t xml:space="preserve">, henceforth G2004) involving heuristic, judgement-based estimates of the releases of carbon to the atmosphere from several terrestrial and oceanic pools under projected changes (to 2100) in temperature, ocean circulation and other physical climate properties.  G2004 expressed the results of the assessment as ellipses on a plane with axes defined by the mass of carbon released and a qualitatively judged probability of release (with small releases having high probability and </w:t>
      </w:r>
      <w:r>
        <w:rPr>
          <w:i/>
        </w:rPr>
        <w:t>vice versa</w:t>
      </w:r>
      <w:r>
        <w:rPr/>
        <w:t>).  This approach is a valuable beginning, but cannot properly quantify carbon-climate feedbacks by estimating the extent to which a carbon release is modified by the extra climate change induced by the release itself.</w:t>
      </w:r>
    </w:p>
    <w:p>
      <w:pPr>
        <w:pStyle w:val="Normal"/>
        <w:ind w:firstLine="431"/>
        <w:rPr/>
      </w:pPr>
      <w:r>
        <w:rPr/>
        <w:tab/>
        <w:t>The second, much more quantitative approach is through the use of fully coupled carbon-climate models.  Eleven such models were compared in the recent Coupled Climate-Carbon Cycle Model Intercomparison Project (C</w:t>
      </w:r>
      <w:r>
        <w:rPr>
          <w:vertAlign w:val="superscript"/>
        </w:rPr>
        <w:t>4</w:t>
      </w:r>
      <w:r>
        <w:rPr/>
        <w:t>MIP) (</w:t>
      </w:r>
      <w:r>
        <w:fldChar w:fldCharType="begin"/>
      </w:r>
      <w:r>
        <w:rPr/>
        <w:instrText xml:space="preserve"> ADDIN REFMGR.CITE &lt;Refman&gt;&lt;Cite&gt;&lt;Author&gt;Friedlingstein&lt;/Author&gt;&lt;Year&gt;2006&lt;/Year&gt;&lt;RecNum&gt;2453&lt;/RecNum&gt;&lt;IDText&gt;Climate-carbon cycle feedback analysis: Results from the C4MIP model intercomparison&lt;/IDText&gt;&lt;MDL Ref_Type="Journal"&gt;&lt;Ref_Type&gt;Journal&lt;/Ref_Type&gt;&lt;Ref_ID&gt;2453&lt;/Ref_ID&gt;&lt;Title_Primary&gt;Climate-carbon cycle feedback analysis: Results from the C4MIP model intercomparison&lt;/Title_Primary&gt;&lt;Authors_Primary&gt;Friedlingstein,P.&lt;/Authors_Primary&gt;&lt;Authors_Primary&gt;Cox,P.&lt;/Authors_Primary&gt;&lt;Authors_Primary&gt;Betts,R.&lt;/Authors_Primary&gt;&lt;Authors_Primary&gt;Bopp,L.&lt;/Authors_Primary&gt;&lt;Authors_Primary&gt;von Bloh,W.&lt;/Authors_Primary&gt;&lt;Authors_Primary&gt;Brovkin,V.&lt;/Authors_Primary&gt;&lt;Authors_Primary&gt;Cadule,P.&lt;/Authors_Primary&gt;&lt;Authors_Primary&gt;Doney,S.&lt;/Authors_Primary&gt;&lt;Authors_Primary&gt;Eby,M.&lt;/Authors_Primary&gt;&lt;Authors_Primary&gt;Fung,I.&lt;/Authors_Primary&gt;&lt;Authors_Primary&gt;Bala,G.&lt;/Authors_Primary&gt;&lt;Authors_Primary&gt;John,J.&lt;/Authors_Primary&gt;&lt;Authors_Primary&gt;Jones,C.&lt;/Authors_Primary&gt;&lt;Authors_Primary&gt;Joos,F.&lt;/Authors_Primary&gt;&lt;Authors_Primary&gt;Kato,T.&lt;/Authors_Primary&gt;&lt;Authors_Primary&gt;Kawamiya,M.&lt;/Authors_Primary&gt;&lt;Authors_Primary&gt;Knorr,W.&lt;/Authors_Primary&gt;&lt;Authors_Primary&gt;Lindsay,K.&lt;/Authors_Primary&gt;&lt;Authors_Primary&gt;Matthews,H.D.&lt;/Authors_Primary&gt;&lt;Authors_Primary&gt;Raddatz,T.&lt;/Authors_Primary&gt;&lt;Authors_Primary&gt;Rayner,P.&lt;/Authors_Primary&gt;&lt;Authors_Primary&gt;Reick,C.&lt;/Authors_Primary&gt;&lt;Authors_Primary&gt;Roeckner,E.&lt;/Authors_Primary&gt;&lt;Authors_Primary&gt;Schnitzler,K.G.&lt;/Authors_Primary&gt;&lt;Authors_Primary&gt;Schnur,R.&lt;/Authors_Primary&gt;&lt;Authors_Primary&gt;Strassmann,K.&lt;/Authors_Primary&gt;&lt;Authors_Primary&gt;Weaver,A.J.&lt;/Authors_Primary&gt;&lt;Authors_Primary&gt;Yoshikawa,C.&lt;/Authors_Primary&gt;&lt;Authors_Primary&gt;Zeng,N.&lt;/Authors_Primary&gt;&lt;Date_Primary&gt;2006/7&lt;/Date_Primary&gt;&lt;Keywords&gt;AMAZONIAN FOREST DIEBACK&lt;/Keywords&gt;&lt;Keywords&gt;ANTHROPOGENIC CO2&lt;/Keywords&gt;&lt;Keywords&gt;ATMOSPHERIC CO2&lt;/Keywords&gt;&lt;Keywords&gt;ATMOSPHERIC CO2 CONCENTRATION&lt;/Keywords&gt;&lt;Keywords&gt;Canada&lt;/Keywords&gt;&lt;Keywords&gt;carbon&lt;/Keywords&gt;&lt;Keywords&gt;carbon cycle&lt;/Keywords&gt;&lt;Keywords&gt;CARBON-CYCLE&lt;/Keywords&gt;&lt;Keywords&gt;Century&lt;/Keywords&gt;&lt;Keywords&gt;CLIMATE&lt;/Keywords&gt;&lt;Keywords&gt;climate change&lt;/Keywords&gt;&lt;Keywords&gt;climate impact&lt;/Keywords&gt;&lt;Keywords&gt;CLIMATE-CHANGE&lt;/Keywords&gt;&lt;Keywords&gt;CO&lt;/Keywords&gt;&lt;Keywords&gt;CO2&lt;/Keywords&gt;&lt;Keywords&gt;CO2 CONCENTRATION&lt;/Keywords&gt;&lt;Keywords&gt;coupling&lt;/Keywords&gt;&lt;Keywords&gt;CYCLE&lt;/Keywords&gt;&lt;Keywords&gt;EARTH&lt;/Keywords&gt;&lt;Keywords&gt;ecosystem model&lt;/Keywords&gt;&lt;Keywords&gt;EFFICIENCY&lt;/Keywords&gt;&lt;Keywords&gt;EMISSION&lt;/Keywords&gt;&lt;Keywords&gt;EMISSIONS&lt;/Keywords&gt;&lt;Keywords&gt;END&lt;/Keywords&gt;&lt;Keywords&gt;FUTURE&lt;/Keywords&gt;&lt;Keywords&gt;global&lt;/Keywords&gt;&lt;Keywords&gt;GLOBAL CHANGE&lt;/Keywords&gt;&lt;Keywords&gt;GROWTH&lt;/Keywords&gt;&lt;Keywords&gt;GROWTH-RATE&lt;/Keywords&gt;&lt;Keywords&gt;IMPACT&lt;/Keywords&gt;&lt;Keywords&gt;intercomparison&lt;/Keywords&gt;&lt;Keywords&gt;LAND&lt;/Keywords&gt;&lt;Keywords&gt;MODEL&lt;/Keywords&gt;&lt;Keywords&gt;MODELS&lt;/Keywords&gt;&lt;Keywords&gt;NET PRIMARY&lt;/Keywords&gt;&lt;Keywords&gt;NET PRIMARY PRODUCTIVITY&lt;/Keywords&gt;&lt;Keywords&gt;OCEAN&lt;/Keywords&gt;&lt;Keywords&gt;ORDER&lt;/Keywords&gt;&lt;Keywords&gt;PERIOD&lt;/Keywords&gt;&lt;Keywords&gt;PRIMARY PRODUCTIVITY&lt;/Keywords&gt;&lt;Keywords&gt;productivity&lt;/Keywords&gt;&lt;Keywords&gt;respiration&lt;/Keywords&gt;&lt;Keywords&gt;review&lt;/Keywords&gt;&lt;Keywords&gt;SCENARIOS&lt;/Keywords&gt;&lt;Keywords&gt;SENSITIVITIES&lt;/Keywords&gt;&lt;Keywords&gt;SENSITIVITY&lt;/Keywords&gt;&lt;Keywords&gt;SIMULATION&lt;/Keywords&gt;&lt;Keywords&gt;SIMULATIONS&lt;/Keywords&gt;&lt;Keywords&gt;soil respiration&lt;/Keywords&gt;&lt;Keywords&gt;SPACE-TIME CLIMATE&lt;/Keywords&gt;&lt;Keywords&gt;STOMATAL CONDUCTANCE&lt;/Keywords&gt;&lt;Keywords&gt;SULFATE AEROSOLS&lt;/Keywords&gt;&lt;Keywords&gt;SWITZERLAND&lt;/Keywords&gt;&lt;Keywords&gt;SYSTEM&lt;/Keywords&gt;&lt;Keywords&gt;SYSTEM MODEL&lt;/Keywords&gt;&lt;Keywords&gt;TIME&lt;/Keywords&gt;&lt;Keywords&gt;TROPICAL CIRCULATION MODEL&lt;/Keywords&gt;&lt;Keywords&gt;UNCERTAINTIES&lt;/Keywords&gt;&lt;Keywords&gt;UNCERTAINTY&lt;/Keywords&gt;&lt;Keywords&gt;USA&lt;/Keywords&gt;&lt;Keywords&gt;VEGETATION DYNAMICS&lt;/Keywords&gt;&lt;Keywords&gt;WOOD&lt;/Keywords&gt;&lt;Reprint&gt;Not in File&lt;/Reprint&gt;&lt;Start_Page&gt;3337&lt;/Start_Page&gt;&lt;End_Page&gt;3353&lt;/End_Page&gt;&lt;Periodical&gt;J.Climate&lt;/Periodical&gt;&lt;Volume&gt;19&lt;/Volume&gt;&lt;Issue&gt;14&lt;/Issue&gt;&lt;Address&gt;IPSL, LSCE, Gif Sur Yvette, France&amp;#xA;Ctr Ecol &amp;amp; Hydrol, Dorchester, England&amp;#xA;Meteorol Off, Hadley Ctr, Exeter, Devon, England&amp;#xA;Potsdam Inst Climate Impact Res, Potsdam, Germany&amp;#xA;CNRS, ISPL, Paris, France&amp;#xA;Woods Hole Oceanog Inst, Woods Hole, MA 02543 USA&amp;#xA;Univ Victoria, Victoria, BC, Canada&amp;#xA;Univ Calif Berkeley, Berkeley, CA 94720 USA&amp;#xA;Lawrence Livermore Natl Lab, Livermore, CA USA&amp;#xA;Univ Bern, Bern, Switzerland&amp;#xA;JAMSTEC, Frontier Res Ctr Global Change, Yokohama, Kanagawa, Japan&amp;#xA;Univ Bristol, QUEST, Bristol, Avon, England&amp;#xA;NCAR, Boulder, CO USA&amp;#xA;Univ Calgary, Calgary, AB, Canada&amp;#xA;Max Planck Inst Biogeochem, Jena, Germany&amp;#xA;Max Planck Inst Meteorol, Hamburg, Germany&amp;#xA;Univ Maryland, College Pk, MD 20742 USA&lt;/Address&gt;&lt;Web_URL&gt;ISI:000239026400001&lt;/Web_URL&gt;&lt;ZZ_JournalFull&gt;&lt;f name="System"&gt;Journal of Climate&lt;/f&gt;&lt;/ZZ_JournalFull&gt;&lt;ZZ_JournalStdAbbrev&gt;&lt;f name="System"&gt;J.Climate&lt;/f&gt;&lt;/ZZ_JournalStdAbbrev&gt;&lt;ZZ_WorkformID&gt;1&lt;/ZZ_WorkformID&gt;&lt;/MDL&gt;&lt;/Cite&gt;&lt;/Refman&gt;</w:instrText>
      </w:r>
      <w:r>
        <w:rPr/>
      </w:r>
      <w:r>
        <w:rPr/>
        <w:fldChar w:fldCharType="separate"/>
      </w:r>
      <w:r>
        <w:rPr/>
        <w:t>Friedlingstei</w:t>
      </w:r>
      <w:r>
        <w:rPr>
          <w:i/>
        </w:rPr>
        <w:t>n et a</w:t>
      </w:r>
      <w:r>
        <w:rPr/>
        <w:t>l. 2006</w:t>
      </w:r>
      <w:r>
        <w:rPr/>
      </w:r>
      <w:r>
        <w:rPr/>
        <w:fldChar w:fldCharType="end"/>
      </w:r>
      <w:r>
        <w:rPr/>
        <w:t>).  The models included full physical climate, ocean carbon biogeochemistry responsive to temperature and atmospheric CO</w:t>
      </w:r>
      <w:r>
        <w:rPr>
          <w:vertAlign w:val="subscript"/>
        </w:rPr>
        <w:t>2</w:t>
      </w:r>
      <w:r>
        <w:rPr/>
        <w:t>, and terrestrial carbon dynamics responsive to light, water, temperature and CO</w:t>
      </w:r>
      <w:r>
        <w:rPr>
          <w:vertAlign w:val="subscript"/>
        </w:rPr>
        <w:t>2</w:t>
      </w:r>
      <w:r>
        <w:rPr/>
        <w:t>.  All models were run from 1850 to 2100 under a prescribed emissions scenario (the IPCC SRES</w:t>
      </w:r>
      <w:r>
        <w:rPr>
          <w:rStyle w:val="FootnoteCharacters"/>
          <w:rStyle w:val="FootnoteAnchor"/>
        </w:rPr>
        <w:footnoteReference w:id="2"/>
      </w:r>
      <w:r>
        <w:rPr/>
        <w:t xml:space="preserve"> A2 scenario; see later for details).  The results showed that coupling of the carbon cycle to climate through temperature-dependent processes led to increased atmospheric CO</w:t>
      </w:r>
      <w:r>
        <w:rPr>
          <w:vertAlign w:val="subscript"/>
        </w:rPr>
        <w:t>2</w:t>
      </w:r>
      <w:r>
        <w:rPr/>
        <w:t xml:space="preserve"> in 2100 of 20 to 200 ppm (augmenting a CO</w:t>
      </w:r>
      <w:r>
        <w:rPr>
          <w:vertAlign w:val="subscript"/>
        </w:rPr>
        <w:t>2</w:t>
      </w:r>
      <w:r>
        <w:rPr/>
        <w:t xml:space="preserve"> concentration of around 700 ppm, depending on the model) and an increase in predicted global temperature of 0.2 to 2 degC (augmenting an enhanced-greenhouse-induced warming of around 4 degC, likewise depending on the model).  There were substantial differences among the 10 models, stemming both from carbon cycle parameterisations (for instance the temperature response of terrestrial heterotrophic respiration) and also the behaviour of modelled physical climate (for instance the tendency of some of the models to dry out the Amazon as the model climate warms).  As a means of studying carbon-climate vulnerabilities, fully coupled carbon-climate models are comprehensive, but they are laborious and difficult to parameterise because of model complexity.  The extensive C</w:t>
      </w:r>
      <w:r>
        <w:rPr>
          <w:vertAlign w:val="superscript"/>
        </w:rPr>
        <w:t>4</w:t>
      </w:r>
      <w:r>
        <w:rPr/>
        <w:t>MIP runs to date have focussed on only a few of the potentially important feedback processes.</w:t>
      </w:r>
    </w:p>
    <w:p>
      <w:pPr>
        <w:pStyle w:val="Normal"/>
        <w:ind w:firstLine="431"/>
        <w:rPr/>
      </w:pPr>
      <w:r>
        <w:rPr/>
        <w:t>In this chapter we analyse carbon-climate vulnerability and its implications for carbon cycle observations.  The plan of the chapter (following this brief introductory section) is that Section 2 surveys the major feedbacks in the carbon-climate-human system at a general level, including forcing by and feedbacks on human actions.  Section 3 focuses on carbon-climate feedbacks involving terrestrial processes, drawing from C</w:t>
      </w:r>
      <w:r>
        <w:rPr>
          <w:vertAlign w:val="superscript"/>
        </w:rPr>
        <w:t>4</w:t>
      </w:r>
      <w:r>
        <w:rPr/>
        <w:t>MIP results and other sources.  Attention is given to both CO</w:t>
      </w:r>
      <w:r>
        <w:rPr>
          <w:vertAlign w:val="subscript"/>
        </w:rPr>
        <w:t>2</w:t>
      </w:r>
      <w:r>
        <w:rPr/>
        <w:t xml:space="preserve"> and CH</w:t>
      </w:r>
      <w:r>
        <w:rPr>
          <w:vertAlign w:val="subscript"/>
        </w:rPr>
        <w:t>4</w:t>
      </w:r>
      <w:r>
        <w:rPr/>
        <w:t>.  Section 4 proposes a perturbation-based approach using simple models for analysing carbon-climate vulnerabilities, and illustrates the approach with a semi-quantitative evaluation of the response of permafrost carbon pools to global change.  Finally, Section 5 discusses the implications of carbon vulnerability for integrated carbon observation.</w:t>
      </w:r>
    </w:p>
    <w:p>
      <w:pPr>
        <w:pStyle w:val="Heading1"/>
        <w:numPr>
          <w:ilvl w:val="1"/>
          <w:numId w:val="10"/>
        </w:numPr>
        <w:rPr>
          <w:sz w:val="24"/>
          <w:szCs w:val="24"/>
        </w:rPr>
      </w:pPr>
      <w:r>
        <w:rPr>
          <w:sz w:val="24"/>
          <w:szCs w:val="24"/>
        </w:rPr>
        <w:t xml:space="preserve"> </w:t>
      </w:r>
      <w:r>
        <w:rPr>
          <w:sz w:val="24"/>
          <w:szCs w:val="24"/>
        </w:rPr>
        <w:t>Feedbacks and Vulnerabilities in the Carbon-Climate-Human System</w:t>
      </w:r>
    </w:p>
    <w:p>
      <w:pPr>
        <w:pStyle w:val="Normal"/>
        <w:ind w:firstLine="431"/>
        <w:rPr/>
      </w:pPr>
      <w:r>
        <w:rPr/>
        <w:t>The trajectories of climate and the carbon cycle are coupled by atmospheric composition.  Of the linking groups of processes mentioned in the introduction, four are of central importance for feedbacks and vulnerabilities in the contemporary carbon-climate-human system.  The first is enhanced radiative forcing by greenhouse gases, CO</w:t>
      </w:r>
      <w:r>
        <w:rPr>
          <w:vertAlign w:val="subscript"/>
        </w:rPr>
        <w:t>2</w:t>
      </w:r>
      <w:r>
        <w:rPr/>
        <w:t xml:space="preserve"> and CH</w:t>
      </w:r>
      <w:r>
        <w:rPr>
          <w:vertAlign w:val="subscript"/>
        </w:rPr>
        <w:t>4</w:t>
      </w:r>
      <w:r>
        <w:rPr/>
        <w:t xml:space="preserve"> being the largest contributors.  The other three correspond to the three major groups of fluxes in the atmospheric CO</w:t>
      </w:r>
      <w:r>
        <w:rPr>
          <w:vertAlign w:val="subscript"/>
        </w:rPr>
        <w:t>2</w:t>
      </w:r>
      <w:r>
        <w:rPr/>
        <w:t xml:space="preserve"> and CH</w:t>
      </w:r>
      <w:r>
        <w:rPr>
          <w:vertAlign w:val="subscript"/>
        </w:rPr>
        <w:t>4</w:t>
      </w:r>
      <w:r>
        <w:rPr/>
        <w:t xml:space="preserve"> budgets: emissions from human activities, ocean-atmosphere exchanges, and land-atmosphere exchanges.  The next section focuses on land-atmosphere exchanges in more detail, but before doing so we examine all four groups of processes in general terms.</w:t>
      </w:r>
    </w:p>
    <w:p>
      <w:pPr>
        <w:pStyle w:val="Normal"/>
        <w:rPr>
          <w:b/>
          <w:b/>
          <w:i/>
          <w:i/>
        </w:rPr>
      </w:pPr>
      <w:r>
        <w:rPr>
          <w:b/>
          <w:i/>
        </w:rPr>
        <w:t>Radiative forcing:</w:t>
      </w:r>
      <w:r>
        <w:rPr/>
        <w:t xml:space="preserve">  The carbon cycle accounts for some, but not all, of the processes involved in the radiative forcing of climate.  Total radiative forcing can be considered as the sum of three contributions: (1) from CO</w:t>
      </w:r>
      <w:r>
        <w:rPr>
          <w:vertAlign w:val="subscript"/>
        </w:rPr>
        <w:t>2</w:t>
      </w:r>
      <w:r>
        <w:rPr/>
        <w:t>, (2) from non-CO</w:t>
      </w:r>
      <w:r>
        <w:rPr>
          <w:vertAlign w:val="subscript"/>
        </w:rPr>
        <w:t>2</w:t>
      </w:r>
      <w:r>
        <w:rPr/>
        <w:t xml:space="preserve"> GHGs (mainly CH</w:t>
      </w:r>
      <w:r>
        <w:rPr>
          <w:vertAlign w:val="subscript"/>
        </w:rPr>
        <w:t>4</w:t>
      </w:r>
      <w:r>
        <w:rPr/>
        <w:t>, halocarbons, N</w:t>
      </w:r>
      <w:r>
        <w:rPr>
          <w:vertAlign w:val="subscript"/>
        </w:rPr>
        <w:t>2</w:t>
      </w:r>
      <w:r>
        <w:rPr/>
        <w:t>O, ozone), and (3) from non-gaseous mechanisms (mainly aerosols, albedo changes, solar variations).  The first two are relatively well known (</w:t>
      </w:r>
      <w:r>
        <w:fldChar w:fldCharType="begin"/>
      </w:r>
      <w:r>
        <w:rPr/>
        <w:instrText xml:space="preserve"> ADDIN REFMGR.CITE &lt;Refman&gt;&lt;Cite&gt;&lt;Author&gt;IPCC&lt;/Author&gt;&lt;Year&gt;2007&lt;/Year&gt;&lt;RecNum&gt;2478&lt;/RecNum&gt;&lt;IDText&gt;Climate change 2007: the physical science basis. Summary for policymakers&lt;/IDText&gt;&lt;MDL Ref_Type="Report"&gt;&lt;Ref_Type&gt;Report&lt;/Ref_Type&gt;&lt;Ref_ID&gt;2478&lt;/Ref_ID&gt;&lt;Title_Primary&gt;Climate change 2007: the physical science basis. Summary for policymakers&lt;/Title_Primary&gt;&lt;Authors_Primary&gt;IPCC&lt;/Authors_Primary&gt;&lt;Date_Primary&gt;2007&lt;/Date_Primary&gt;&lt;Keywords&gt;CLIMATE&lt;/Keywords&gt;&lt;Keywords&gt;climate change&lt;/Keywords&gt;&lt;Keywords&gt;CLIMATE-CHANGE&lt;/Keywords&gt;&lt;Pub_Place&gt;Geneva&lt;/Pub_Place&gt;&lt;Publisher&gt;IPCC Secretariat&lt;/Publisher&gt;&lt;ZZ_WorkformID&gt;24&lt;/ZZ_WorkformID&gt;&lt;/MDL&gt;&lt;/Cite&gt;&lt;/Refman&gt;</w:instrText>
      </w:r>
      <w:r>
        <w:rPr/>
      </w:r>
      <w:r>
        <w:rPr/>
        <w:fldChar w:fldCharType="separate"/>
      </w:r>
      <w:r>
        <w:rPr/>
        <w:t>IPCC 2007</w:t>
      </w:r>
      <w:r>
        <w:rPr/>
      </w:r>
      <w:r>
        <w:rPr/>
        <w:fldChar w:fldCharType="end"/>
      </w:r>
      <w:r>
        <w:rPr/>
        <w:t>): the current (2001-2005) radiative forcing from CO</w:t>
      </w:r>
      <w:r>
        <w:rPr>
          <w:vertAlign w:val="subscript"/>
        </w:rPr>
        <w:t>2</w:t>
      </w:r>
      <w:r>
        <w:rPr/>
        <w:t xml:space="preserve"> is +1.66 </w:t>
      </w:r>
      <w:r>
        <w:rPr>
          <w:rFonts w:eastAsia="Symbol" w:cs="Symbol" w:ascii="Symbol" w:hAnsi="Symbol"/>
        </w:rPr>
        <w:t></w:t>
      </w:r>
      <w:r>
        <w:rPr/>
        <w:t> 0.17 W m</w:t>
      </w:r>
      <w:r>
        <w:rPr>
          <w:vertAlign w:val="superscript"/>
        </w:rPr>
        <w:t>−2</w:t>
      </w:r>
      <w:r>
        <w:rPr/>
        <w:t>; and the forcing from non-CO</w:t>
      </w:r>
      <w:r>
        <w:rPr>
          <w:vertAlign w:val="subscript"/>
        </w:rPr>
        <w:t>2</w:t>
      </w:r>
      <w:r>
        <w:rPr/>
        <w:t xml:space="preserve"> GHGs is about +1.3 W m</w:t>
      </w:r>
      <w:r>
        <w:rPr>
          <w:vertAlign w:val="superscript"/>
        </w:rPr>
        <w:t>−2</w:t>
      </w:r>
      <w:r>
        <w:rPr/>
        <w:t xml:space="preserve"> (+0.48 from CH</w:t>
      </w:r>
      <w:r>
        <w:rPr>
          <w:vertAlign w:val="subscript"/>
        </w:rPr>
        <w:t>4</w:t>
      </w:r>
      <w:r>
        <w:rPr/>
        <w:t>, +0.34 from halocarbons, +0.16 from N</w:t>
      </w:r>
      <w:r>
        <w:rPr>
          <w:vertAlign w:val="subscript"/>
        </w:rPr>
        <w:t>2</w:t>
      </w:r>
      <w:r>
        <w:rPr/>
        <w:t>O, and +0.30 from ozone).  The third contribution, from aerosols, albedo changes and solar variations, is highly uncertain but is considered to be negative, current estimates being around −1.3 </w:t>
      </w:r>
      <w:r>
        <w:rPr>
          <w:rFonts w:eastAsia="Symbol" w:cs="Symbol" w:ascii="Symbol" w:hAnsi="Symbol"/>
        </w:rPr>
        <w:t></w:t>
      </w:r>
      <w:r>
        <w:rPr/>
        <w:t> 1 W m</w:t>
      </w:r>
      <w:r>
        <w:rPr>
          <w:vertAlign w:val="superscript"/>
        </w:rPr>
        <w:t>−2</w:t>
      </w:r>
      <w:r>
        <w:rPr/>
        <w:t xml:space="preserve"> (</w:t>
      </w:r>
      <w:r>
        <w:fldChar w:fldCharType="begin"/>
      </w:r>
      <w:r>
        <w:rPr/>
        <w:instrText xml:space="preserve"> ADDIN REFMGR.CITE &lt;Refman&gt;&lt;Cite&gt;&lt;Author&gt;IPCC&lt;/Author&gt;&lt;Year&gt;2007&lt;/Year&gt;&lt;RecNum&gt;2478&lt;/RecNum&gt;&lt;IDText&gt;Climate change 2007: the physical science basis. Summary for policymakers&lt;/IDText&gt;&lt;MDL Ref_Type="Report"&gt;&lt;Ref_Type&gt;Report&lt;/Ref_Type&gt;&lt;Ref_ID&gt;2478&lt;/Ref_ID&gt;&lt;Title_Primary&gt;Climate change 2007: the physical science basis. Summary for policymakers&lt;/Title_Primary&gt;&lt;Authors_Primary&gt;IPCC&lt;/Authors_Primary&gt;&lt;Date_Primary&gt;2007&lt;/Date_Primary&gt;&lt;Keywords&gt;CLIMATE&lt;/Keywords&gt;&lt;Keywords&gt;climate change&lt;/Keywords&gt;&lt;Keywords&gt;CLIMATE-CHANGE&lt;/Keywords&gt;&lt;Pub_Place&gt;Geneva&lt;/Pub_Place&gt;&lt;Publisher&gt;IPCC Secretariat&lt;/Publisher&gt;&lt;ZZ_WorkformID&gt;24&lt;/ZZ_WorkformID&gt;&lt;/MDL&gt;&lt;/Cite&gt;&lt;/Refman&gt;</w:instrText>
      </w:r>
      <w:r>
        <w:rPr/>
      </w:r>
      <w:r>
        <w:rPr/>
        <w:fldChar w:fldCharType="separate"/>
      </w:r>
      <w:r>
        <w:rPr/>
        <w:t>IPCC 2007</w:t>
      </w:r>
      <w:r>
        <w:rPr/>
      </w:r>
      <w:r>
        <w:rPr/>
        <w:fldChar w:fldCharType="end"/>
      </w:r>
      <w:r>
        <w:rPr/>
        <w:t>).  The current net radiative forcing (+1.6 W m</w:t>
      </w:r>
      <w:r>
        <w:rPr>
          <w:vertAlign w:val="superscript"/>
        </w:rPr>
        <w:t>−2</w:t>
      </w:r>
      <w:r>
        <w:rPr/>
        <w:t>, range +0.6 to +2.4) drives global warming (at about 0.016 degC y</w:t>
      </w:r>
      <w:r>
        <w:rPr>
          <w:vertAlign w:val="superscript"/>
        </w:rPr>
        <w:t>−1</w:t>
      </w:r>
      <w:r>
        <w:rPr/>
        <w:t>over the period 1980 to 2005).  Thus, current net radiative forcing is approximately equal to the radiative forcing from CO</w:t>
      </w:r>
      <w:r>
        <w:rPr>
          <w:vertAlign w:val="subscript"/>
        </w:rPr>
        <w:t>2</w:t>
      </w:r>
      <w:r>
        <w:rPr/>
        <w:t xml:space="preserve"> alone, with other contributions approximately cancelling.  This does not imply that </w:t>
      </w:r>
      <w:r>
        <w:rPr>
          <w:i/>
        </w:rPr>
        <w:t>future</w:t>
      </w:r>
      <w:r>
        <w:rPr/>
        <w:t xml:space="preserve"> forcing will behave this way, because all three contributions to radiative forcing are dependent on emissions scenarios and also on future climate through climate feedbacks, so the three contributions will evolve differently under these influences.  In summary, a carbon budget and a radiative forcing budget are different entities, but they share a large common term associated with rising atmospheric CO</w:t>
      </w:r>
      <w:r>
        <w:rPr>
          <w:vertAlign w:val="subscript"/>
        </w:rPr>
        <w:t>2</w:t>
      </w:r>
      <w:r>
        <w:rPr/>
        <w:t>.</w:t>
      </w:r>
    </w:p>
    <w:p>
      <w:pPr>
        <w:pStyle w:val="Normal"/>
        <w:rPr/>
      </w:pPr>
      <w:r>
        <w:rPr>
          <w:b/>
          <w:i/>
        </w:rPr>
        <w:t>Emissions from human activities:</w:t>
      </w:r>
      <w:r>
        <w:rPr/>
        <w:t xml:space="preserve">  The global balance of atmospheric CO</w:t>
      </w:r>
      <w:r>
        <w:rPr>
          <w:vertAlign w:val="subscript"/>
        </w:rPr>
        <w:t>2</w:t>
      </w:r>
      <w:r>
        <w:rPr/>
        <w:t>, shown in Figure 1, demonstrates that human activities are the overwhelmingly dominant contribution to the current disequilibrium of the global carbon cycle.  Fossil fuel emissions were about 7.2 </w:t>
      </w:r>
      <w:r>
        <w:rPr>
          <w:rFonts w:eastAsia="Symbol" w:cs="Symbol" w:ascii="Symbol" w:hAnsi="Symbol"/>
        </w:rPr>
        <w:t></w:t>
      </w:r>
      <w:r>
        <w:rPr/>
        <w:t> 0.3 PgC y</w:t>
      </w:r>
      <w:r>
        <w:rPr>
          <w:vertAlign w:val="superscript"/>
        </w:rPr>
        <w:t>−1</w:t>
      </w:r>
      <w:r>
        <w:rPr/>
        <w:t xml:space="preserve"> for the period 2000-2005, and increased at over 3% y</w:t>
      </w:r>
      <w:r>
        <w:rPr>
          <w:vertAlign w:val="superscript"/>
        </w:rPr>
        <w:t>−1</w:t>
      </w:r>
      <w:r>
        <w:rPr/>
        <w:t xml:space="preserve"> for 2000-2005 compared with 1% y</w:t>
      </w:r>
      <w:r>
        <w:rPr>
          <w:vertAlign w:val="superscript"/>
        </w:rPr>
        <w:t>−1</w:t>
      </w:r>
      <w:r>
        <w:rPr/>
        <w:t xml:space="preserve"> for 1990-1999 (</w:t>
      </w:r>
      <w:r>
        <w:fldChar w:fldCharType="begin"/>
      </w:r>
      <w:r>
        <w:rPr/>
        <w:instrText xml:space="preserve"> ADDIN REFMGR.CITE &lt;Refman&gt;&lt;Cite&gt;&lt;Author&gt;Canadell&lt;/Author&gt;&lt;Year&gt;2007&lt;/Year&gt;&lt;RecNum&gt;2460&lt;/RecNum&gt;&lt;IDText&gt;Increase in atmospheric CO2 growth rate caused by a changing global carbon cycle&lt;/IDText&gt;&lt;MDL Ref_Type="Journal"&gt;&lt;Ref_Type&gt;Journal&lt;/Ref_Type&gt;&lt;Ref_ID&gt;2460&lt;/Ref_ID&gt;&lt;Title_Primary&gt;Increase in atmospheric CO2 growth rate caused by a changing global carbon cycle&lt;/Title_Primary&gt;&lt;Authors_Primary&gt;Canadell,J.G.&lt;/Authors_Primary&gt;&lt;Authors_Primary&gt;Le Quere,C.&lt;/Authors_Primary&gt;&lt;Authors_Primary&gt;Raupach,M.R.&lt;/Authors_Primary&gt;&lt;Authors_Primary&gt;Field,C.B.&lt;/Authors_Primary&gt;&lt;Authors_Primary&gt;Buitenhuis,E.T.&lt;/Authors_Primary&gt;&lt;Authors_Primary&gt;Ciais,P.&lt;/Authors_Primary&gt;&lt;Authors_Primary&gt;Conway,T.J.&lt;/Authors_Primary&gt;&lt;Authors_Primary&gt;Houghton,R.A.&lt;/Authors_Primary&gt;&lt;Authors_Primary&gt;Marland,G.&lt;/Authors_Primary&gt;&lt;Date_Primary&gt;2007&lt;/Date_Primary&gt;&lt;Keywords&gt;CO2&lt;/Keywords&gt;&lt;Keywords&gt;CO2 EMISSIONS&lt;/Keywords&gt;&lt;Keywords&gt;EMISSIONS&lt;/Keywords&gt;&lt;Keywords&gt;EMISSION&lt;/Keywords&gt;&lt;Keywords&gt;global&lt;/Keywords&gt;&lt;Keywords&gt;global carbon cycle&lt;/Keywords&gt;&lt;Keywords&gt;carbon&lt;/Keywords&gt;&lt;Keywords&gt;carbon cycle&lt;/Keywords&gt;&lt;Keywords&gt;CARBON-CYCLE&lt;/Keywords&gt;&lt;Keywords&gt;CYCLE&lt;/Keywords&gt;&lt;Keywords&gt;ATMOSPHERIC CO2&lt;/Keywords&gt;&lt;Keywords&gt;GROWTH&lt;/Keywords&gt;&lt;Keywords&gt;SINKS&lt;/Keywords&gt;&lt;Keywords&gt;SINK&lt;/Keywords&gt;&lt;Keywords&gt;INCREASE&lt;/Keywords&gt;&lt;Keywords&gt;GROWTH-RATE&lt;/Keywords&gt;&lt;Periodical&gt;Science&lt;/Periodical&gt;&lt;Volume&gt;Submitted&lt;/Volume&gt;&lt;ZZ_JournalFull&gt;&lt;f name="System"&gt;Science&lt;/f&gt;&lt;/ZZ_JournalFull&gt;&lt;ZZ_WorkformID&gt;1&lt;/ZZ_WorkformID&gt;&lt;/MDL&gt;&lt;/Cite&gt;&lt;/Refman&gt;</w:instrText>
      </w:r>
      <w:r>
        <w:rPr/>
      </w:r>
      <w:r>
        <w:rPr/>
        <w:fldChar w:fldCharType="separate"/>
      </w:r>
      <w:r>
        <w:rPr/>
        <w:t>Canadel</w:t>
      </w:r>
      <w:r>
        <w:rPr>
          <w:i/>
        </w:rPr>
        <w:t>l et a</w:t>
      </w:r>
      <w:r>
        <w:rPr/>
        <w:t>l. 2007a</w:t>
      </w:r>
      <w:r>
        <w:rPr/>
      </w:r>
      <w:r>
        <w:rPr/>
        <w:fldChar w:fldCharType="end"/>
      </w:r>
      <w:r>
        <w:rPr/>
        <w:t xml:space="preserve">; </w:t>
      </w:r>
      <w:r>
        <w:fldChar w:fldCharType="begin"/>
      </w:r>
      <w:r>
        <w:rPr/>
        <w:instrText xml:space="preserve"> ADDIN REFMGR.CITE &lt;Refman&gt;&lt;Cite&gt;&lt;Author&gt;Raupach&lt;/Author&gt;&lt;Year&gt;2007&lt;/Year&gt;&lt;RecNum&gt;2474&lt;/RecNum&gt;&lt;IDText&gt;Global and regional drivers of accelerating CO2 emissions&lt;/IDText&gt;&lt;MDL Ref_Type="Journal"&gt;&lt;Ref_Type&gt;Journal&lt;/Ref_Type&gt;&lt;Ref_ID&gt;2474&lt;/Ref_ID&gt;&lt;Title_Primary&gt;Global and regional drivers of accelerating CO2 emissions&lt;/Title_Primary&gt;&lt;Authors_Primary&gt;Raupach,M.R.&lt;/Authors_Primary&gt;&lt;Authors_Primary&gt;Marland,G.&lt;/Authors_Primary&gt;&lt;Authors_Primary&gt;Ciais,P.&lt;/Authors_Primary&gt;&lt;Authors_Primary&gt;Le Quere,C.&lt;/Authors_Primary&gt;&lt;Authors_Primary&gt;Canadell,J.G.&lt;/Authors_Primary&gt;&lt;Authors_Primary&gt;Klepper,G.&lt;/Authors_Primary&gt;&lt;Authors_Primary&gt;Field,C.B.&lt;/Authors_Primary&gt;&lt;Date_Primary&gt;2007&lt;/Date_Primary&gt;&lt;Keywords&gt;global&lt;/Keywords&gt;&lt;Keywords&gt;CO2&lt;/Keywords&gt;&lt;Keywords&gt;CO2 EMISSIONS&lt;/Keywords&gt;&lt;Keywords&gt;EMISSIONS&lt;/Keywords&gt;&lt;Keywords&gt;EMISSION&lt;/Keywords&gt;&lt;Periodical&gt;Proc.Natl.Acad.Sci.U.S.A.&lt;/Periodical&gt;&lt;Volume&gt;submitted&lt;/Volume&gt;&lt;ZZ_JournalFull&gt;&lt;f name="System"&gt;Proceedings of the National Academy of Sciences of the United States of America&lt;/f&gt;&lt;/ZZ_JournalFull&gt;&lt;ZZ_JournalStdAbbrev&gt;&lt;f name="System"&gt;Proc.Natl.Acad.Sci.U.S.A.&lt;/f&gt;&lt;/ZZ_JournalStdAbbrev&gt;&lt;ZZ_WorkformID&gt;1&lt;/ZZ_WorkformID&gt;&lt;/MDL&gt;&lt;/Cite&gt;&lt;/Refman&gt;</w:instrText>
      </w:r>
      <w:r>
        <w:rPr/>
      </w:r>
      <w:r>
        <w:rPr/>
        <w:fldChar w:fldCharType="separate"/>
      </w:r>
      <w:r>
        <w:rPr/>
        <w:t>Raupac</w:t>
      </w:r>
      <w:r>
        <w:rPr>
          <w:i/>
        </w:rPr>
        <w:t>h et a</w:t>
      </w:r>
      <w:r>
        <w:rPr/>
        <w:t>l. 2007</w:t>
      </w:r>
      <w:r>
        <w:rPr/>
      </w:r>
      <w:r>
        <w:rPr/>
        <w:fldChar w:fldCharType="end"/>
      </w:r>
      <w:r>
        <w:rPr/>
        <w:t>).  Emissions from land clearing have changed more slowly, averaging about 1.5 </w:t>
      </w:r>
      <w:r>
        <w:rPr>
          <w:rFonts w:eastAsia="Symbol" w:cs="Symbol" w:ascii="Symbol" w:hAnsi="Symbol"/>
        </w:rPr>
        <w:t></w:t>
      </w:r>
      <w:r>
        <w:rPr/>
        <w:t> 0.5 PgC y</w:t>
      </w:r>
      <w:r>
        <w:rPr>
          <w:vertAlign w:val="superscript"/>
        </w:rPr>
        <w:t>−1</w:t>
      </w:r>
      <w:r>
        <w:rPr/>
        <w:t xml:space="preserve"> (</w:t>
      </w:r>
      <w:r>
        <w:fldChar w:fldCharType="begin"/>
      </w:r>
      <w:r>
        <w:rPr/>
        <w:instrText xml:space="preserve"> ADDIN REFMGR.CITE &lt;Refman&gt;&lt;Cite&gt;&lt;Author&gt;Canadell&lt;/Author&gt;&lt;Year&gt;2007&lt;/Year&gt;&lt;RecNum&gt;2460&lt;/RecNum&gt;&lt;IDText&gt;Increase in atmospheric CO2 growth rate caused by a changing global carbon cycle&lt;/IDText&gt;&lt;MDL Ref_Type="Journal"&gt;&lt;Ref_Type&gt;Journal&lt;/Ref_Type&gt;&lt;Ref_ID&gt;2460&lt;/Ref_ID&gt;&lt;Title_Primary&gt;Increase in atmospheric CO2 growth rate caused by a changing global carbon cycle&lt;/Title_Primary&gt;&lt;Authors_Primary&gt;Canadell,J.G.&lt;/Authors_Primary&gt;&lt;Authors_Primary&gt;Le Quere,C.&lt;/Authors_Primary&gt;&lt;Authors_Primary&gt;Raupach,M.R.&lt;/Authors_Primary&gt;&lt;Authors_Primary&gt;Field,C.B.&lt;/Authors_Primary&gt;&lt;Authors_Primary&gt;Buitenhuis,E.T.&lt;/Authors_Primary&gt;&lt;Authors_Primary&gt;Ciais,P.&lt;/Authors_Primary&gt;&lt;Authors_Primary&gt;Conway,T.J.&lt;/Authors_Primary&gt;&lt;Authors_Primary&gt;Houghton,R.A.&lt;/Authors_Primary&gt;&lt;Authors_Primary&gt;Marland,G.&lt;/Authors_Primary&gt;&lt;Date_Primary&gt;2007&lt;/Date_Primary&gt;&lt;Keywords&gt;CO2&lt;/Keywords&gt;&lt;Keywords&gt;CO2 EMISSIONS&lt;/Keywords&gt;&lt;Keywords&gt;EMISSIONS&lt;/Keywords&gt;&lt;Keywords&gt;EMISSION&lt;/Keywords&gt;&lt;Keywords&gt;global&lt;/Keywords&gt;&lt;Keywords&gt;global carbon cycle&lt;/Keywords&gt;&lt;Keywords&gt;carbon&lt;/Keywords&gt;&lt;Keywords&gt;carbon cycle&lt;/Keywords&gt;&lt;Keywords&gt;CARBON-CYCLE&lt;/Keywords&gt;&lt;Keywords&gt;CYCLE&lt;/Keywords&gt;&lt;Keywords&gt;ATMOSPHERIC CO2&lt;/Keywords&gt;&lt;Keywords&gt;GROWTH&lt;/Keywords&gt;&lt;Keywords&gt;SINKS&lt;/Keywords&gt;&lt;Keywords&gt;SINK&lt;/Keywords&gt;&lt;Keywords&gt;INCREASE&lt;/Keywords&gt;&lt;Keywords&gt;GROWTH-RATE&lt;/Keywords&gt;&lt;Periodical&gt;Science&lt;/Periodical&gt;&lt;Volume&gt;Submitted&lt;/Volume&gt;&lt;ZZ_JournalFull&gt;&lt;f name="System"&gt;Science&lt;/f&gt;&lt;/ZZ_JournalFull&gt;&lt;ZZ_WorkformID&gt;1&lt;/ZZ_WorkformID&gt;&lt;/MDL&gt;&lt;/Cite&gt;&lt;/Refman&gt;</w:instrText>
      </w:r>
      <w:r>
        <w:rPr/>
      </w:r>
      <w:r>
        <w:rPr/>
        <w:fldChar w:fldCharType="separate"/>
      </w:r>
      <w:r>
        <w:rPr/>
        <w:t>Canadel</w:t>
      </w:r>
      <w:r>
        <w:rPr>
          <w:i/>
        </w:rPr>
        <w:t>l et a</w:t>
      </w:r>
      <w:r>
        <w:rPr/>
        <w:t>l. 2007a</w:t>
      </w:r>
      <w:r>
        <w:rPr/>
      </w:r>
      <w:r>
        <w:rPr/>
        <w:fldChar w:fldCharType="end"/>
      </w:r>
      <w:r>
        <w:rPr/>
        <w:t xml:space="preserve">).  </w:t>
      </w:r>
    </w:p>
    <w:p>
      <w:pPr>
        <w:pStyle w:val="Normal"/>
        <w:rPr/>
      </w:pPr>
      <w:r>
        <w:rPr/>
        <w:tab/>
        <w:t>The atmospheric CH</w:t>
      </w:r>
      <w:r>
        <w:rPr>
          <w:vertAlign w:val="subscript"/>
        </w:rPr>
        <w:t>4</w:t>
      </w:r>
      <w:r>
        <w:rPr/>
        <w:t xml:space="preserve"> balance involves 10 major source terms and three sink terms, and is discussed in more detail later.  Of the current total source, about 2/3 is anthropogenic.</w:t>
      </w:r>
    </w:p>
    <w:p>
      <w:pPr>
        <w:pStyle w:val="Normal"/>
        <w:rPr>
          <w:b/>
          <w:b/>
        </w:rPr>
      </w:pPr>
      <w:r>
        <w:rPr/>
        <w:tab/>
        <w:t>The four main groups of IPCC SRES scenarios (</w:t>
      </w:r>
      <w:r>
        <w:fldChar w:fldCharType="begin"/>
      </w:r>
      <w:r>
        <w:rPr/>
        <w:instrText xml:space="preserve"> ADDIN REFMGR.CITE &lt;Refman&gt;&lt;Cite&gt;&lt;Author&gt;Nakicenovic&lt;/Author&gt;&lt;Year&gt;2000&lt;/Year&gt;&lt;RecNum&gt;1511&lt;/RecNum&gt;&lt;IDText&gt;IPCC Special Report on Emissions Scenarios&lt;/IDText&gt;&lt;MDL Ref_Type="Report"&gt;&lt;Ref_Type&gt;Report&lt;/Ref_Type&gt;&lt;Ref_ID&gt;1511&lt;/Ref_ID&gt;&lt;Title_Primary&gt;IPCC Special Report on Emissions Scenarios&lt;/Title_Primary&gt;&lt;Authors_Primary&gt;Nakicenovic,N.&lt;/Authors_Primary&gt;&lt;Authors_Primary&gt;Alcamo,J.&lt;/Authors_Primary&gt;&lt;Authors_Primary&gt;Davis,G.&lt;/Authors_Primary&gt;&lt;Authors_Primary&gt;de Vries,B.&lt;/Authors_Primary&gt;&lt;Authors_Primary&gt;Fenhann,J.&lt;/Authors_Primary&gt;&lt;Authors_Primary&gt;Gaffin,S.&lt;/Authors_Primary&gt;&lt;Authors_Primary&gt;Gregory,K.&lt;/Authors_Primary&gt;&lt;Authors_Primary&gt;Grubler,A.&lt;/Authors_Primary&gt;&lt;Authors_Primary&gt;Jung,T.Y.&lt;/Authors_Primary&gt;&lt;Authors_Primary&gt;Kram,T.&lt;/Authors_Primary&gt;&lt;Authors_Primary&gt;La Rovere,E.L.&lt;/Authors_Primary&gt;&lt;Authors_Primary&gt;Michaelis,L.&lt;/Authors_Primary&gt;&lt;Authors_Primary&gt;Mori,S.&lt;/Authors_Primary&gt;&lt;Authors_Primary&gt;Morita,T.&lt;/Authors_Primary&gt;&lt;Authors_Primary&gt;Pepper,W.&lt;/Authors_Primary&gt;&lt;Authors_Primary&gt;Pitcher,H.&lt;/Authors_Primary&gt;&lt;Authors_Primary&gt;Price,L.&lt;/Authors_Primary&gt;&lt;Authors_Primary&gt;Raihi,K.&lt;/Authors_Primary&gt;&lt;Authors_Primary&gt;Roehrl,A.&lt;/Authors_Primary&gt;&lt;Authors_Primary&gt;Rogner,H.-H.&lt;/Authors_Primary&gt;&lt;Authors_Primary&gt;Sankovski,A.&lt;/Authors_Primary&gt;&lt;Authors_Primary&gt;Schlesinger,M.&lt;/Authors_Primary&gt;&lt;Authors_Primary&gt;Shukla,P.&lt;/Authors_Primary&gt;&lt;Authors_Primary&gt;Smith,S.&lt;/Authors_Primary&gt;&lt;Authors_Primary&gt;Swart,R.&lt;/Authors_Primary&gt;&lt;Authors_Primary&gt;van Rooijen,S.&lt;/Authors_Primary&gt;&lt;Authors_Primary&gt;Victor,N.&lt;/Authors_Primary&gt;&lt;Authors_Primary&gt;Dadi,Z.&lt;/Authors_Primary&gt;&lt;Date_Primary&gt;2000&lt;/Date_Primary&gt;&lt;Keywords&gt;LAND&lt;/Keywords&gt;&lt;Keywords&gt;LAND-USE&lt;/Keywords&gt;&lt;Keywords&gt;LAND-USE CHANGE&lt;/Keywords&gt;&lt;Keywords&gt;land use change&lt;/Keywords&gt;&lt;Keywords&gt;EMISSION&lt;/Keywords&gt;&lt;Keywords&gt;EMISSIONS&lt;/Keywords&gt;&lt;Keywords&gt;SCENARIOS&lt;/Keywords&gt;&lt;Reprint&gt;Not in File&lt;/Reprint&gt;&lt;Start_Page&gt;599&lt;/Start_Page&gt;&lt;Pub_Place&gt;Cambridge, U.K. and New York&lt;/Pub_Place&gt;&lt;Publisher&gt;Cambridge University Press&lt;/Publisher&gt;&lt;ZZ_WorkformID&gt;24&lt;/ZZ_WorkformID&gt;&lt;/MDL&gt;&lt;/Cite&gt;&lt;/Refman&gt;</w:instrText>
      </w:r>
      <w:r>
        <w:rPr/>
      </w:r>
      <w:r>
        <w:rPr/>
        <w:fldChar w:fldCharType="separate"/>
      </w:r>
      <w:r>
        <w:rPr/>
        <w:t>Nakicenovi</w:t>
      </w:r>
      <w:r>
        <w:rPr>
          <w:i/>
        </w:rPr>
        <w:t>c et a</w:t>
      </w:r>
      <w:r>
        <w:rPr/>
        <w:t>l. 2000</w:t>
      </w:r>
      <w:r>
        <w:rPr/>
      </w:r>
      <w:r>
        <w:rPr/>
        <w:fldChar w:fldCharType="end"/>
      </w:r>
      <w:r>
        <w:rPr/>
        <w:t>) all involve major increases in CO</w:t>
      </w:r>
      <w:r>
        <w:rPr>
          <w:vertAlign w:val="subscript"/>
        </w:rPr>
        <w:t>2</w:t>
      </w:r>
      <w:r>
        <w:rPr/>
        <w:t xml:space="preserve"> emissions over the period to 2100 (Table 1), ranging from 12 to 17 PgC y</w:t>
      </w:r>
      <w:r>
        <w:rPr>
          <w:vertAlign w:val="superscript"/>
        </w:rPr>
        <w:t>−1</w:t>
      </w:r>
      <w:r>
        <w:rPr/>
        <w:t xml:space="preserve"> in 2050 and from 7 to 30 PgC y</w:t>
      </w:r>
      <w:r>
        <w:rPr>
          <w:vertAlign w:val="superscript"/>
        </w:rPr>
        <w:t>−1</w:t>
      </w:r>
      <w:r>
        <w:rPr/>
        <w:t xml:space="preserve"> in 2100.  Methane emissions are also projected to increase in most scenarios.  From the present standpoint of vulnerability analysis, the important question is:  are these emissions scenarios significantly dependent on climate itself, so that different emissions scenarios would result from different climate change scenarios?  While climate is just one among the many economic, social and environmental factors influencing the scenarios, there are potential mechanisms for feedbacks on emissions scenarios from climate change.  Examples include increased energy use to buffer against adverse effects of climate change (eg: air conditioning); increased energy use to augment resources threatened by climate change (eg: desalination to supplement water supplies); and increased military energy use brought on by climate-induced geopolitical instability.</w:t>
      </w:r>
    </w:p>
    <w:p>
      <w:pPr>
        <w:pStyle w:val="Normal"/>
        <w:rPr/>
      </w:pPr>
      <w:r>
        <w:rPr>
          <w:b/>
          <w:i/>
        </w:rPr>
        <w:t>Ocean-atmosphere exchanges:</w:t>
      </w:r>
      <w:r>
        <w:rPr/>
        <w:t xml:space="preserve">  The ocean is a major CO</w:t>
      </w:r>
      <w:r>
        <w:rPr>
          <w:vertAlign w:val="subscript"/>
        </w:rPr>
        <w:t>2</w:t>
      </w:r>
      <w:r>
        <w:rPr/>
        <w:t xml:space="preserve"> sink, currently absorbing about 25% of fossil-fuel emissions (Figure 1).  This will continue over the next century according to C</w:t>
      </w:r>
      <w:r>
        <w:rPr>
          <w:vertAlign w:val="superscript"/>
        </w:rPr>
        <w:t>4</w:t>
      </w:r>
      <w:r>
        <w:rPr/>
        <w:t>MIP carbon-climate models (</w:t>
      </w:r>
      <w:r>
        <w:fldChar w:fldCharType="begin"/>
      </w:r>
      <w:r>
        <w:rPr/>
        <w:instrText xml:space="preserve"> ADDIN REFMGR.CITE &lt;Refman&gt;&lt;Cite&gt;&lt;Author&gt;Friedlingstein&lt;/Author&gt;&lt;Year&gt;2006&lt;/Year&gt;&lt;RecNum&gt;2453&lt;/RecNum&gt;&lt;IDText&gt;Climate-carbon cycle feedback analysis: Results from the C4MIP model intercomparison&lt;/IDText&gt;&lt;MDL Ref_Type="Journal"&gt;&lt;Ref_Type&gt;Journal&lt;/Ref_Type&gt;&lt;Ref_ID&gt;2453&lt;/Ref_ID&gt;&lt;Title_Primary&gt;Climate-carbon cycle feedback analysis: Results from the C4MIP model intercomparison&lt;/Title_Primary&gt;&lt;Authors_Primary&gt;Friedlingstein,P.&lt;/Authors_Primary&gt;&lt;Authors_Primary&gt;Cox,P.&lt;/Authors_Primary&gt;&lt;Authors_Primary&gt;Betts,R.&lt;/Authors_Primary&gt;&lt;Authors_Primary&gt;Bopp,L.&lt;/Authors_Primary&gt;&lt;Authors_Primary&gt;von Bloh,W.&lt;/Authors_Primary&gt;&lt;Authors_Primary&gt;Brovkin,V.&lt;/Authors_Primary&gt;&lt;Authors_Primary&gt;Cadule,P.&lt;/Authors_Primary&gt;&lt;Authors_Primary&gt;Doney,S.&lt;/Authors_Primary&gt;&lt;Authors_Primary&gt;Eby,M.&lt;/Authors_Primary&gt;&lt;Authors_Primary&gt;Fung,I.&lt;/Authors_Primary&gt;&lt;Authors_Primary&gt;Bala,G.&lt;/Authors_Primary&gt;&lt;Authors_Primary&gt;John,J.&lt;/Authors_Primary&gt;&lt;Authors_Primary&gt;Jones,C.&lt;/Authors_Primary&gt;&lt;Authors_Primary&gt;Joos,F.&lt;/Authors_Primary&gt;&lt;Authors_Primary&gt;Kato,T.&lt;/Authors_Primary&gt;&lt;Authors_Primary&gt;Kawamiya,M.&lt;/Authors_Primary&gt;&lt;Authors_Primary&gt;Knorr,W.&lt;/Authors_Primary&gt;&lt;Authors_Primary&gt;Lindsay,K.&lt;/Authors_Primary&gt;&lt;Authors_Primary&gt;Matthews,H.D.&lt;/Authors_Primary&gt;&lt;Authors_Primary&gt;Raddatz,T.&lt;/Authors_Primary&gt;&lt;Authors_Primary&gt;Rayner,P.&lt;/Authors_Primary&gt;&lt;Authors_Primary&gt;Reick,C.&lt;/Authors_Primary&gt;&lt;Authors_Primary&gt;Roeckner,E.&lt;/Authors_Primary&gt;&lt;Authors_Primary&gt;Schnitzler,K.G.&lt;/Authors_Primary&gt;&lt;Authors_Primary&gt;Schnur,R.&lt;/Authors_Primary&gt;&lt;Authors_Primary&gt;Strassmann,K.&lt;/Authors_Primary&gt;&lt;Authors_Primary&gt;Weaver,A.J.&lt;/Authors_Primary&gt;&lt;Authors_Primary&gt;Yoshikawa,C.&lt;/Authors_Primary&gt;&lt;Authors_Primary&gt;Zeng,N.&lt;/Authors_Primary&gt;&lt;Date_Primary&gt;2006/7&lt;/Date_Primary&gt;&lt;Keywords&gt;AMAZONIAN FOREST DIEBACK&lt;/Keywords&gt;&lt;Keywords&gt;ANTHROPOGENIC CO2&lt;/Keywords&gt;&lt;Keywords&gt;ATMOSPHERIC CO2&lt;/Keywords&gt;&lt;Keywords&gt;ATMOSPHERIC CO2 CONCENTRATION&lt;/Keywords&gt;&lt;Keywords&gt;Canada&lt;/Keywords&gt;&lt;Keywords&gt;carbon&lt;/Keywords&gt;&lt;Keywords&gt;carbon cycle&lt;/Keywords&gt;&lt;Keywords&gt;CARBON-CYCLE&lt;/Keywords&gt;&lt;Keywords&gt;Century&lt;/Keywords&gt;&lt;Keywords&gt;CLIMATE&lt;/Keywords&gt;&lt;Keywords&gt;climate change&lt;/Keywords&gt;&lt;Keywords&gt;climate impact&lt;/Keywords&gt;&lt;Keywords&gt;CLIMATE-CHANGE&lt;/Keywords&gt;&lt;Keywords&gt;CO&lt;/Keywords&gt;&lt;Keywords&gt;CO2&lt;/Keywords&gt;&lt;Keywords&gt;CO2 CONCENTRATION&lt;/Keywords&gt;&lt;Keywords&gt;coupling&lt;/Keywords&gt;&lt;Keywords&gt;CYCLE&lt;/Keywords&gt;&lt;Keywords&gt;EARTH&lt;/Keywords&gt;&lt;Keywords&gt;ecosystem model&lt;/Keywords&gt;&lt;Keywords&gt;EFFICIENCY&lt;/Keywords&gt;&lt;Keywords&gt;EMISSION&lt;/Keywords&gt;&lt;Keywords&gt;EMISSIONS&lt;/Keywords&gt;&lt;Keywords&gt;END&lt;/Keywords&gt;&lt;Keywords&gt;FUTURE&lt;/Keywords&gt;&lt;Keywords&gt;global&lt;/Keywords&gt;&lt;Keywords&gt;GLOBAL CHANGE&lt;/Keywords&gt;&lt;Keywords&gt;GROWTH&lt;/Keywords&gt;&lt;Keywords&gt;GROWTH-RATE&lt;/Keywords&gt;&lt;Keywords&gt;IMPACT&lt;/Keywords&gt;&lt;Keywords&gt;intercomparison&lt;/Keywords&gt;&lt;Keywords&gt;LAND&lt;/Keywords&gt;&lt;Keywords&gt;MODEL&lt;/Keywords&gt;&lt;Keywords&gt;MODELS&lt;/Keywords&gt;&lt;Keywords&gt;NET PRIMARY&lt;/Keywords&gt;&lt;Keywords&gt;NET PRIMARY PRODUCTIVITY&lt;/Keywords&gt;&lt;Keywords&gt;OCEAN&lt;/Keywords&gt;&lt;Keywords&gt;ORDER&lt;/Keywords&gt;&lt;Keywords&gt;PERIOD&lt;/Keywords&gt;&lt;Keywords&gt;PRIMARY PRODUCTIVITY&lt;/Keywords&gt;&lt;Keywords&gt;productivity&lt;/Keywords&gt;&lt;Keywords&gt;respiration&lt;/Keywords&gt;&lt;Keywords&gt;review&lt;/Keywords&gt;&lt;Keywords&gt;SCENARIOS&lt;/Keywords&gt;&lt;Keywords&gt;SENSITIVITIES&lt;/Keywords&gt;&lt;Keywords&gt;SENSITIVITY&lt;/Keywords&gt;&lt;Keywords&gt;SIMULATION&lt;/Keywords&gt;&lt;Keywords&gt;SIMULATIONS&lt;/Keywords&gt;&lt;Keywords&gt;soil respiration&lt;/Keywords&gt;&lt;Keywords&gt;SPACE-TIME CLIMATE&lt;/Keywords&gt;&lt;Keywords&gt;STOMATAL CONDUCTANCE&lt;/Keywords&gt;&lt;Keywords&gt;SULFATE AEROSOLS&lt;/Keywords&gt;&lt;Keywords&gt;SWITZERLAND&lt;/Keywords&gt;&lt;Keywords&gt;SYSTEM&lt;/Keywords&gt;&lt;Keywords&gt;SYSTEM MODEL&lt;/Keywords&gt;&lt;Keywords&gt;TIME&lt;/Keywords&gt;&lt;Keywords&gt;TROPICAL CIRCULATION MODEL&lt;/Keywords&gt;&lt;Keywords&gt;UNCERTAINTIES&lt;/Keywords&gt;&lt;Keywords&gt;UNCERTAINTY&lt;/Keywords&gt;&lt;Keywords&gt;USA&lt;/Keywords&gt;&lt;Keywords&gt;VEGETATION DYNAMICS&lt;/Keywords&gt;&lt;Keywords&gt;WOOD&lt;/Keywords&gt;&lt;Reprint&gt;Not in File&lt;/Reprint&gt;&lt;Start_Page&gt;3337&lt;/Start_Page&gt;&lt;End_Page&gt;3353&lt;/End_Page&gt;&lt;Periodical&gt;J.Climate&lt;/Periodical&gt;&lt;Volume&gt;19&lt;/Volume&gt;&lt;Issue&gt;14&lt;/Issue&gt;&lt;Address&gt;IPSL, LSCE, Gif Sur Yvette, France&amp;#xA;Ctr Ecol &amp;amp; Hydrol, Dorchester, England&amp;#xA;Meteorol Off, Hadley Ctr, Exeter, Devon, England&amp;#xA;Potsdam Inst Climate Impact Res, Potsdam, Germany&amp;#xA;CNRS, ISPL, Paris, France&amp;#xA;Woods Hole Oceanog Inst, Woods Hole, MA 02543 USA&amp;#xA;Univ Victoria, Victoria, BC, Canada&amp;#xA;Univ Calif Berkeley, Berkeley, CA 94720 USA&amp;#xA;Lawrence Livermore Natl Lab, Livermore, CA USA&amp;#xA;Univ Bern, Bern, Switzerland&amp;#xA;JAMSTEC, Frontier Res Ctr Global Change, Yokohama, Kanagawa, Japan&amp;#xA;Univ Bristol, QUEST, Bristol, Avon, England&amp;#xA;NCAR, Boulder, CO USA&amp;#xA;Univ Calgary, Calgary, AB, Canada&amp;#xA;Max Planck Inst Biogeochem, Jena, Germany&amp;#xA;Max Planck Inst Meteorol, Hamburg, Germany&amp;#xA;Univ Maryland, College Pk, MD 20742 USA&lt;/Address&gt;&lt;Web_URL&gt;ISI:000239026400001&lt;/Web_URL&gt;&lt;ZZ_JournalFull&gt;&lt;f name="System"&gt;Journal of Climate&lt;/f&gt;&lt;/ZZ_JournalFull&gt;&lt;ZZ_JournalStdAbbrev&gt;&lt;f name="System"&gt;J.Climate&lt;/f&gt;&lt;/ZZ_JournalStdAbbrev&gt;&lt;ZZ_WorkformID&gt;1&lt;/ZZ_WorkformID&gt;&lt;/MDL&gt;&lt;/Cite&gt;&lt;/Refman&gt;</w:instrText>
      </w:r>
      <w:r>
        <w:rPr/>
      </w:r>
      <w:r>
        <w:rPr/>
        <w:fldChar w:fldCharType="separate"/>
      </w:r>
      <w:r>
        <w:rPr/>
        <w:t>Friedlingstei</w:t>
      </w:r>
      <w:r>
        <w:rPr>
          <w:i/>
        </w:rPr>
        <w:t>n et a</w:t>
      </w:r>
      <w:r>
        <w:rPr/>
        <w:t>l. 2006</w:t>
      </w:r>
      <w:r>
        <w:rPr/>
      </w:r>
      <w:r>
        <w:rPr/>
        <w:fldChar w:fldCharType="end"/>
      </w:r>
      <w:r>
        <w:rPr/>
        <w:t>).  There are several time scales for ocean-atmosphere exchanges related to different ocean carbon pools, but even the shortest is long enough for ocean uptake of CO</w:t>
      </w:r>
      <w:r>
        <w:rPr>
          <w:vertAlign w:val="subscript"/>
        </w:rPr>
        <w:t>2</w:t>
      </w:r>
      <w:r>
        <w:rPr/>
        <w:t xml:space="preserve"> to be fairly smooth from year to year (Figure 1).  Several reviews (</w:t>
      </w:r>
      <w:r>
        <w:fldChar w:fldCharType="begin"/>
      </w:r>
      <w:r>
        <w:rPr/>
        <w:instrText xml:space="preserve"> ADDIN REFMGR.CITE &lt;Refman&gt;&lt;Cite&gt;&lt;Author&gt;Jacobson&lt;/Author&gt;&lt;Year&gt;2000&lt;/Year&gt;&lt;RecNum&gt;2438&lt;/RecNum&gt;&lt;IDText&gt;Earth System Science: From Biogeochemical Cycles to Global Change&lt;/IDText&gt;&lt;MDL Ref_Type="Book, Whole"&gt;&lt;Ref_Type&gt;Book, Whole&lt;/Ref_Type&gt;&lt;Ref_ID&gt;2438&lt;/Ref_ID&gt;&lt;Title_Primary&gt;Earth System Science: From Biogeochemical Cycles to Global Change&lt;/Title_Primary&gt;&lt;Authors_Primary&gt;Jacobson,M.&lt;/Authors_Primary&gt;&lt;Authors_Primary&gt;Charleson,R.J.&lt;/Authors_Primary&gt;&lt;Authors_Primary&gt;Rodhe,H.&lt;/Authors_Primary&gt;&lt;Authors_Primary&gt;Orians,G.H.&lt;/Authors_Primary&gt;&lt;Date_Primary&gt;2000&lt;/Date_Primary&gt;&lt;Keywords&gt;EARTH&lt;/Keywords&gt;&lt;Keywords&gt;SYSTEM&lt;/Keywords&gt;&lt;Keywords&gt;biogeochemical cycles&lt;/Keywords&gt;&lt;Keywords&gt;biogeochemical cycle&lt;/Keywords&gt;&lt;Keywords&gt;CYCLES&lt;/Keywords&gt;&lt;Keywords&gt;CYCLE&lt;/Keywords&gt;&lt;Keywords&gt;global&lt;/Keywords&gt;&lt;Keywords&gt;GLOBAL CHANGE&lt;/Keywords&gt;&lt;Start_Page&gt;527&lt;/Start_Page&gt;&lt;Pub_Place&gt;New York&lt;/Pub_Place&gt;&lt;Publisher&gt;Academic Press&lt;/Publisher&gt;&lt;ZZ_WorkformID&gt;2&lt;/ZZ_WorkformID&gt;&lt;/MDL&gt;&lt;/Cite&gt;&lt;/Refman&gt;</w:instrText>
      </w:r>
      <w:r>
        <w:rPr/>
      </w:r>
      <w:r>
        <w:rPr/>
        <w:fldChar w:fldCharType="separate"/>
      </w:r>
      <w:r>
        <w:rPr/>
        <w:t>Jacobso</w:t>
      </w:r>
      <w:r>
        <w:rPr>
          <w:i/>
        </w:rPr>
        <w:t>n et a</w:t>
      </w:r>
      <w:r>
        <w:rPr/>
        <w:t>l. 2000</w:t>
      </w:r>
      <w:r>
        <w:rPr/>
      </w:r>
      <w:r>
        <w:rPr/>
        <w:fldChar w:fldCharType="end"/>
      </w:r>
      <w:r>
        <w:rPr/>
        <w:t xml:space="preserve">; </w:t>
      </w:r>
      <w:r>
        <w:fldChar w:fldCharType="begin"/>
      </w:r>
      <w:r>
        <w:rPr/>
        <w:instrText xml:space="preserve"> ADDIN REFMGR.CITE &lt;Refman&gt;&lt;Cite&gt;&lt;Author&gt;Steffen&lt;/Author&gt;&lt;Year&gt;2004&lt;/Year&gt;&lt;RecNum&gt;2336&lt;/RecNum&gt;&lt;IDText&gt;Global Change and the Earth System: a Planet Under Pressure&lt;/IDText&gt;&lt;MDL Ref_Type="Book, Whole"&gt;&lt;Ref_Type&gt;Book, Whole&lt;/Ref_Type&gt;&lt;Ref_ID&gt;2336&lt;/Ref_ID&gt;&lt;Title_Primary&gt;Global Change and the Earth System: a Planet Under Pressure&lt;/Title_Primary&gt;&lt;Authors_Primary&gt;Steffen,W.L.&lt;/Authors_Primary&gt;&lt;Authors_Primary&gt;Sanderson,A.&lt;/Authors_Primary&gt;&lt;Authors_Primary&gt;Tyson,P.D.&lt;/Authors_Primary&gt;&lt;Authors_Primary&gt;Jager,J.&lt;/Authors_Primary&gt;&lt;Authors_Primary&gt;Matson,P.A&lt;/Authors_Primary&gt;&lt;Authors_Primary&gt;Moore,B.III&lt;/Authors_Primary&gt;&lt;Authors_Primary&gt;Oldfield,F.&lt;/Authors_Primary&gt;&lt;Authors_Primary&gt;Richardson,K.&lt;/Authors_Primary&gt;&lt;Authors_Primary&gt;Schellnhuber,H.J.&lt;/Authors_Primary&gt;&lt;Authors_Primary&gt;Turner,B.L.II&lt;/Authors_Primary&gt;&lt;Authors_Primary&gt;Wasson,R.J.&lt;/Authors_Primary&gt;&lt;Date_Primary&gt;2004&lt;/Date_Primary&gt;&lt;Keywords&gt;EARTH&lt;/Keywords&gt;&lt;Keywords&gt;global&lt;/Keywords&gt;&lt;Keywords&gt;GLOBAL CHANGE&lt;/Keywords&gt;&lt;Keywords&gt;PRESSURE&lt;/Keywords&gt;&lt;Keywords&gt;SYSTEM&lt;/Keywords&gt;&lt;Start_Page&gt;336&lt;/Start_Page&gt;&lt;Pub_Place&gt;Berlin&lt;/Pub_Place&gt;&lt;Publisher&gt;Springer&lt;/Publisher&gt;&lt;ZZ_WorkformID&gt;2&lt;/ZZ_WorkformID&gt;&lt;/MDL&gt;&lt;/Cite&gt;&lt;/Refman&gt;</w:instrText>
      </w:r>
      <w:r>
        <w:rPr/>
      </w:r>
      <w:r>
        <w:rPr/>
        <w:fldChar w:fldCharType="separate"/>
      </w:r>
      <w:r>
        <w:rPr/>
        <w:t>Steffe</w:t>
      </w:r>
      <w:r>
        <w:rPr>
          <w:i/>
        </w:rPr>
        <w:t>n et a</w:t>
      </w:r>
      <w:r>
        <w:rPr/>
        <w:t>l. 2004</w:t>
      </w:r>
      <w:r>
        <w:rPr/>
      </w:r>
      <w:r>
        <w:rPr/>
        <w:fldChar w:fldCharType="end"/>
      </w:r>
      <w:r>
        <w:rPr/>
        <w:t xml:space="preserve">; </w:t>
      </w:r>
      <w:r>
        <w:fldChar w:fldCharType="begin"/>
      </w:r>
      <w:r>
        <w:rPr/>
        <w:instrText xml:space="preserve"> ADDIN REFMGR.CITE &lt;Refman&gt;&lt;Cite&gt;&lt;Author&gt;Le Quere&lt;/Author&gt;&lt;Year&gt;2004&lt;/Year&gt;&lt;RecNum&gt;2377&lt;/RecNum&gt;&lt;IDText&gt;Natural processes regulating the ocean uptake of CO2&lt;/IDText&gt;&lt;MDL Ref_Type="Book Chapter"&gt;&lt;Ref_Type&gt;Book Chapter&lt;/Ref_Type&gt;&lt;Ref_ID&gt;2377&lt;/Ref_ID&gt;&lt;Title_Primary&gt;Natural processes regulating the ocean uptake of CO2&lt;/Title_Primary&gt;&lt;Authors_Primary&gt;Le Quere,C.&lt;/Authors_Primary&gt;&lt;Authors_Primary&gt;Metzl,N.&lt;/Authors_Primary&gt;&lt;Date_Primary&gt;2004&lt;/Date_Primary&gt;&lt;Keywords&gt;carbon&lt;/Keywords&gt;&lt;Keywords&gt;carbon cycle&lt;/Keywords&gt;&lt;Keywords&gt;CARBON-CYCLE&lt;/Keywords&gt;&lt;Keywords&gt;Century&lt;/Keywords&gt;&lt;Keywords&gt;CLIMATE&lt;/Keywords&gt;&lt;Keywords&gt;CO2&lt;/Keywords&gt;&lt;Keywords&gt;CYCLE&lt;/Keywords&gt;&lt;Keywords&gt;EARTH&lt;/Keywords&gt;&lt;Keywords&gt;global&lt;/Keywords&gt;&lt;Keywords&gt;global carbon cycle&lt;/Keywords&gt;&lt;Keywords&gt;STABILIZATION&lt;/Keywords&gt;&lt;Keywords&gt;SYSTEM&lt;/Keywords&gt;&lt;Keywords&gt;TRENDS&lt;/Keywords&gt;&lt;Keywords&gt;TREND&lt;/Keywords&gt;&lt;Keywords&gt;VARIABILITY&lt;/Keywords&gt;&lt;Keywords&gt;OCEAN&lt;/Keywords&gt;&lt;Keywords&gt;process&lt;/Keywords&gt;&lt;Start_Page&gt;243&lt;/Start_Page&gt;&lt;End_Page&gt;255&lt;/End_Page&gt;&lt;Title_Secondary&gt;The Global Carbon Cycle: Integrating Humans, Climate, and the Natural World&lt;/Title_Secondary&gt;&lt;Authors_Secondary&gt;Field,C.B.&lt;/Authors_Secondary&gt;&lt;Authors_Secondary&gt;Raupach,M.R.&lt;/Authors_Secondary&gt;&lt;Pub_Place&gt;Washington&lt;/Pub_Place&gt;&lt;Publisher&gt;Island Press&lt;/Publisher&gt;&lt;Title_Series&gt;SCOPE 62&lt;/Title_Series&gt;&lt;ZZ_WorkformID&gt;3&lt;/ZZ_WorkformID&gt;&lt;/MDL&gt;&lt;/Cite&gt;&lt;/Refman&gt;</w:instrText>
      </w:r>
      <w:r>
        <w:rPr/>
      </w:r>
      <w:r>
        <w:rPr/>
        <w:fldChar w:fldCharType="separate"/>
      </w:r>
      <w:r>
        <w:rPr/>
        <w:t>Le Quere and Metzl 2004</w:t>
      </w:r>
      <w:r>
        <w:rPr/>
      </w:r>
      <w:r>
        <w:rPr/>
        <w:fldChar w:fldCharType="end"/>
      </w:r>
      <w:r>
        <w:rPr/>
        <w:t xml:space="preserve">; </w:t>
      </w:r>
      <w:r>
        <w:fldChar w:fldCharType="begin"/>
      </w:r>
      <w:r>
        <w:rPr/>
        <w:instrText xml:space="preserve"> ADDIN REFMGR.CITE &lt;Refman&gt;&lt;Cite&gt;&lt;Author&gt;Greenblatt&lt;/Author&gt;&lt;Year&gt;2004&lt;/Year&gt;&lt;RecNum&gt;2376&lt;/RecNum&gt;&lt;IDText&gt;Variability and climate feedback mechanisms in ocean uptake of CO2&lt;/IDText&gt;&lt;MDL Ref_Type="Book Chapter"&gt;&lt;Ref_Type&gt;Book Chapter&lt;/Ref_Type&gt;&lt;Ref_ID&gt;2376&lt;/Ref_ID&gt;&lt;Title_Primary&gt;Variability and climate feedback mechanisms in ocean uptake of CO2&lt;/Title_Primary&gt;&lt;Authors_Primary&gt;Greenblatt,J.B.&lt;/Authors_Primary&gt;&lt;Authors_Primary&gt;Sarmiento,J.L.&lt;/Authors_Primary&gt;&lt;Date_Primary&gt;2004&lt;/Date_Primary&gt;&lt;Keywords&gt;carbon&lt;/Keywords&gt;&lt;Keywords&gt;carbon cycle&lt;/Keywords&gt;&lt;Keywords&gt;CARBON-CYCLE&lt;/Keywords&gt;&lt;Keywords&gt;Century&lt;/Keywords&gt;&lt;Keywords&gt;CLIMATE&lt;/Keywords&gt;&lt;Keywords&gt;CO2&lt;/Keywords&gt;&lt;Keywords&gt;CYCLE&lt;/Keywords&gt;&lt;Keywords&gt;EARTH&lt;/Keywords&gt;&lt;Keywords&gt;global&lt;/Keywords&gt;&lt;Keywords&gt;global carbon cycle&lt;/Keywords&gt;&lt;Keywords&gt;STABILIZATION&lt;/Keywords&gt;&lt;Keywords&gt;SYSTEM&lt;/Keywords&gt;&lt;Keywords&gt;TRENDS&lt;/Keywords&gt;&lt;Keywords&gt;TREND&lt;/Keywords&gt;&lt;Keywords&gt;VARIABILITY&lt;/Keywords&gt;&lt;Keywords&gt;OCEAN&lt;/Keywords&gt;&lt;Start_Page&gt;257&lt;/Start_Page&gt;&lt;End_Page&gt;275&lt;/End_Page&gt;&lt;Title_Secondary&gt;The Global Carbon Cycle: Integrating Humans, Climate, and the Natural World&lt;/Title_Secondary&gt;&lt;Authors_Secondary&gt;Field,C.B.&lt;/Authors_Secondary&gt;&lt;Authors_Secondary&gt;Raupach,M.R.&lt;/Authors_Secondary&gt;&lt;Pub_Place&gt;Washington&lt;/Pub_Place&gt;&lt;Publisher&gt;Island Press&lt;/Publisher&gt;&lt;Title_Series&gt;SCOPE 62&lt;/Title_Series&gt;&lt;ZZ_WorkformID&gt;3&lt;/ZZ_WorkformID&gt;&lt;/MDL&gt;&lt;/Cite&gt;&lt;/Refman&gt;</w:instrText>
      </w:r>
      <w:r>
        <w:rPr/>
      </w:r>
      <w:r>
        <w:rPr/>
        <w:fldChar w:fldCharType="separate"/>
      </w:r>
      <w:r>
        <w:rPr/>
        <w:t>Greenblatt and Sarmiento 2004</w:t>
      </w:r>
      <w:r>
        <w:rPr/>
      </w:r>
      <w:r>
        <w:rPr/>
        <w:fldChar w:fldCharType="end"/>
      </w:r>
      <w:r>
        <w:rPr/>
        <w:t xml:space="preserve">) describe the processes involved, which include (1) </w:t>
      </w:r>
      <w:r>
        <w:rPr>
          <w:i/>
        </w:rPr>
        <w:t>air-sea exchange</w:t>
      </w:r>
      <w:r>
        <w:rPr/>
        <w:t xml:space="preserve"> of CO</w:t>
      </w:r>
      <w:r>
        <w:rPr>
          <w:vertAlign w:val="subscript"/>
        </w:rPr>
        <w:t>2</w:t>
      </w:r>
      <w:r>
        <w:rPr/>
        <w:t>, driven by the difference in CO</w:t>
      </w:r>
      <w:r>
        <w:rPr>
          <w:vertAlign w:val="subscript"/>
        </w:rPr>
        <w:t>2</w:t>
      </w:r>
      <w:r>
        <w:rPr/>
        <w:t xml:space="preserve"> partial pressure (pCO</w:t>
      </w:r>
      <w:r>
        <w:rPr>
          <w:vertAlign w:val="subscript"/>
        </w:rPr>
        <w:t>2</w:t>
      </w:r>
      <w:r>
        <w:rPr/>
        <w:t xml:space="preserve">) between atmosphere and ocean surface waters; (2) </w:t>
      </w:r>
      <w:r>
        <w:rPr>
          <w:i/>
        </w:rPr>
        <w:t>buffering</w:t>
      </w:r>
      <w:r>
        <w:rPr/>
        <w:t xml:space="preserve"> between dissolved CO</w:t>
      </w:r>
      <w:r>
        <w:rPr>
          <w:vertAlign w:val="subscript"/>
        </w:rPr>
        <w:t>2</w:t>
      </w:r>
      <w:r>
        <w:rPr/>
        <w:t xml:space="preserve"> and DIC (total inorganic carbon including CO</w:t>
      </w:r>
      <w:r>
        <w:rPr>
          <w:vertAlign w:val="subscript"/>
        </w:rPr>
        <w:t>2</w:t>
      </w:r>
      <w:r>
        <w:rPr/>
        <w:t>, H</w:t>
      </w:r>
      <w:r>
        <w:rPr>
          <w:vertAlign w:val="subscript"/>
        </w:rPr>
        <w:t>2</w:t>
      </w:r>
      <w:r>
        <w:rPr/>
        <w:t>CO</w:t>
      </w:r>
      <w:r>
        <w:rPr>
          <w:vertAlign w:val="subscript"/>
        </w:rPr>
        <w:t>3</w:t>
      </w:r>
      <w:r>
        <w:rPr/>
        <w:t>, HCO</w:t>
      </w:r>
      <w:r>
        <w:rPr>
          <w:vertAlign w:val="subscript"/>
        </w:rPr>
        <w:t>3</w:t>
      </w:r>
      <w:r>
        <w:rPr>
          <w:vertAlign w:val="superscript"/>
        </w:rPr>
        <w:t>−</w:t>
      </w:r>
      <w:r>
        <w:rPr/>
        <w:t xml:space="preserve"> and CO</w:t>
      </w:r>
      <w:r>
        <w:rPr>
          <w:vertAlign w:val="subscript"/>
        </w:rPr>
        <w:t>3</w:t>
      </w:r>
      <w:r>
        <w:rPr>
          <w:vertAlign w:val="superscript"/>
        </w:rPr>
        <w:t>2−</w:t>
      </w:r>
      <w:r>
        <w:rPr/>
        <w:t>), which means that only about 10% of the carbon crossing the air-sea interface contributes to aqueous pCO</w:t>
      </w:r>
      <w:r>
        <w:rPr>
          <w:vertAlign w:val="subscript"/>
        </w:rPr>
        <w:t>2</w:t>
      </w:r>
      <w:r>
        <w:rPr/>
        <w:t xml:space="preserve">, with the rest appearing as other forms of DIC; (3) </w:t>
      </w:r>
      <w:r>
        <w:rPr>
          <w:i/>
        </w:rPr>
        <w:t>the ocean circulation pump</w:t>
      </w:r>
      <w:r>
        <w:rPr/>
        <w:t xml:space="preserve">, by which ocean circulations export carbon from surface to deep ocean waters; and (4) </w:t>
      </w:r>
      <w:r>
        <w:rPr>
          <w:i/>
        </w:rPr>
        <w:t>biological pumps</w:t>
      </w:r>
      <w:r>
        <w:rPr/>
        <w:t>, by which soft-tissue and carbonate detritus from ocean biota in the surface layer export carbon to deep waters as they sink.</w:t>
      </w:r>
    </w:p>
    <w:p>
      <w:pPr>
        <w:pStyle w:val="Normal"/>
        <w:ind w:firstLine="360"/>
        <w:rPr/>
      </w:pPr>
      <w:r>
        <w:rPr/>
        <w:t>All of these processes are subject to climate feedbacks.  G2004, in their risk-assessment-based analysis of carbon cycle vulnerabilities, identified six feedbacks.  First, chemistry leads to a positive feedback because ocean pH falls as CO</w:t>
      </w:r>
      <w:r>
        <w:rPr>
          <w:vertAlign w:val="subscript"/>
        </w:rPr>
        <w:t>2</w:t>
      </w:r>
      <w:r>
        <w:rPr/>
        <w:t xml:space="preserve"> is taken up, </w:t>
      </w:r>
      <w:bookmarkStart w:id="0" w:name="OLE_LINK1"/>
      <w:r>
        <w:rPr/>
        <w:t>thereby altering the CO</w:t>
      </w:r>
      <w:r>
        <w:rPr>
          <w:vertAlign w:val="subscript"/>
        </w:rPr>
        <w:t>2</w:t>
      </w:r>
      <w:r>
        <w:rPr/>
        <w:t>/DIC partition and reducing uptake</w:t>
      </w:r>
      <w:bookmarkEnd w:id="0"/>
      <w:r>
        <w:rPr/>
        <w:t>.  Second, temperature increases lead to a similar positive feedback through the CO</w:t>
      </w:r>
      <w:r>
        <w:rPr>
          <w:vertAlign w:val="subscript"/>
        </w:rPr>
        <w:t>2</w:t>
      </w:r>
      <w:r>
        <w:rPr/>
        <w:t xml:space="preserve">/DIC partition.  Third, changes in deep ocean circulation (mainly through increasing vertical stratification) increase ocean equilibration times, inducing a positive feedback through reduced uptake over time scales of 10 to 100 years since the mixing time scale becomes longer.  Fourth, ocean circulation changes alter the equilibrium carbon distribution itself (in addition to changing the equilibration time scale), which when coupled with the biological pump leads to a negative feedback because upward transport of DIC from deep to surface waters is reduced but the downward biological pump is not.  Fifth, the biological pump is subject to large influence by climate change, but uncertainties are so high that it is not yet possible to identify whether these influences add up to a an overall positive or a negative feedback.  Sixth, there is the possibility of release from the vast stores of methane hydrates in sediments under continental shelves (and in permafrost).  Such a release would constitute a massive positive (heating) feedback on the climate system, but is rated by G2004 as a high-risk, low-probability scenario.  </w:t>
      </w:r>
    </w:p>
    <w:p>
      <w:pPr>
        <w:pStyle w:val="Normal"/>
        <w:rPr/>
      </w:pPr>
      <w:r>
        <w:rPr>
          <w:b/>
          <w:i/>
        </w:rPr>
        <w:t>Land-atmosphere exchanges:</w:t>
      </w:r>
      <w:r>
        <w:rPr/>
        <w:t xml:space="preserve">  Like the oceans, the terrestrial biosphere currently takes up about 25% of fossil fuel emissions of CO</w:t>
      </w:r>
      <w:r>
        <w:rPr>
          <w:vertAlign w:val="subscript"/>
        </w:rPr>
        <w:t>2</w:t>
      </w:r>
      <w:r>
        <w:rPr/>
        <w:t>, but unlike the ocean sink, the terrestrial CO</w:t>
      </w:r>
      <w:r>
        <w:rPr>
          <w:vertAlign w:val="subscript"/>
        </w:rPr>
        <w:t>2</w:t>
      </w:r>
      <w:r>
        <w:rPr/>
        <w:t xml:space="preserve"> sink varies enormously from year to year (Figure 1).  Similarly, on longer (100 year) time scales, C</w:t>
      </w:r>
      <w:r>
        <w:rPr>
          <w:vertAlign w:val="superscript"/>
        </w:rPr>
        <w:t>4</w:t>
      </w:r>
      <w:r>
        <w:rPr/>
        <w:t>MIP results suggest higher variability for the terrestrial than the ocean CO</w:t>
      </w:r>
      <w:r>
        <w:rPr>
          <w:vertAlign w:val="subscript"/>
        </w:rPr>
        <w:t>2</w:t>
      </w:r>
      <w:r>
        <w:rPr/>
        <w:t xml:space="preserve"> sink, both in time and between individual models in C</w:t>
      </w:r>
      <w:r>
        <w:rPr>
          <w:vertAlign w:val="superscript"/>
        </w:rPr>
        <w:t>4</w:t>
      </w:r>
      <w:r>
        <w:rPr/>
        <w:t>MIP.  Land-atmosphere exchanges are also critical in the CH</w:t>
      </w:r>
      <w:r>
        <w:rPr>
          <w:vertAlign w:val="subscript"/>
        </w:rPr>
        <w:t>4</w:t>
      </w:r>
      <w:r>
        <w:rPr/>
        <w:t xml:space="preserve"> budget.  These issues are explored in more detail in the next section.</w:t>
      </w:r>
    </w:p>
    <w:p>
      <w:pPr>
        <w:pStyle w:val="Heading1"/>
        <w:numPr>
          <w:ilvl w:val="1"/>
          <w:numId w:val="10"/>
        </w:numPr>
        <w:rPr>
          <w:sz w:val="24"/>
          <w:szCs w:val="24"/>
        </w:rPr>
      </w:pPr>
      <w:r>
        <w:rPr>
          <w:sz w:val="24"/>
          <w:szCs w:val="24"/>
        </w:rPr>
        <w:t xml:space="preserve"> </w:t>
      </w:r>
      <w:r>
        <w:rPr>
          <w:sz w:val="24"/>
          <w:szCs w:val="24"/>
        </w:rPr>
        <w:t>Vulnerabilities in Terrestrial Carbon Pools and Fluxes</w:t>
      </w:r>
    </w:p>
    <w:p>
      <w:pPr>
        <w:pStyle w:val="Normal"/>
        <w:ind w:firstLine="432"/>
        <w:rPr/>
      </w:pPr>
      <w:r>
        <w:rPr/>
        <w:t>The terrestrial carbon balance equates the net change in terrestrial biospheric carbon to the sum of carbon fluxes into the terrestrial carbon pool.  These fluxes include land-air gaseous exchanges, waterborne and airborne particulate transport, and product removal by humans.  The focus here is on the first, which is the most significant for the global carbon budget (though the others can be important particularly for regional carbon budgets).  Gaseous carbon exchange between terrestrial systems and the atmosphere occurs through fluxes of CO</w:t>
      </w:r>
      <w:r>
        <w:rPr>
          <w:vertAlign w:val="subscript"/>
        </w:rPr>
        <w:t>2</w:t>
      </w:r>
      <w:r>
        <w:rPr/>
        <w:t xml:space="preserve"> and several other species including CH</w:t>
      </w:r>
      <w:r>
        <w:rPr>
          <w:vertAlign w:val="subscript"/>
        </w:rPr>
        <w:t>4</w:t>
      </w:r>
      <w:r>
        <w:rPr/>
        <w:t>, Volatile Organic Compounds (VOCs) and CO.  The CO</w:t>
      </w:r>
      <w:r>
        <w:rPr>
          <w:vertAlign w:val="subscript"/>
        </w:rPr>
        <w:t>2</w:t>
      </w:r>
      <w:r>
        <w:rPr/>
        <w:t xml:space="preserve"> exchange dominates the mass flux, but exchanges of other species have significant effects on radiative forcing.  Here we summarise the main processes leading to vulnerabilities in land-air exchanges of carbon as CO</w:t>
      </w:r>
      <w:r>
        <w:rPr>
          <w:vertAlign w:val="subscript"/>
        </w:rPr>
        <w:t>2</w:t>
      </w:r>
      <w:r>
        <w:rPr/>
        <w:t xml:space="preserve"> and CH</w:t>
      </w:r>
      <w:r>
        <w:rPr>
          <w:vertAlign w:val="subscript"/>
        </w:rPr>
        <w:t>4</w:t>
      </w:r>
      <w:r>
        <w:rPr/>
        <w:t>, since these two entities are the most important from both mass-flux and radiative-forcing standpoints.</w:t>
      </w:r>
    </w:p>
    <w:p>
      <w:pPr>
        <w:pStyle w:val="Heading2"/>
        <w:numPr>
          <w:ilvl w:val="2"/>
          <w:numId w:val="10"/>
        </w:numPr>
        <w:rPr/>
      </w:pPr>
      <w:r>
        <w:rPr/>
        <w:t>Vulnerabilities Associated with CO</w:t>
      </w:r>
      <w:r>
        <w:rPr>
          <w:vertAlign w:val="subscript"/>
        </w:rPr>
        <w:t>2</w:t>
      </w:r>
      <w:r>
        <w:rPr/>
        <w:t xml:space="preserve"> Exchanges</w:t>
      </w:r>
    </w:p>
    <w:p>
      <w:pPr>
        <w:pStyle w:val="Normal"/>
        <w:ind w:firstLine="432"/>
        <w:rPr/>
      </w:pPr>
      <w:r>
        <w:rPr/>
        <w:t>Table 2 summarises the main processes affecting the net land-atmosphere flux of CO</w:t>
      </w:r>
      <w:r>
        <w:rPr>
          <w:vertAlign w:val="subscript"/>
        </w:rPr>
        <w:t>2</w:t>
      </w:r>
      <w:r>
        <w:rPr/>
        <w:t xml:space="preserve"> in terrestrial systems.  The table identifies three classes of driver for changes in these processes: (</w:t>
      </w:r>
      <w:r>
        <w:rPr>
          <w:i/>
        </w:rPr>
        <w:t>a</w:t>
      </w:r>
      <w:r>
        <w:rPr/>
        <w:t>) changes in atmospheric composition (CO</w:t>
      </w:r>
      <w:r>
        <w:rPr>
          <w:vertAlign w:val="subscript"/>
        </w:rPr>
        <w:t>2</w:t>
      </w:r>
      <w:r>
        <w:rPr/>
        <w:t xml:space="preserve"> fertilisation, nutrient effects, pollution effects); (</w:t>
      </w:r>
      <w:r>
        <w:rPr>
          <w:i/>
        </w:rPr>
        <w:t>b</w:t>
      </w:r>
      <w:r>
        <w:rPr/>
        <w:t>) changes in physical climate (temperature, precipitation, light); and (</w:t>
      </w:r>
      <w:r>
        <w:rPr>
          <w:i/>
        </w:rPr>
        <w:t>c</w:t>
      </w:r>
      <w:r>
        <w:rPr/>
        <w:t>) changes in land use and land management.  Table 2 also identifies whether the process is a source or a sink, an attribute that has no simple correlation with the class of driver.  All processes driven by changes in atmospheric composition (</w:t>
      </w:r>
      <w:r>
        <w:rPr>
          <w:i/>
        </w:rPr>
        <w:t>a</w:t>
      </w:r>
      <w:r>
        <w:rPr/>
        <w:t>) and physical climate (</w:t>
      </w:r>
      <w:r>
        <w:rPr>
          <w:i/>
        </w:rPr>
        <w:t>b</w:t>
      </w:r>
      <w:r>
        <w:rPr/>
        <w:t>) are directly involved in carbon-climate feedbacks.  An additional dimension to terrestrial carbon vulnerability arises through processes driven by changes in land use and land management (</w:t>
      </w:r>
      <w:r>
        <w:rPr>
          <w:i/>
        </w:rPr>
        <w:t>c</w:t>
      </w:r>
      <w:r>
        <w:rPr/>
        <w:t xml:space="preserve">), which provide direct couplings between the terrestrial carbon cycle and human actions in the carbon-climate-human system. </w:t>
      </w:r>
    </w:p>
    <w:p>
      <w:pPr>
        <w:pStyle w:val="Normal"/>
        <w:ind w:firstLine="432"/>
        <w:rPr/>
      </w:pPr>
      <w:r>
        <w:rPr/>
        <w:t>Most of the processes listed in Table 1 are vulnerable to major changes over the next century, and many have already changed significantly over the last century.  The most important feedbacks and vulnerabilities associated with these processes can be summarised as follows, drawing from a recent review (</w:t>
      </w:r>
      <w:r>
        <w:fldChar w:fldCharType="begin"/>
      </w:r>
      <w:r>
        <w:rPr/>
        <w:instrText xml:space="preserve"> ADDIN REFMGR.CITE &lt;Refman&gt;&lt;Cite&gt;&lt;Author&gt;Canadell&lt;/Author&gt;&lt;Year&gt;2007&lt;/Year&gt;&lt;RecNum&gt;2396&lt;/RecNum&gt;&lt;IDText&gt;Saturation of the terrestrial carbon sink&lt;/IDText&gt;&lt;MDL Ref_Type="Book Chapter"&gt;&lt;Ref_Type&gt;Book Chapter&lt;/Ref_Type&gt;&lt;Ref_ID&gt;2396&lt;/Ref_ID&gt;&lt;Title_Primary&gt;Saturation of the terrestrial carbon sink&lt;/Title_Primary&gt;&lt;Authors_Primary&gt;Canadell,J.G.&lt;/Authors_Primary&gt;&lt;Authors_Primary&gt;Pataki,D.&lt;/Authors_Primary&gt;&lt;Authors_Primary&gt;Gifford,R.M.&lt;/Authors_Primary&gt;&lt;Authors_Primary&gt;Houghton,R.&lt;/Authors_Primary&gt;&lt;Authors_Primary&gt;Luo,Y.Q.&lt;/Authors_Primary&gt;&lt;Authors_Primary&gt;Raupach,M.R.&lt;/Authors_Primary&gt;&lt;Authors_Primary&gt;Smith,P.&lt;/Authors_Primary&gt;&lt;Authors_Primary&gt;Steffen,W.&lt;/Authors_Primary&gt;&lt;Date_Primary&gt;2007&lt;/Date_Primary&gt;&lt;Keywords&gt;TERRESTRIAL&lt;/Keywords&gt;&lt;Keywords&gt;carbon&lt;/Keywords&gt;&lt;Keywords&gt;carbon sink&lt;/Keywords&gt;&lt;Keywords&gt;SINK&lt;/Keywords&gt;&lt;Keywords&gt;TERRESTRIAL ECOSYSTEMS&lt;/Keywords&gt;&lt;Keywords&gt;ECOSYSTEMS&lt;/Keywords&gt;&lt;Keywords&gt;ECOSYSTEM&lt;/Keywords&gt;&lt;Start_Page&gt;59&lt;/Start_Page&gt;&lt;End_Page&gt;78&lt;/End_Page&gt;&lt;Title_Secondary&gt;Terrestrial Ecosystems in a Changing World&lt;/Title_Secondary&gt;&lt;Authors_Secondary&gt;Canadell,J.G.&lt;/Authors_Secondary&gt;&lt;Authors_Secondary&gt;Pataki,D.&lt;/Authors_Secondary&gt;&lt;Authors_Secondary&gt;Pitelka,L.&lt;/Authors_Secondary&gt;&lt;Pub_Place&gt;Berlin&lt;/Pub_Place&gt;&lt;Publisher&gt;Springer-Verlag&lt;/Publisher&gt;&lt;Title_Series&gt;The IGBP Series&lt;/Title_Series&gt;&lt;ZZ_WorkformID&gt;3&lt;/ZZ_WorkformID&gt;&lt;/MDL&gt;&lt;/Cite&gt;&lt;/Refman&gt;</w:instrText>
      </w:r>
      <w:r>
        <w:rPr/>
      </w:r>
      <w:r>
        <w:rPr/>
        <w:fldChar w:fldCharType="separate"/>
      </w:r>
      <w:r>
        <w:rPr/>
        <w:t>Canadel</w:t>
      </w:r>
      <w:r>
        <w:rPr>
          <w:i/>
        </w:rPr>
        <w:t>l et a</w:t>
      </w:r>
      <w:r>
        <w:rPr/>
        <w:t>l. 2007b</w:t>
      </w:r>
      <w:r>
        <w:rPr/>
      </w:r>
      <w:r>
        <w:rPr/>
        <w:fldChar w:fldCharType="end"/>
      </w:r>
      <w:r>
        <w:rPr/>
        <w:t>; henceforth C2007).  (Note that not all processes listed in Table 2 are discussed in the following).</w:t>
      </w:r>
    </w:p>
    <w:p>
      <w:pPr>
        <w:pStyle w:val="Normal"/>
        <w:rPr/>
      </w:pPr>
      <w:r>
        <w:rPr>
          <w:b/>
          <w:i/>
        </w:rPr>
        <w:t>CO</w:t>
      </w:r>
      <w:r>
        <w:rPr>
          <w:b/>
          <w:i/>
          <w:vertAlign w:val="subscript"/>
        </w:rPr>
        <w:t>2</w:t>
      </w:r>
      <w:r>
        <w:rPr>
          <w:b/>
          <w:i/>
        </w:rPr>
        <w:t xml:space="preserve"> fertilisation and its limitation by water and nutrient constraints (a1, a2):</w:t>
      </w:r>
      <w:r>
        <w:rPr/>
        <w:t xml:space="preserve">  It is expected on physiological grounds that plants respond to rising atmospheric CO</w:t>
      </w:r>
      <w:r>
        <w:rPr>
          <w:vertAlign w:val="subscript"/>
        </w:rPr>
        <w:t>2</w:t>
      </w:r>
      <w:r>
        <w:rPr/>
        <w:t xml:space="preserve"> with increased assimilation, leading to increased biomass.  The response saturates at around 1000 ppm according to models and laboratory experiments (</w:t>
      </w:r>
      <w:r>
        <w:fldChar w:fldCharType="begin"/>
      </w:r>
      <w:r>
        <w:rPr/>
        <w:instrText xml:space="preserve"> ADDIN REFMGR.CITE &lt;Refman&gt;&lt;Cite&gt;&lt;Author&gt;Farquhar&lt;/Author&gt;&lt;Year&gt;1980&lt;/Year&gt;&lt;RecNum&gt;895&lt;/RecNum&gt;&lt;IDText&gt;A biochemical model of photosynthetic CO2 assimilation in leaves of C3 species&lt;/IDText&gt;&lt;MDL Ref_Type="Journal"&gt;&lt;Ref_Type&gt;Journal&lt;/Ref_Type&gt;&lt;Ref_ID&gt;895&lt;/Ref_ID&gt;&lt;Title_Primary&gt;A biochemical model of photosynthetic CO&lt;sub&gt;2&lt;/sub&gt; assimilation in leaves of C&lt;sub&gt;3&lt;/sub&gt; species&lt;/Title_Primary&gt;&lt;Authors_Primary&gt;Farquhar,G.D.&lt;/Authors_Primary&gt;&lt;Authors_Primary&gt;Caemmerer von,S.&lt;/Authors_Primary&gt;&lt;Authors_Primary&gt;Berry,J.A.&lt;/Authors_Primary&gt;&lt;Date_Primary&gt;1980&lt;/Date_Primary&gt;&lt;Keywords&gt;ASSIMILATION&lt;/Keywords&gt;&lt;Keywords&gt;MODEL&lt;/Keywords&gt;&lt;Keywords&gt;XX&lt;/Keywords&gt;&lt;Reprint&gt;Not in File&lt;/Reprint&gt;&lt;Start_Page&gt;78&lt;/Start_Page&gt;&lt;End_Page&gt;90&lt;/End_Page&gt;&lt;Periodical&gt;Planta&lt;/Periodical&gt;&lt;Volume&gt;149&lt;/Volume&gt;&lt;ZZ_JournalFull&gt;&lt;f name="System"&gt;Planta&lt;/f&gt;&lt;/ZZ_JournalFull&gt;&lt;ZZ_WorkformID&gt;1&lt;/ZZ_WorkformID&gt;&lt;/MDL&gt;&lt;/Cite&gt;&lt;/Refman&gt;</w:instrText>
      </w:r>
      <w:r>
        <w:rPr/>
      </w:r>
      <w:r>
        <w:rPr/>
        <w:fldChar w:fldCharType="separate"/>
      </w:r>
      <w:r>
        <w:rPr/>
        <w:t>Farquhar, Caemmerer von and Berry 1980</w:t>
      </w:r>
      <w:r>
        <w:rPr/>
      </w:r>
      <w:r>
        <w:rPr/>
        <w:fldChar w:fldCharType="end"/>
      </w:r>
      <w:r>
        <w:rPr/>
        <w:t xml:space="preserve">; </w:t>
      </w:r>
      <w:r>
        <w:fldChar w:fldCharType="begin"/>
      </w:r>
      <w:r>
        <w:rPr/>
        <w:instrText xml:space="preserve"> ADDIN REFMGR.CITE &lt;Refman&gt;&lt;Cite&gt;&lt;Author&gt;Farquhar&lt;/Author&gt;&lt;Year&gt;1982&lt;/Year&gt;&lt;RecNum&gt;701&lt;/RecNum&gt;&lt;IDText&gt;Stomatal conductance and photosynthesis&lt;/IDText&gt;&lt;MDL Ref_Type="Journal"&gt;&lt;Ref_Type&gt;Journal&lt;/Ref_Type&gt;&lt;Ref_ID&gt;701&lt;/Ref_ID&gt;&lt;Title_Primary&gt;Stomatal conductance and photosynthesis&lt;/Title_Primary&gt;&lt;Authors_Primary&gt;Farquhar,G.D.&lt;/Authors_Primary&gt;&lt;Authors_Primary&gt;Sharkey,T.D.&lt;/Authors_Primary&gt;&lt;Date_Primary&gt;1982&lt;/Date_Primary&gt;&lt;Start_Page&gt;317&lt;/Start_Page&gt;&lt;End_Page&gt;345&lt;/End_Page&gt;&lt;Periodical&gt;Annu.Rev.Plant Physiol.&lt;/Periodical&gt;&lt;Volume&gt;33&lt;/Volume&gt;&lt;ZZ_JournalFull&gt;&lt;f name="System"&gt;Annual Review of Plant Physiology&lt;/f&gt;&lt;/ZZ_JournalFull&gt;&lt;ZZ_JournalStdAbbrev&gt;&lt;f name="System"&gt;Annu.Rev.Plant Physiol.&lt;/f&gt;&lt;/ZZ_JournalStdAbbrev&gt;&lt;ZZ_WorkformID&gt;1&lt;/ZZ_WorkformID&gt;&lt;/MDL&gt;&lt;/Cite&gt;&lt;/Refman&gt;</w:instrText>
      </w:r>
      <w:r>
        <w:rPr/>
      </w:r>
      <w:r>
        <w:rPr/>
        <w:fldChar w:fldCharType="separate"/>
      </w:r>
      <w:r>
        <w:rPr/>
        <w:t>Farquhar and Sharkey 1982</w:t>
      </w:r>
      <w:r>
        <w:rPr/>
      </w:r>
      <w:r>
        <w:rPr/>
        <w:fldChar w:fldCharType="end"/>
      </w:r>
      <w:r>
        <w:rPr/>
        <w:t>).  This CO</w:t>
      </w:r>
      <w:r>
        <w:rPr>
          <w:vertAlign w:val="subscript"/>
        </w:rPr>
        <w:t>2</w:t>
      </w:r>
      <w:r>
        <w:rPr/>
        <w:t xml:space="preserve"> fertilisation process is now incorporated in most terrestrial-biosphere and dynamic-vegetation models (</w:t>
      </w:r>
      <w:r>
        <w:fldChar w:fldCharType="begin"/>
      </w:r>
      <w:r>
        <w:rPr/>
        <w:instrText xml:space="preserve"> ADDIN REFMGR.CITE &lt;Refman&gt;&lt;Cite&gt;&lt;Author&gt;Cramer&lt;/Author&gt;&lt;Year&gt;2001&lt;/Year&gt;&lt;RecNum&gt;1400&lt;/RecNum&gt;&lt;IDText&gt;Global response of terrestrial ecosystem structure and function to CO2 and climate change: results from six dynamic global vegetation models&lt;/IDText&gt;&lt;MDL Ref_Type="Journal"&gt;&lt;Ref_Type&gt;Journal&lt;/Ref_Type&gt;&lt;Ref_ID&gt;1400&lt;/Ref_ID&gt;&lt;Title_Primary&gt;Global response of terrestrial ecosystem structure and function to CO2 and climate change: results from six dynamic global vegetation models&lt;/Title_Primary&gt;&lt;Authors_Primary&gt;Cramer,W.&lt;/Authors_Primary&gt;&lt;Authors_Primary&gt;Bondeau,A.&lt;/Authors_Primary&gt;&lt;Authors_Primary&gt;Woodward,F.I.&lt;/Authors_Primary&gt;&lt;Authors_Primary&gt;Prentice,I.C.&lt;/Authors_Primary&gt;&lt;Authors_Primary&gt;Betts,R.A.&lt;/Authors_Primary&gt;&lt;Authors_Primary&gt;Brovkin,V.&lt;/Authors_Primary&gt;&lt;Authors_Primary&gt;Cox,P.M.&lt;/Authors_Primary&gt;&lt;Authors_Primary&gt;Fisher,V.&lt;/Authors_Primary&gt;&lt;Authors_Primary&gt;Foley,J.A.&lt;/Authors_Primary&gt;&lt;Authors_Primary&gt;Friend,A.D.&lt;/Authors_Primary&gt;&lt;Authors_Primary&gt;Kucharik,C.&lt;/Authors_Primary&gt;&lt;Authors_Primary&gt;Lomas,M.R.&lt;/Authors_Primary&gt;&lt;Authors_Primary&gt;Ramankutty,N.&lt;/Authors_Primary&gt;&lt;Authors_Primary&gt;Sitch,S.&lt;/Authors_Primary&gt;&lt;Authors_Primary&gt;Smith,B.&lt;/Authors_Primary&gt;&lt;Authors_Primary&gt;White,A.&lt;/Authors_Primary&gt;&lt;Authors_Primary&gt;Young-Molling,C.&lt;/Authors_Primary&gt;&lt;Date_Primary&gt;2001&lt;/Date_Primary&gt;&lt;Keywords&gt;CLIMATE&lt;/Keywords&gt;&lt;Keywords&gt;climate change&lt;/Keywords&gt;&lt;Keywords&gt;CLIMATE-CHANGE&lt;/Keywords&gt;&lt;Keywords&gt;CO2&lt;/Keywords&gt;&lt;Keywords&gt;ECOSYSTEM&lt;/Keywords&gt;&lt;Keywords&gt;global&lt;/Keywords&gt;&lt;Keywords&gt;global vegetation models&lt;/Keywords&gt;&lt;Keywords&gt;MODEL&lt;/Keywords&gt;&lt;Keywords&gt;MODELS&lt;/Keywords&gt;&lt;Keywords&gt;VEGETATION&lt;/Keywords&gt;&lt;Reprint&gt;Not in File&lt;/Reprint&gt;&lt;Start_Page&gt;357&lt;/Start_Page&gt;&lt;End_Page&gt;373&lt;/End_Page&gt;&lt;Periodical&gt;Global Change Biol.&lt;/Periodical&gt;&lt;Volume&gt;7&lt;/Volume&gt;&lt;Issue&gt;4&lt;/Issue&gt;&lt;ZZ_JournalFull&gt;&lt;f name="System"&gt;Global Change Biology&lt;/f&gt;&lt;/ZZ_JournalFull&gt;&lt;ZZ_JournalStdAbbrev&gt;&lt;f name="System"&gt;Global Change Biol.&lt;/f&gt;&lt;/ZZ_JournalStdAbbrev&gt;&lt;ZZ_WorkformID&gt;1&lt;/ZZ_WorkformID&gt;&lt;/MDL&gt;&lt;/Cite&gt;&lt;/Refman&gt;</w:instrText>
      </w:r>
      <w:r>
        <w:rPr/>
      </w:r>
      <w:r>
        <w:rPr/>
        <w:fldChar w:fldCharType="separate"/>
      </w:r>
      <w:r>
        <w:rPr/>
        <w:t>Crame</w:t>
      </w:r>
      <w:r>
        <w:rPr>
          <w:i/>
        </w:rPr>
        <w:t>r et a</w:t>
      </w:r>
      <w:r>
        <w:rPr/>
        <w:t>l. 2001</w:t>
      </w:r>
      <w:r>
        <w:rPr/>
      </w:r>
      <w:r>
        <w:rPr/>
        <w:fldChar w:fldCharType="end"/>
      </w:r>
      <w:r>
        <w:rPr/>
        <w:t>).  However, field results from Free Air CO</w:t>
      </w:r>
      <w:r>
        <w:rPr>
          <w:vertAlign w:val="subscript"/>
        </w:rPr>
        <w:t>2</w:t>
      </w:r>
      <w:r>
        <w:rPr/>
        <w:t xml:space="preserve"> Enrichment (FACE) and other elevated-CO</w:t>
      </w:r>
      <w:r>
        <w:rPr>
          <w:vertAlign w:val="subscript"/>
        </w:rPr>
        <w:t>2</w:t>
      </w:r>
      <w:r>
        <w:rPr/>
        <w:t xml:space="preserve"> studies have been variable (</w:t>
      </w:r>
      <w:r>
        <w:fldChar w:fldCharType="begin"/>
      </w:r>
      <w:r>
        <w:rPr/>
        <w:instrText xml:space="preserve"> ADDIN REFMGR.CITE &lt;Refman&gt;&lt;Cite&gt;&lt;Author&gt;Oren&lt;/Author&gt;&lt;Year&gt;2001&lt;/Year&gt;&lt;RecNum&gt;2427&lt;/RecNum&gt;&lt;IDText&gt;Soil fertility limits carbon sequestration by forest ecosystems in a CO2-enriched atmosphere&lt;/IDText&gt;&lt;MDL Ref_Type="Journal"&gt;&lt;Ref_Type&gt;Journal&lt;/Ref_Type&gt;&lt;Ref_ID&gt;2427&lt;/Ref_ID&gt;&lt;Title_Primary&gt;Soil fertility limits carbon sequestration by forest ecosystems in a CO2-enriched atmosphere&lt;/Title_Primary&gt;&lt;Authors_Primary&gt;Oren,R.&lt;/Authors_Primary&gt;&lt;Authors_Primary&gt;Ellsworth,D.S.&lt;/Authors_Primary&gt;&lt;Authors_Primary&gt;Johnsen,K.H.&lt;/Authors_Primary&gt;&lt;Authors_Primary&gt;Phillips,N.&lt;/Authors_Primary&gt;&lt;Authors_Primary&gt;Ewers,B.E.&lt;/Authors_Primary&gt;&lt;Authors_Primary&gt;Maier,C.&lt;/Authors_Primary&gt;&lt;Authors_Primary&gt;Schafer,K.V.R.&lt;/Authors_Primary&gt;&lt;Authors_Primary&gt;McCarthy,H.&lt;/Authors_Primary&gt;&lt;Authors_Primary&gt;Hendrey,G.&lt;/Authors_Primary&gt;&lt;Authors_Primary&gt;McNulty,S.G.&lt;/Authors_Primary&gt;&lt;Authors_Primary&gt;Katul,G.G.&lt;/Authors_Primary&gt;&lt;Date_Primary&gt;2001/5/24&lt;/Date_Primary&gt;&lt;Keywords&gt;AIR&lt;/Keywords&gt;&lt;Keywords&gt;ATMOSPHERE&lt;/Keywords&gt;&lt;Keywords&gt;ATMOSPHERIC CO2&lt;/Keywords&gt;&lt;Keywords&gt;BALANCE&lt;/Keywords&gt;&lt;Keywords&gt;BIOMASS&lt;/Keywords&gt;&lt;Keywords&gt;BIOSPHERE&lt;/Keywords&gt;&lt;Keywords&gt;carbon&lt;/Keywords&gt;&lt;Keywords&gt;CARBON DIOXIDE&lt;/Keywords&gt;&lt;Keywords&gt;carbon sequestration&lt;/Keywords&gt;&lt;Keywords&gt;CARBON-DIOXIDE&lt;/Keywords&gt;&lt;Keywords&gt;CLIMATE&lt;/Keywords&gt;&lt;Keywords&gt;climate change&lt;/Keywords&gt;&lt;Keywords&gt;CLIMATE-CHANGE&lt;/Keywords&gt;&lt;Keywords&gt;CO2&lt;/Keywords&gt;&lt;Keywords&gt;CO2 ENRICHMENT&lt;/Keywords&gt;&lt;Keywords&gt;DEPOSITION&lt;/Keywords&gt;&lt;Keywords&gt;DIOXIDE&lt;/Keywords&gt;&lt;Keywords&gt;EARTH&lt;/Keywords&gt;&lt;Keywords&gt;ECOSYSTEM&lt;/Keywords&gt;&lt;Keywords&gt;ECOSYSTEMS&lt;/Keywords&gt;&lt;Keywords&gt;elevated&lt;/Keywords&gt;&lt;Keywords&gt;elevated atmospheric CO2&lt;/Keywords&gt;&lt;Keywords&gt;ELEVATED CO2&lt;/Keywords&gt;&lt;Keywords&gt;experiment&lt;/Keywords&gt;&lt;Keywords&gt;feedbacks&lt;/Keywords&gt;&lt;Keywords&gt;FOREST&lt;/Keywords&gt;&lt;Keywords&gt;FOREST ECOSYSTEMS&lt;/Keywords&gt;&lt;Keywords&gt;FORESTS&lt;/Keywords&gt;&lt;Keywords&gt;FUTURE&lt;/Keywords&gt;&lt;Keywords&gt;global&lt;/Keywords&gt;&lt;Keywords&gt;GLOBAL CHANGE&lt;/Keywords&gt;&lt;Keywords&gt;GLOBAL CLIMATE&lt;/Keywords&gt;&lt;Keywords&gt;global climate change&lt;/Keywords&gt;&lt;Keywords&gt;GROWTH&lt;/Keywords&gt;&lt;Keywords&gt;INCREASE&lt;/Keywords&gt;&lt;Keywords&gt;INCREASES&lt;/Keywords&gt;&lt;Keywords&gt;LIMITATION&lt;/Keywords&gt;&lt;Keywords&gt;LIMITATIONS&lt;/Keywords&gt;&lt;Keywords&gt;LOBLOLLY-PINE&lt;/Keywords&gt;&lt;Keywords&gt;NITROGEN&lt;/Keywords&gt;&lt;Keywords&gt;NITROGEN DEPOSITION&lt;/Keywords&gt;&lt;Keywords&gt;NUTRIENT&lt;/Keywords&gt;&lt;Keywords&gt;nutrient limitation&lt;/Keywords&gt;&lt;Keywords&gt;nutrients&lt;/Keywords&gt;&lt;Keywords&gt;SEQUESTRATION&lt;/Keywords&gt;&lt;Keywords&gt;SOIL&lt;/Keywords&gt;&lt;Keywords&gt;soil fertility&lt;/Keywords&gt;&lt;Keywords&gt;TERRESTRIAL&lt;/Keywords&gt;&lt;Keywords&gt;TERRESTRIAL ECOSYSTEMS&lt;/Keywords&gt;&lt;Keywords&gt;TIME&lt;/Keywords&gt;&lt;Keywords&gt;TREE&lt;/Keywords&gt;&lt;Keywords&gt;USA&lt;/Keywords&gt;&lt;Keywords&gt;WOOD&lt;/Keywords&gt;&lt;Reprint&gt;Not in File&lt;/Reprint&gt;&lt;Start_Page&gt;469&lt;/Start_Page&gt;&lt;End_Page&gt;472&lt;/End_Page&gt;&lt;Periodical&gt;Nature&lt;/Periodical&gt;&lt;Volume&gt;411&lt;/Volume&gt;&lt;Issue&gt;6836&lt;/Issue&gt;&lt;Address&gt;Duke Univ, Nicholas Sch Environm &amp;amp; Earth Sci, Durham, NC 27708 USA&amp;#xA;Univ Michigan, Sch Nat Resources &amp;amp; Environm, Ann Arbor, MI 48109 USA&amp;#xA;Brookhaven Natl Lab, Dept Environm Sci, Upton, NY 11973 USA&amp;#xA;US Forest Serv, So Res Stn, Res Triangle Pk, NC 27709 USA&amp;#xA;Boston Univ, Dept Geog, Boston, MA 02215 USA&amp;#xA;US Forest Serv, So Global Climate Change Program, Raleigh, NC 27606 USA&lt;/Address&gt;&lt;Web_URL&gt;ISI:000168858700046&lt;/Web_URL&gt;&lt;ZZ_JournalFull&gt;&lt;f name="System"&gt;Nature&lt;/f&gt;&lt;/ZZ_JournalFull&gt;&lt;ZZ_WorkformID&gt;1&lt;/ZZ_WorkformID&gt;&lt;/MDL&gt;&lt;/Cite&gt;&lt;/Refman&gt;</w:instrText>
      </w:r>
      <w:r>
        <w:rPr/>
      </w:r>
      <w:r>
        <w:rPr/>
        <w:fldChar w:fldCharType="separate"/>
      </w:r>
      <w:r>
        <w:rPr/>
        <w:t>Ore</w:t>
      </w:r>
      <w:r>
        <w:rPr>
          <w:i/>
        </w:rPr>
        <w:t>n et a</w:t>
      </w:r>
      <w:r>
        <w:rPr/>
        <w:t>l. 2001</w:t>
      </w:r>
      <w:r>
        <w:rPr/>
      </w:r>
      <w:r>
        <w:rPr/>
        <w:fldChar w:fldCharType="end"/>
      </w:r>
      <w:r>
        <w:rPr/>
        <w:t xml:space="preserve">; </w:t>
      </w:r>
      <w:r>
        <w:fldChar w:fldCharType="begin"/>
      </w:r>
      <w:r>
        <w:rPr/>
        <w:instrText xml:space="preserve"> ADDIN REFMGR.CITE &lt;Refman&gt;&lt;Cite&gt;&lt;Author&gt;Nowak&lt;/Author&gt;&lt;Year&gt;2004&lt;/Year&gt;&lt;RecNum&gt;2425&lt;/RecNum&gt;&lt;IDText&gt;Functional responses of plants to elevated atmospheric CO2 - do photosynthetic and productivity data from FACE experiments support early predictions?&lt;/IDText&gt;&lt;MDL Ref_Type="Journal"&gt;&lt;Ref_Type&gt;Journal&lt;/Ref_Type&gt;&lt;Ref_ID&gt;2425&lt;/Ref_ID&gt;&lt;Title_Primary&gt;Functional responses of plants to elevated atmospheric CO2 - do photosynthetic and productivity data from FACE experiments support early predictions?&lt;/Title_Primary&gt;&lt;Authors_Primary&gt;Nowak,R.S.&lt;/Authors_Primary&gt;&lt;Authors_Primary&gt;Ellsworth,D.S.&lt;/Authors_Primary&gt;&lt;Authors_Primary&gt;Smith,S.D.&lt;/Authors_Primary&gt;&lt;Date_Primary&gt;2004/5&lt;/Date_Primary&gt;&lt;Keywords&gt;ASSIMILATION&lt;/Keywords&gt;&lt;Keywords&gt;ATMOSPHERIC CO2&lt;/Keywords&gt;&lt;Keywords&gt;bog&lt;/Keywords&gt;&lt;Keywords&gt;CARBON-DIOXIDE ENRICHMENT&lt;/Keywords&gt;&lt;Keywords&gt;CO2&lt;/Keywords&gt;&lt;Keywords&gt;CO2 ASSIMILATION&lt;/Keywords&gt;&lt;Keywords&gt;CO2 CONCENTRATION&lt;/Keywords&gt;&lt;Keywords&gt;CO2 ENRICHMENT&lt;/Keywords&gt;&lt;Keywords&gt;desert&lt;/Keywords&gt;&lt;Keywords&gt;ECOSYSTEM&lt;/Keywords&gt;&lt;Keywords&gt;ECOSYSTEM PROCESSES&lt;/Keywords&gt;&lt;Keywords&gt;ECOSYSTEMS&lt;/Keywords&gt;&lt;Keywords&gt;elevated&lt;/Keywords&gt;&lt;Keywords&gt;elevated atmospheric CO2&lt;/Keywords&gt;&lt;Keywords&gt;ENRICHMENT&lt;/Keywords&gt;&lt;Keywords&gt;experiment&lt;/Keywords&gt;&lt;Keywords&gt;FOREST&lt;/Keywords&gt;&lt;Keywords&gt;GAS-EXCHANGE&lt;/Keywords&gt;&lt;Keywords&gt;global&lt;/Keywords&gt;&lt;Keywords&gt;GLOBAL VEGETATION&lt;/Keywords&gt;&lt;Keywords&gt;grassland&lt;/Keywords&gt;&lt;Keywords&gt;INCREASE&lt;/Keywords&gt;&lt;Keywords&gt;INCREASES&lt;/Keywords&gt;&lt;Keywords&gt;INCREASING CO2 CONCENTRATION&lt;/Keywords&gt;&lt;Keywords&gt;LEAF&lt;/Keywords&gt;&lt;Keywords&gt;LEAF NITROGEN&lt;/Keywords&gt;&lt;Keywords&gt;LEAVES&lt;/Keywords&gt;&lt;Keywords&gt;LIMITATION&lt;/Keywords&gt;&lt;Keywords&gt;LIMITATIONS&lt;/Keywords&gt;&lt;Keywords&gt;LIQUIDAMBAR-STYRACIFLUA L.&lt;/Keywords&gt;&lt;Keywords&gt;LONG-TERM EXPOSURE&lt;/Keywords&gt;&lt;Keywords&gt;MODEL&lt;/Keywords&gt;&lt;Keywords&gt;N AVAILABILITY&lt;/Keywords&gt;&lt;Keywords&gt;net assimilation&lt;/Keywords&gt;&lt;Keywords&gt;NET PRIMARY PRODUCTION&lt;/Keywords&gt;&lt;Keywords&gt;NITROGEN&lt;/Keywords&gt;&lt;Keywords&gt;NITROGEN DEPOSITION&lt;/Keywords&gt;&lt;Keywords&gt;PHOTOSYNTHESIS&lt;/Keywords&gt;&lt;Keywords&gt;photosynthetic downregulation&lt;/Keywords&gt;&lt;Keywords&gt;PLANT&lt;/Keywords&gt;&lt;Keywords&gt;plant functional type&lt;/Keywords&gt;&lt;Keywords&gt;plant functional types&lt;/Keywords&gt;&lt;Keywords&gt;PLANTS&lt;/Keywords&gt;&lt;Keywords&gt;PREDICTION&lt;/Keywords&gt;&lt;Keywords&gt;PREDICTIONS&lt;/Keywords&gt;&lt;Keywords&gt;primary production&lt;/Keywords&gt;&lt;Keywords&gt;process&lt;/Keywords&gt;&lt;Keywords&gt;productivity&lt;/Keywords&gt;&lt;Keywords&gt;RESPONSES&lt;/Keywords&gt;&lt;Keywords&gt;review&lt;/Keywords&gt;&lt;Keywords&gt;RISING CO2&lt;/Keywords&gt;&lt;Keywords&gt;STOMATAL CONDUCTANCE&lt;/Keywords&gt;&lt;Keywords&gt;TEMPERATE FOREST ECOSYSTEM&lt;/Keywords&gt;&lt;Keywords&gt;TERRESTRIAL ECOSYSTEMS&lt;/Keywords&gt;&lt;Keywords&gt;TIME&lt;/Keywords&gt;&lt;Keywords&gt;types&lt;/Keywords&gt;&lt;Keywords&gt;USA&lt;/Keywords&gt;&lt;Keywords&gt;VEGETATION&lt;/Keywords&gt;&lt;Keywords&gt;VEGETATION TYPES&lt;/Keywords&gt;&lt;Reprint&gt;Not in File&lt;/Reprint&gt;&lt;Start_Page&gt;253&lt;/Start_Page&gt;&lt;End_Page&gt;280&lt;/End_Page&gt;&lt;Periodical&gt;New Phytologist&lt;/Periodical&gt;&lt;Volume&gt;162&lt;/Volume&gt;&lt;Issue&gt;2&lt;/Issue&gt;&lt;Address&gt;Univ Nevada, Dept Nat Resources &amp;amp; Environm Sci, Reno, NV 89557 USA&amp;#xA;Univ Michigan, Sch Nat Resources &amp;amp; Environm, Ann Arbor, MI 48109 USA&amp;#xA;Univ Nevada, Dept Biol Sci, Las Vegas, NV 89154 USA&lt;/Address&gt;&lt;Web_URL&gt;ISI:000221058900003&lt;/Web_URL&gt;&lt;ZZ_JournalFull&gt;&lt;f name="System"&gt;New Phytologist&lt;/f&gt;&lt;/ZZ_JournalFull&gt;&lt;ZZ_WorkformID&gt;1&lt;/ZZ_WorkformID&gt;&lt;/MDL&gt;&lt;/Cite&gt;&lt;/Refman&gt;</w:instrText>
      </w:r>
      <w:r>
        <w:rPr/>
      </w:r>
      <w:r>
        <w:rPr/>
        <w:fldChar w:fldCharType="separate"/>
      </w:r>
      <w:r>
        <w:rPr/>
        <w:t>Nowak, Ellsworth and Smith 2004</w:t>
      </w:r>
      <w:r>
        <w:rPr/>
      </w:r>
      <w:r>
        <w:rPr/>
        <w:fldChar w:fldCharType="end"/>
      </w:r>
      <w:r>
        <w:rPr>
          <w:lang w:val="en-US"/>
        </w:rPr>
        <w:t xml:space="preserve">; </w:t>
      </w:r>
      <w:r>
        <w:fldChar w:fldCharType="begin"/>
      </w:r>
      <w:r>
        <w:rPr>
          <w:lang w:val="en-US"/>
        </w:rPr>
        <w:instrText xml:space="preserve"> ADDIN REFMGR.CITE &lt;Refman&gt;&lt;Cite&gt;&lt;Author&gt;Norby&lt;/Author&gt;&lt;Year&gt;2005&lt;/Year&gt;&lt;RecNum&gt;2439&lt;/RecNum&gt;&lt;IDText&gt;Forest response to elevated CO2 is conserved across a broad range of productivity&lt;/IDText&gt;&lt;MDL Ref_Type="Journal"&gt;&lt;Ref_Type&gt;Journal&lt;/Ref_Type&gt;&lt;Ref_ID&gt;2439&lt;/Ref_ID&gt;&lt;Title_Primary&gt;Forest response to elevated CO2 is conserved across a broad range of productivity&lt;/Title_Primary&gt;&lt;Authors_Primary&gt;Norby,R.J.&lt;/Authors_Primary&gt;&lt;Authors_Primary&gt;DeLucia,E.H.&lt;/Authors_Primary&gt;&lt;Authors_Primary&gt;Gielen,B.&lt;/Authors_Primary&gt;&lt;Authors_Primary&gt;Calfapietra,C.&lt;/Authors_Primary&gt;&lt;Authors_Primary&gt;Giardina,C.P.&lt;/Authors_Primary&gt;&lt;Authors_Primary&gt;King,J.S.&lt;/Authors_Primary&gt;&lt;Authors_Primary&gt;Ledford,J.&lt;/Authors_Primary&gt;&lt;Authors_Primary&gt;McCarthy,H.R.&lt;/Authors_Primary&gt;&lt;Authors_Primary&gt;Moore,D.J.P.&lt;/Authors_Primary&gt;&lt;Authors_Primary&gt;Ceulemans,R.&lt;/Authors_Primary&gt;&lt;Authors_Primary&gt;De Angelis,P.&lt;/Authors_Primary&gt;&lt;Authors_Primary&gt;Finzi,A.C.&lt;/Authors_Primary&gt;&lt;Authors_Primary&gt;Karnosky,D.F.&lt;/Authors_Primary&gt;&lt;Authors_Primary&gt;Kubiske,M.E.&lt;/Authors_Primary&gt;&lt;Authors_Primary&gt;Lukac,M.&lt;/Authors_Primary&gt;&lt;Authors_Primary&gt;Pregitzer,K.S.&lt;/Authors_Primary&gt;&lt;Authors_Primary&gt;Scarascia-Mugnozza,G.E.&lt;/Authors_Primary&gt;&lt;Authors_Primary&gt;Schlesinger,W.H.&lt;/Authors_Primary&gt;&lt;Authors_Primary&gt;Oren,R.&lt;/Authors_Primary&gt;&lt;Date_Primary&gt;2005&lt;/Date_Primary&gt;&lt;Keywords&gt;FOREST&lt;/Keywords&gt;&lt;Keywords&gt;elevated&lt;/Keywords&gt;&lt;Keywords&gt;ELEVATED CO2&lt;/Keywords&gt;&lt;Keywords&gt;CO2&lt;/Keywords&gt;&lt;Keywords&gt;productivity&lt;/Keywords&gt;&lt;Start_Page&gt;18052&lt;/Start_Page&gt;&lt;End_Page&gt;18056&lt;/End_Page&gt;&lt;Periodical&gt;Proc.Natl.Acad.Sci.U.S.A.&lt;/Periodical&gt;&lt;Volume&gt;102&lt;/Volume&gt;&lt;Issue&gt;50&lt;/Issue&gt;&lt;ZZ_JournalFull&gt;&lt;f name="System"&gt;Proceedings of the National Academy of Sciences of the United States of America&lt;/f&gt;&lt;/ZZ_JournalFull&gt;&lt;ZZ_JournalStdAbbrev&gt;&lt;f name="System"&gt;Proc.Natl.Acad.Sci.U.S.A.&lt;/f&gt;&lt;/ZZ_JournalStdAbbrev&gt;&lt;ZZ_WorkformID&gt;1&lt;/ZZ_WorkformID&gt;&lt;/MDL&gt;&lt;/Cite&gt;&lt;/Refman&gt;</w:instrText>
      </w:r>
      <w:r>
        <w:rPr>
          <w:lang w:val="en-US"/>
        </w:rPr>
      </w:r>
      <w:r>
        <w:rPr>
          <w:lang w:val="en-US"/>
        </w:rPr>
        <w:fldChar w:fldCharType="separate"/>
      </w:r>
      <w:r>
        <w:rPr>
          <w:lang w:val="en-US"/>
        </w:rPr>
        <w:t>Norb</w:t>
      </w:r>
      <w:r>
        <w:rPr>
          <w:i/>
          <w:lang w:val="en-US"/>
        </w:rPr>
        <w:t>y et a</w:t>
      </w:r>
      <w:r>
        <w:rPr>
          <w:lang w:val="en-US"/>
        </w:rPr>
        <w:t>l. 2005</w:t>
      </w:r>
      <w:r>
        <w:rPr>
          <w:lang w:val="en-US"/>
        </w:rPr>
      </w:r>
      <w:r>
        <w:rPr>
          <w:lang w:val="en-US"/>
        </w:rPr>
        <w:fldChar w:fldCharType="end"/>
      </w:r>
      <w:r>
        <w:rPr>
          <w:lang w:val="en-US"/>
        </w:rPr>
        <w:t>).  Some actively growing vegetation types (such as temperate, well-watered young forests) show responses in Net Primary Production (NPP) of up to 25% (</w:t>
      </w:r>
      <w:r>
        <w:fldChar w:fldCharType="begin"/>
      </w:r>
      <w:r>
        <w:rPr>
          <w:lang w:val="en-US"/>
        </w:rPr>
        <w:instrText xml:space="preserve"> ADDIN REFMGR.CITE &lt;Refman&gt;&lt;Cite&gt;&lt;Author&gt;Norby&lt;/Author&gt;&lt;Year&gt;2005&lt;/Year&gt;&lt;RecNum&gt;2439&lt;/RecNum&gt;&lt;IDText&gt;Forest response to elevated CO2 is conserved across a broad range of productivity&lt;/IDText&gt;&lt;MDL Ref_Type="Journal"&gt;&lt;Ref_Type&gt;Journal&lt;/Ref_Type&gt;&lt;Ref_ID&gt;2439&lt;/Ref_ID&gt;&lt;Title_Primary&gt;Forest response to elevated CO2 is conserved across a broad range of productivity&lt;/Title_Primary&gt;&lt;Authors_Primary&gt;Norby,R.J.&lt;/Authors_Primary&gt;&lt;Authors_Primary&gt;DeLucia,E.H.&lt;/Authors_Primary&gt;&lt;Authors_Primary&gt;Gielen,B.&lt;/Authors_Primary&gt;&lt;Authors_Primary&gt;Calfapietra,C.&lt;/Authors_Primary&gt;&lt;Authors_Primary&gt;Giardina,C.P.&lt;/Authors_Primary&gt;&lt;Authors_Primary&gt;King,J.S.&lt;/Authors_Primary&gt;&lt;Authors_Primary&gt;Ledford,J.&lt;/Authors_Primary&gt;&lt;Authors_Primary&gt;McCarthy,H.R.&lt;/Authors_Primary&gt;&lt;Authors_Primary&gt;Moore,D.J.P.&lt;/Authors_Primary&gt;&lt;Authors_Primary&gt;Ceulemans,R.&lt;/Authors_Primary&gt;&lt;Authors_Primary&gt;De Angelis,P.&lt;/Authors_Primary&gt;&lt;Authors_Primary&gt;Finzi,A.C.&lt;/Authors_Primary&gt;&lt;Authors_Primary&gt;Karnosky,D.F.&lt;/Authors_Primary&gt;&lt;Authors_Primary&gt;Kubiske,M.E.&lt;/Authors_Primary&gt;&lt;Authors_Primary&gt;Lukac,M.&lt;/Authors_Primary&gt;&lt;Authors_Primary&gt;Pregitzer,K.S.&lt;/Authors_Primary&gt;&lt;Authors_Primary&gt;Scarascia-Mugnozza,G.E.&lt;/Authors_Primary&gt;&lt;Authors_Primary&gt;Schlesinger,W.H.&lt;/Authors_Primary&gt;&lt;Authors_Primary&gt;Oren,R.&lt;/Authors_Primary&gt;&lt;Date_Primary&gt;2005&lt;/Date_Primary&gt;&lt;Keywords&gt;FOREST&lt;/Keywords&gt;&lt;Keywords&gt;elevated&lt;/Keywords&gt;&lt;Keywords&gt;ELEVATED CO2&lt;/Keywords&gt;&lt;Keywords&gt;CO2&lt;/Keywords&gt;&lt;Keywords&gt;productivity&lt;/Keywords&gt;&lt;Start_Page&gt;18052&lt;/Start_Page&gt;&lt;End_Page&gt;18056&lt;/End_Page&gt;&lt;Periodical&gt;Proc.Natl.Acad.Sci.U.S.A.&lt;/Periodical&gt;&lt;Volume&gt;102&lt;/Volume&gt;&lt;Issue&gt;50&lt;/Issue&gt;&lt;ZZ_JournalFull&gt;&lt;f name="System"&gt;Proceedings of the National Academy of Sciences of the United States of America&lt;/f&gt;&lt;/ZZ_JournalFull&gt;&lt;ZZ_JournalStdAbbrev&gt;&lt;f name="System"&gt;Proc.Natl.Acad.Sci.U.S.A.&lt;/f&gt;&lt;/ZZ_JournalStdAbbrev&gt;&lt;ZZ_WorkformID&gt;1&lt;/ZZ_WorkformID&gt;&lt;/MDL&gt;&lt;/Cite&gt;&lt;/Refman&gt;</w:instrText>
      </w:r>
      <w:r>
        <w:rPr>
          <w:lang w:val="en-US"/>
        </w:rPr>
      </w:r>
      <w:r>
        <w:rPr>
          <w:lang w:val="en-US"/>
        </w:rPr>
        <w:fldChar w:fldCharType="separate"/>
      </w:r>
      <w:r>
        <w:rPr>
          <w:lang w:val="en-US"/>
        </w:rPr>
        <w:t>Norb</w:t>
      </w:r>
      <w:r>
        <w:rPr>
          <w:i/>
          <w:lang w:val="en-US"/>
        </w:rPr>
        <w:t>y et a</w:t>
      </w:r>
      <w:r>
        <w:rPr>
          <w:lang w:val="en-US"/>
        </w:rPr>
        <w:t>l. 2005</w:t>
      </w:r>
      <w:r>
        <w:rPr>
          <w:lang w:val="en-US"/>
        </w:rPr>
      </w:r>
      <w:r>
        <w:rPr>
          <w:lang w:val="en-US"/>
        </w:rPr>
        <w:fldChar w:fldCharType="end"/>
      </w:r>
      <w:r>
        <w:rPr/>
        <w:t>), while other, more stressed vegetation types show much lower responses (</w:t>
      </w:r>
      <w:r>
        <w:fldChar w:fldCharType="begin"/>
      </w:r>
      <w:r>
        <w:rPr/>
        <w:instrText xml:space="preserve"> ADDIN REFMGR.CITE &lt;Refman&gt;&lt;Cite&gt;&lt;Author&gt;Nowak&lt;/Author&gt;&lt;Year&gt;2004&lt;/Year&gt;&lt;RecNum&gt;2425&lt;/RecNum&gt;&lt;IDText&gt;Functional responses of plants to elevated atmospheric CO2 - do photosynthetic and productivity data from FACE experiments support early predictions?&lt;/IDText&gt;&lt;MDL Ref_Type="Journal"&gt;&lt;Ref_Type&gt;Journal&lt;/Ref_Type&gt;&lt;Ref_ID&gt;2425&lt;/Ref_ID&gt;&lt;Title_Primary&gt;Functional responses of plants to elevated atmospheric CO2 - do photosynthetic and productivity data from FACE experiments support early predictions?&lt;/Title_Primary&gt;&lt;Authors_Primary&gt;Nowak,R.S.&lt;/Authors_Primary&gt;&lt;Authors_Primary&gt;Ellsworth,D.S.&lt;/Authors_Primary&gt;&lt;Authors_Primary&gt;Smith,S.D.&lt;/Authors_Primary&gt;&lt;Date_Primary&gt;2004/5&lt;/Date_Primary&gt;&lt;Keywords&gt;ASSIMILATION&lt;/Keywords&gt;&lt;Keywords&gt;ATMOSPHERIC CO2&lt;/Keywords&gt;&lt;Keywords&gt;bog&lt;/Keywords&gt;&lt;Keywords&gt;CARBON-DIOXIDE ENRICHMENT&lt;/Keywords&gt;&lt;Keywords&gt;CO2&lt;/Keywords&gt;&lt;Keywords&gt;CO2 ASSIMILATION&lt;/Keywords&gt;&lt;Keywords&gt;CO2 CONCENTRATION&lt;/Keywords&gt;&lt;Keywords&gt;CO2 ENRICHMENT&lt;/Keywords&gt;&lt;Keywords&gt;desert&lt;/Keywords&gt;&lt;Keywords&gt;ECOSYSTEM&lt;/Keywords&gt;&lt;Keywords&gt;ECOSYSTEM PROCESSES&lt;/Keywords&gt;&lt;Keywords&gt;ECOSYSTEMS&lt;/Keywords&gt;&lt;Keywords&gt;elevated&lt;/Keywords&gt;&lt;Keywords&gt;elevated atmospheric CO2&lt;/Keywords&gt;&lt;Keywords&gt;ENRICHMENT&lt;/Keywords&gt;&lt;Keywords&gt;experiment&lt;/Keywords&gt;&lt;Keywords&gt;FOREST&lt;/Keywords&gt;&lt;Keywords&gt;GAS-EXCHANGE&lt;/Keywords&gt;&lt;Keywords&gt;global&lt;/Keywords&gt;&lt;Keywords&gt;GLOBAL VEGETATION&lt;/Keywords&gt;&lt;Keywords&gt;grassland&lt;/Keywords&gt;&lt;Keywords&gt;INCREASE&lt;/Keywords&gt;&lt;Keywords&gt;INCREASES&lt;/Keywords&gt;&lt;Keywords&gt;INCREASING CO2 CONCENTRATION&lt;/Keywords&gt;&lt;Keywords&gt;LEAF&lt;/Keywords&gt;&lt;Keywords&gt;LEAF NITROGEN&lt;/Keywords&gt;&lt;Keywords&gt;LEAVES&lt;/Keywords&gt;&lt;Keywords&gt;LIMITATION&lt;/Keywords&gt;&lt;Keywords&gt;LIMITATIONS&lt;/Keywords&gt;&lt;Keywords&gt;LIQUIDAMBAR-STYRACIFLUA L.&lt;/Keywords&gt;&lt;Keywords&gt;LONG-TERM EXPOSURE&lt;/Keywords&gt;&lt;Keywords&gt;MODEL&lt;/Keywords&gt;&lt;Keywords&gt;N AVAILABILITY&lt;/Keywords&gt;&lt;Keywords&gt;net assimilation&lt;/Keywords&gt;&lt;Keywords&gt;NET PRIMARY PRODUCTION&lt;/Keywords&gt;&lt;Keywords&gt;NITROGEN&lt;/Keywords&gt;&lt;Keywords&gt;NITROGEN DEPOSITION&lt;/Keywords&gt;&lt;Keywords&gt;PHOTOSYNTHESIS&lt;/Keywords&gt;&lt;Keywords&gt;photosynthetic downregulation&lt;/Keywords&gt;&lt;Keywords&gt;PLANT&lt;/Keywords&gt;&lt;Keywords&gt;plant functional type&lt;/Keywords&gt;&lt;Keywords&gt;plant functional types&lt;/Keywords&gt;&lt;Keywords&gt;PLANTS&lt;/Keywords&gt;&lt;Keywords&gt;PREDICTION&lt;/Keywords&gt;&lt;Keywords&gt;PREDICTIONS&lt;/Keywords&gt;&lt;Keywords&gt;primary production&lt;/Keywords&gt;&lt;Keywords&gt;process&lt;/Keywords&gt;&lt;Keywords&gt;productivity&lt;/Keywords&gt;&lt;Keywords&gt;RESPONSES&lt;/Keywords&gt;&lt;Keywords&gt;review&lt;/Keywords&gt;&lt;Keywords&gt;RISING CO2&lt;/Keywords&gt;&lt;Keywords&gt;STOMATAL CONDUCTANCE&lt;/Keywords&gt;&lt;Keywords&gt;TEMPERATE FOREST ECOSYSTEM&lt;/Keywords&gt;&lt;Keywords&gt;TERRESTRIAL ECOSYSTEMS&lt;/Keywords&gt;&lt;Keywords&gt;TIME&lt;/Keywords&gt;&lt;Keywords&gt;types&lt;/Keywords&gt;&lt;Keywords&gt;USA&lt;/Keywords&gt;&lt;Keywords&gt;VEGETATION&lt;/Keywords&gt;&lt;Keywords&gt;VEGETATION TYPES&lt;/Keywords&gt;&lt;Reprint&gt;Not in File&lt;/Reprint&gt;&lt;Start_Page&gt;253&lt;/Start_Page&gt;&lt;End_Page&gt;280&lt;/End_Page&gt;&lt;Periodical&gt;New Phytologist&lt;/Periodical&gt;&lt;Volume&gt;162&lt;/Volume&gt;&lt;Issue&gt;2&lt;/Issue&gt;&lt;Address&gt;Univ Nevada, Dept Nat Resources &amp;amp; Environm Sci, Reno, NV 89557 USA&amp;#xA;Univ Michigan, Sch Nat Resources &amp;amp; Environm, Ann Arbor, MI 48109 USA&amp;#xA;Univ Nevada, Dept Biol Sci, Las Vegas, NV 89154 USA&lt;/Address&gt;&lt;Web_URL&gt;ISI:000221058900003&lt;/Web_URL&gt;&lt;ZZ_JournalFull&gt;&lt;f name="System"&gt;New Phytologist&lt;/f&gt;&lt;/ZZ_JournalFull&gt;&lt;ZZ_WorkformID&gt;1&lt;/ZZ_WorkformID&gt;&lt;/MDL&gt;&lt;/Cite&gt;&lt;/Refman&gt;</w:instrText>
      </w:r>
      <w:r>
        <w:rPr/>
      </w:r>
      <w:r>
        <w:rPr/>
        <w:fldChar w:fldCharType="separate"/>
      </w:r>
      <w:r>
        <w:rPr/>
        <w:t>Nowak, Ellsworth and Smith 2004</w:t>
      </w:r>
      <w:r>
        <w:rPr/>
      </w:r>
      <w:r>
        <w:rPr/>
        <w:fldChar w:fldCharType="end"/>
      </w:r>
      <w:r>
        <w:rPr/>
        <w:t>).  Field observations also indicate a saturation of response to CO</w:t>
      </w:r>
      <w:r>
        <w:rPr>
          <w:vertAlign w:val="subscript"/>
        </w:rPr>
        <w:t>2</w:t>
      </w:r>
      <w:r>
        <w:rPr/>
        <w:t xml:space="preserve"> fertilisation at 500 to 600 ppm, much lower than expected on physiological grounds.  These results indicate that the full possible physiological response to CO</w:t>
      </w:r>
      <w:r>
        <w:rPr>
          <w:vertAlign w:val="subscript"/>
        </w:rPr>
        <w:t>2</w:t>
      </w:r>
      <w:r>
        <w:rPr/>
        <w:t xml:space="preserve"> fertilisation is not manifested in most field environments because of constraints from factors other than CO</w:t>
      </w:r>
      <w:r>
        <w:rPr>
          <w:vertAlign w:val="subscript"/>
        </w:rPr>
        <w:t>2</w:t>
      </w:r>
      <w:r>
        <w:rPr/>
        <w:t>, especially nitrogen limitations (</w:t>
      </w:r>
      <w:r>
        <w:fldChar w:fldCharType="begin"/>
      </w:r>
      <w:r>
        <w:rPr/>
        <w:instrText xml:space="preserve"> ADDIN REFMGR.CITE &lt;Refman&gt;&lt;Cite&gt;&lt;Author&gt;Luo&lt;/Author&gt;&lt;Year&gt;2004&lt;/Year&gt;&lt;RecNum&gt;2401&lt;/RecNum&gt;&lt;IDText&gt;Progressive nitrogen limitation of ecosystem responses to rising atmospheric carbon dioxide&lt;/IDText&gt;&lt;MDL Ref_Type="Journal"&gt;&lt;Ref_Type&gt;Journal&lt;/Ref_Type&gt;&lt;Ref_ID&gt;2401&lt;/Ref_ID&gt;&lt;Title_Primary&gt;Progressive nitrogen limitation of ecosystem responses to rising atmospheric carbon dioxide&lt;/Title_Primary&gt;&lt;Authors_Primary&gt;Luo,Y.&lt;/Authors_Primary&gt;&lt;Authors_Primary&gt;Su,B.&lt;/Authors_Primary&gt;&lt;Authors_Primary&gt;Currie,W.S.&lt;/Authors_Primary&gt;&lt;Authors_Primary&gt;Dukes,J.S.&lt;/Authors_Primary&gt;&lt;Authors_Primary&gt;Finzi,A.&lt;/Authors_Primary&gt;&lt;Authors_Primary&gt;Hartwig,U.&lt;/Authors_Primary&gt;&lt;Authors_Primary&gt;Hungate,B.&lt;/Authors_Primary&gt;&lt;Authors_Primary&gt;McMurtrie,R.E.&lt;/Authors_Primary&gt;&lt;Authors_Primary&gt;Oren,R.&lt;/Authors_Primary&gt;&lt;Authors_Primary&gt;Parton,W.J.&lt;/Authors_Primary&gt;&lt;Authors_Primary&gt;Pataki,D.E.&lt;/Authors_Primary&gt;&lt;Authors_Primary&gt;Shaw,M.R.&lt;/Authors_Primary&gt;&lt;Authors_Primary&gt;Zak,D.R.&lt;/Authors_Primary&gt;&lt;Authors_Primary&gt;Field,C.B.&lt;/Authors_Primary&gt;&lt;Date_Primary&gt;2004/8&lt;/Date_Primary&gt;&lt;Keywords&gt;ATMOSPHERIC CARBON&lt;/Keywords&gt;&lt;Keywords&gt;atmospheric carbon dioxide&lt;/Keywords&gt;&lt;Keywords&gt;AUSTRALIA&lt;/Keywords&gt;&lt;Keywords&gt;biogeochemical cycles&lt;/Keywords&gt;&lt;Keywords&gt;biogeochemistry&lt;/Keywords&gt;&lt;Keywords&gt;BIOMASS&lt;/Keywords&gt;&lt;Keywords&gt;CALCAREOUS GRASSLAND&lt;/Keywords&gt;&lt;Keywords&gt;carbon&lt;/Keywords&gt;&lt;Keywords&gt;CARBON DIOXIDE&lt;/Keywords&gt;&lt;Keywords&gt;carbon dioxide concentration&lt;/Keywords&gt;&lt;Keywords&gt;carbon sequestration&lt;/Keywords&gt;&lt;Keywords&gt;CARBON-DIOXIDE&lt;/Keywords&gt;&lt;Keywords&gt;climate change&lt;/Keywords&gt;&lt;Keywords&gt;CLIMATE-CHANGE&lt;/Keywords&gt;&lt;Keywords&gt;COMMUNITIES&lt;/Keywords&gt;&lt;Keywords&gt;community&lt;/Keywords&gt;&lt;Keywords&gt;DIOXIDE&lt;/Keywords&gt;&lt;Keywords&gt;EARTH&lt;/Keywords&gt;&lt;Keywords&gt;ECOSYSTEM&lt;/Keywords&gt;&lt;Keywords&gt;ecosystem productivity&lt;/Keywords&gt;&lt;Keywords&gt;ECOSYSTEM RESPONSE&lt;/Keywords&gt;&lt;Keywords&gt;ECOSYSTEMS&lt;/Keywords&gt;&lt;Keywords&gt;ELEVATED CO2&lt;/Keywords&gt;&lt;Keywords&gt;FINE ROOTS&lt;/Keywords&gt;&lt;Keywords&gt;FORM&lt;/Keywords&gt;&lt;Keywords&gt;FRAMEWORK&lt;/Keywords&gt;&lt;Keywords&gt;FUTURE&lt;/Keywords&gt;&lt;Keywords&gt;global&lt;/Keywords&gt;&lt;Keywords&gt;HYPOTHESIS&lt;/Keywords&gt;&lt;Keywords&gt;LIMITATION&lt;/Keywords&gt;&lt;Keywords&gt;MATTER&lt;/Keywords&gt;&lt;Keywords&gt;MODEL&lt;/Keywords&gt;&lt;Keywords&gt;MODELS&lt;/Keywords&gt;&lt;Keywords&gt;NET PRIMARY&lt;/Keywords&gt;&lt;Keywords&gt;NET PRIMARY PRODUCTION&lt;/Keywords&gt;&lt;Keywords&gt;NITROGEN&lt;/Keywords&gt;&lt;Keywords&gt;nutrient limitation&lt;/Keywords&gt;&lt;Keywords&gt;ORGANIC-MATTER&lt;/Keywords&gt;&lt;Keywords&gt;PLANT&lt;/Keywords&gt;&lt;Keywords&gt;PONDEROSA PINE&lt;/Keywords&gt;&lt;Keywords&gt;primary production&lt;/Keywords&gt;&lt;Keywords&gt;PRIMARY PRODUCTIVITY&lt;/Keywords&gt;&lt;Keywords&gt;RESPONSES&lt;/Keywords&gt;&lt;Keywords&gt;SCRUB-OAK ECOSYSTEM&lt;/Keywords&gt;&lt;Keywords&gt;SEQUESTRATION&lt;/Keywords&gt;&lt;Keywords&gt;SOIL&lt;/Keywords&gt;&lt;Keywords&gt;soil nitrogen&lt;/Keywords&gt;&lt;Keywords&gt;soil organic matter&lt;/Keywords&gt;&lt;Keywords&gt;SOIL ORGANIC-MATTER&lt;/Keywords&gt;&lt;Keywords&gt;SWITZERLAND&lt;/Keywords&gt;&lt;Keywords&gt;Sydney&lt;/Keywords&gt;&lt;Keywords&gt;TALLGRASS PRAIRIE ECOSYSTEM&lt;/Keywords&gt;&lt;Keywords&gt;TEMPERATE FOREST ECOSYSTEM&lt;/Keywords&gt;&lt;Keywords&gt;TERRESTRIAL&lt;/Keywords&gt;&lt;Keywords&gt;TERRESTRIAL ECOSYSTEMS&lt;/Keywords&gt;&lt;Keywords&gt;TIME&lt;/Keywords&gt;&lt;Keywords&gt;UNCERTAINTIES&lt;/Keywords&gt;&lt;Keywords&gt;UNCERTAINTY&lt;/Keywords&gt;&lt;Keywords&gt;USA&lt;/Keywords&gt;&lt;Reprint&gt;Not in File&lt;/Reprint&gt;&lt;Start_Page&gt;731&lt;/Start_Page&gt;&lt;End_Page&gt;739&lt;/End_Page&gt;&lt;Periodical&gt;BioScience&lt;/Periodical&gt;&lt;Volume&gt;54&lt;/Volume&gt;&lt;Issue&gt;8&lt;/Issue&gt;&lt;Address&gt;Univ Oklahoma, Dept Bot &amp;amp; Microbiol, Norman, OK 73019 USA&amp;#xA;Univ Michigan, Sch Nat Resources &amp;amp; Environm, Ann Arbor, MI 48109 USA&amp;#xA;Univ Michigan, Dept Ecol &amp;amp; Evolutionary Biol, Ann Arbor, MI 48109 USA&amp;#xA;Univ Massachusetts, Dept Biol, Boston, MA 02125 USA&amp;#xA;Boston Univ, Dept Biol, Boston, MA 02215 USA&amp;#xA;ETH, Inst Plant Sci, CH-8092 Zurich, Switzerland&amp;#xA;No Arizona Univ, Dept Biol Sci, Flagstaff, AZ 86011 USA&amp;#xA;No Arizona Univ, Merriam Powell Ctr Environm Res, Flagstaff, AZ 86011 USA&amp;#xA;Univ New S Wales, Sch Biol Earth &amp;amp; Environm Sci, Sydney, NSW 2052, Australia&amp;#xA;Duke Univ, Nicholas Sch Environm &amp;amp; Earth Sci, Durham, NC 27708 USA&amp;#xA;Colorado State Univ, Nat Resource Ecol Lab, Ft Collins, CO 80523 USA&amp;#xA;Univ Calif Irvine, Dept Earth Syst Sci, Irvine, CA 92697 USA&amp;#xA;Univ Calif Irvine, Dept Ecol &amp;amp; Evolutionary Biol, Irvine, CA 92697 USA&amp;#xA;Carnegie Inst Washington, Dept Global Ecol, Stanford, CA 94305 USA&lt;/Address&gt;&lt;Web_URL&gt;ISI:000223146000009&lt;/Web_URL&gt;&lt;ZZ_JournalFull&gt;&lt;f name="System"&gt;BioScience&lt;/f&gt;&lt;/ZZ_JournalFull&gt;&lt;ZZ_WorkformID&gt;1&lt;/ZZ_WorkformID&gt;&lt;/MDL&gt;&lt;/Cite&gt;&lt;/Refman&gt;</w:instrText>
      </w:r>
      <w:r>
        <w:rPr/>
      </w:r>
      <w:r>
        <w:rPr/>
        <w:fldChar w:fldCharType="separate"/>
      </w:r>
      <w:r>
        <w:rPr/>
        <w:t>Lu</w:t>
      </w:r>
      <w:r>
        <w:rPr>
          <w:i/>
        </w:rPr>
        <w:t>o et a</w:t>
      </w:r>
      <w:r>
        <w:rPr/>
        <w:t>l. 2004</w:t>
      </w:r>
      <w:r>
        <w:rPr/>
      </w:r>
      <w:r>
        <w:rPr/>
        <w:fldChar w:fldCharType="end"/>
      </w:r>
      <w:r>
        <w:rPr/>
        <w:t>).  There is also an interaction between water limitation and CO</w:t>
      </w:r>
      <w:r>
        <w:rPr>
          <w:vertAlign w:val="subscript"/>
        </w:rPr>
        <w:t>2</w:t>
      </w:r>
      <w:r>
        <w:rPr/>
        <w:t xml:space="preserve"> fertilisation through the beneficial (to terrestrial carbon storage) effect of increasing CO</w:t>
      </w:r>
      <w:r>
        <w:rPr>
          <w:vertAlign w:val="subscript"/>
        </w:rPr>
        <w:t>2</w:t>
      </w:r>
      <w:r>
        <w:rPr/>
        <w:t xml:space="preserve"> on water use efficiency because of decreased stomatal conductance.  This is most pronounced in dry ecosystems (</w:t>
      </w:r>
      <w:r>
        <w:fldChar w:fldCharType="begin"/>
      </w:r>
      <w:r>
        <w:rPr/>
        <w:instrText xml:space="preserve"> ADDIN REFMGR.CITE &lt;Refman&gt;&lt;Cite&gt;&lt;Author&gt;Field&lt;/Author&gt;&lt;Year&gt;1996&lt;/Year&gt;&lt;RecNum&gt;2412&lt;/RecNum&gt;&lt;IDText&gt;The Jasper Ridge CO2 experiment: Design and motivation&lt;/IDText&gt;&lt;MDL Ref_Type="Book Chapter"&gt;&lt;Ref_Type&gt;Book Chapter&lt;/Ref_Type&gt;&lt;Ref_ID&gt;2412&lt;/Ref_ID&gt;&lt;Title_Primary&gt;The Jasper Ridge CO2 experiment: Design and motivation&lt;/Title_Primary&gt;&lt;Authors_Primary&gt;Field,C.B.&lt;/Authors_Primary&gt;&lt;Authors_Primary&gt;Chapin III,F.S.&lt;/Authors_Primary&gt;&lt;Authors_Primary&gt;Chiariello,N.R.&lt;/Authors_Primary&gt;&lt;Authors_Primary&gt;Holland,E.A.&lt;/Authors_Primary&gt;&lt;Authors_Primary&gt;Mooney,H.A.&lt;/Authors_Primary&gt;&lt;Date_Primary&gt;1996&lt;/Date_Primary&gt;&lt;Keywords&gt;CO2&lt;/Keywords&gt;&lt;Keywords&gt;experiment&lt;/Keywords&gt;&lt;Keywords&gt;carbon&lt;/Keywords&gt;&lt;Keywords&gt;CARBON DIOXIDE&lt;/Keywords&gt;&lt;Keywords&gt;CARBON-DIOXIDE&lt;/Keywords&gt;&lt;Keywords&gt;DIOXIDE&lt;/Keywords&gt;&lt;Keywords&gt;TERRESTRIAL&lt;/Keywords&gt;&lt;Keywords&gt;TERRESTRIAL ECOSYSTEMS&lt;/Keywords&gt;&lt;Keywords&gt;ECOSYSTEMS&lt;/Keywords&gt;&lt;Keywords&gt;ECOSYSTEM&lt;/Keywords&gt;&lt;Start_Page&gt;121&lt;/Start_Page&gt;&lt;End_Page&gt;145&lt;/End_Page&gt;&lt;Title_Secondary&gt;Carbon Dioxide and Terrestrial Ecosystems&lt;/Title_Secondary&gt;&lt;Authors_Secondary&gt;Koch,G.W.&lt;/Authors_Secondary&gt;&lt;Authors_Secondary&gt;Mooney,H.A.&lt;/Authors_Secondary&gt;&lt;Pub_Place&gt;San Diego&lt;/Pub_Place&gt;&lt;Publisher&gt;Academic Press&lt;/Publisher&gt;&lt;ZZ_WorkformID&gt;3&lt;/ZZ_WorkformID&gt;&lt;/MDL&gt;&lt;/Cite&gt;&lt;/Refman&gt;</w:instrText>
      </w:r>
      <w:r>
        <w:rPr/>
      </w:r>
      <w:r>
        <w:rPr/>
        <w:fldChar w:fldCharType="separate"/>
      </w:r>
      <w:r>
        <w:rPr/>
        <w:t>Fiel</w:t>
      </w:r>
      <w:r>
        <w:rPr>
          <w:i/>
        </w:rPr>
        <w:t>d et a</w:t>
      </w:r>
      <w:r>
        <w:rPr/>
        <w:t>l. 1996</w:t>
      </w:r>
      <w:r>
        <w:rPr/>
      </w:r>
      <w:r>
        <w:rPr/>
        <w:fldChar w:fldCharType="end"/>
      </w:r>
      <w:r>
        <w:rPr/>
        <w:t xml:space="preserve">; </w:t>
      </w:r>
      <w:r>
        <w:fldChar w:fldCharType="begin"/>
      </w:r>
      <w:r>
        <w:rPr/>
        <w:instrText xml:space="preserve"> ADDIN REFMGR.CITE &lt;Refman&gt;&lt;Cite&gt;&lt;Author&gt;Owensby&lt;/Author&gt;&lt;Year&gt;1997&lt;/Year&gt;&lt;RecNum&gt;2428&lt;/RecNum&gt;&lt;IDText&gt;Water vapour fluxes and their impact under elevated CO2 in a C4-tallgrass prairie&lt;/IDText&gt;&lt;MDL Ref_Type="Journal"&gt;&lt;Ref_Type&gt;Journal&lt;/Ref_Type&gt;&lt;Ref_ID&gt;2428&lt;/Ref_ID&gt;&lt;Title_Primary&gt;Water vapour fluxes and their impact under elevated CO2 in a C4-tallgrass prairie&lt;/Title_Primary&gt;&lt;Authors_Primary&gt;Owensby,C.E.&lt;/Authors_Primary&gt;&lt;Authors_Primary&gt;Ham,J.M.&lt;/Authors_Primary&gt;&lt;Authors_Primary&gt;Knapp,A.K.&lt;/Authors_Primary&gt;&lt;Authors_Primary&gt;Bremer,D.&lt;/Authors_Primary&gt;&lt;Authors_Primary&gt;Auen,L.M.&lt;/Authors_Primary&gt;&lt;Date_Primary&gt;1997/6&lt;/Date_Primary&gt;&lt;Keywords&gt;AMBIENT&lt;/Keywords&gt;&lt;Keywords&gt;ATMOSPHERIC CO2&lt;/Keywords&gt;&lt;Keywords&gt;BIOMASS&lt;/Keywords&gt;&lt;Keywords&gt;biomass production&lt;/Keywords&gt;&lt;Keywords&gt;C-4 GRASS&lt;/Keywords&gt;&lt;Keywords&gt;CANOPIES&lt;/Keywords&gt;&lt;Keywords&gt;canopy&lt;/Keywords&gt;&lt;Keywords&gt;CARBON-DIOXIDE&lt;/Keywords&gt;&lt;Keywords&gt;CHAMBER&lt;/Keywords&gt;&lt;Keywords&gt;CO2&lt;/Keywords&gt;&lt;Keywords&gt;conductance&lt;/Keywords&gt;&lt;Keywords&gt;ECOSYSTEM&lt;/Keywords&gt;&lt;Keywords&gt;ECOSYSTEMS&lt;/Keywords&gt;&lt;Keywords&gt;elevated&lt;/Keywords&gt;&lt;Keywords&gt;ELEVATED CO2&lt;/Keywords&gt;&lt;Keywords&gt;EVAPOTRANSPIRATION&lt;/Keywords&gt;&lt;Keywords&gt;FLOW&lt;/Keywords&gt;&lt;Keywords&gt;FLUX&lt;/Keywords&gt;&lt;Keywords&gt;FLUXES&lt;/Keywords&gt;&lt;Keywords&gt;grass&lt;/Keywords&gt;&lt;Keywords&gt;IMPACT&lt;/Keywords&gt;&lt;Keywords&gt;INCREASE&lt;/Keywords&gt;&lt;Keywords&gt;PERIOD&lt;/Keywords&gt;&lt;Keywords&gt;PLANT&lt;/Keywords&gt;&lt;Keywords&gt;PLANT CANOPIES&lt;/Keywords&gt;&lt;Keywords&gt;PLANT CANOPY&lt;/Keywords&gt;&lt;Keywords&gt;PLANTS&lt;/Keywords&gt;&lt;Keywords&gt;PRESSURE&lt;/Keywords&gt;&lt;Keywords&gt;RATES&lt;/Keywords&gt;&lt;Keywords&gt;RESPONSES&lt;/Keywords&gt;&lt;Keywords&gt;sap flow&lt;/Keywords&gt;&lt;Keywords&gt;STOMATAL CONDUCTANCE&lt;/Keywords&gt;&lt;Keywords&gt;STOMATAL DENSITY&lt;/Keywords&gt;&lt;Keywords&gt;STRESS&lt;/Keywords&gt;&lt;Keywords&gt;TALLGRASS PRAIRIE&lt;/Keywords&gt;&lt;Keywords&gt;TIME&lt;/Keywords&gt;&lt;Keywords&gt;WATER&lt;/Keywords&gt;&lt;Keywords&gt;WATER STATUS&lt;/Keywords&gt;&lt;Keywords&gt;water stress&lt;/Keywords&gt;&lt;Keywords&gt;water vapour&lt;/Keywords&gt;&lt;Keywords&gt;water vapour flux&lt;/Keywords&gt;&lt;Keywords&gt;WATER-STRESS&lt;/Keywords&gt;&lt;Reprint&gt;Not in File&lt;/Reprint&gt;&lt;Start_Page&gt;189&lt;/Start_Page&gt;&lt;End_Page&gt;195&lt;/End_Page&gt;&lt;Periodical&gt;Global Change Biol.&lt;/Periodical&gt;&lt;Volume&gt;3&lt;/Volume&gt;&lt;Issue&gt;3&lt;/Issue&gt;&lt;Address&gt;KANSAS STATE UNIV,DIV BIOL,MANHATTAN,KS 66506&lt;/Address&gt;&lt;Web_URL&gt;ISI:A1997XF04800003&lt;/Web_URL&gt;&lt;ZZ_JournalFull&gt;&lt;f name="System"&gt;Global Change Biology&lt;/f&gt;&lt;/ZZ_JournalFull&gt;&lt;ZZ_JournalStdAbbrev&gt;&lt;f name="System"&gt;Global Change Biol.&lt;/f&gt;&lt;/ZZ_JournalStdAbbrev&gt;&lt;ZZ_WorkformID&gt;1&lt;/ZZ_WorkformID&gt;&lt;/MDL&gt;&lt;/Cite&gt;&lt;/Refman&gt;</w:instrText>
      </w:r>
      <w:r>
        <w:rPr/>
      </w:r>
      <w:r>
        <w:rPr/>
        <w:fldChar w:fldCharType="separate"/>
      </w:r>
      <w:r>
        <w:rPr/>
        <w:t>Owensb</w:t>
      </w:r>
      <w:r>
        <w:rPr>
          <w:i/>
        </w:rPr>
        <w:t>y et a</w:t>
      </w:r>
      <w:r>
        <w:rPr/>
        <w:t>l. 1997</w:t>
      </w:r>
      <w:r>
        <w:rPr/>
      </w:r>
      <w:r>
        <w:rPr/>
        <w:fldChar w:fldCharType="end"/>
      </w:r>
      <w:r>
        <w:rPr/>
        <w:t xml:space="preserve">; </w:t>
      </w:r>
      <w:r>
        <w:fldChar w:fldCharType="begin"/>
      </w:r>
      <w:r>
        <w:rPr/>
        <w:instrText xml:space="preserve"> ADDIN REFMGR.CITE &lt;Refman&gt;&lt;Cite&gt;&lt;Author&gt;Pataki&lt;/Author&gt;&lt;Year&gt;2000&lt;/Year&gt;&lt;RecNum&gt;2431&lt;/RecNum&gt;&lt;IDText&gt;Water use of two Mojave Desert shrubs under elevated CO2&lt;/IDText&gt;&lt;MDL Ref_Type="Journal"&gt;&lt;Ref_Type&gt;Journal&lt;/Ref_Type&gt;&lt;Ref_ID&gt;2431&lt;/Ref_ID&gt;&lt;Title_Primary&gt;Water use of two Mojave Desert shrubs under elevated CO2&lt;/Title_Primary&gt;&lt;Authors_Primary&gt;Pataki,D.E.&lt;/Authors_Primary&gt;&lt;Authors_Primary&gt;Huxman,T.E.&lt;/Authors_Primary&gt;&lt;Authors_Primary&gt;Jordan,D.N.&lt;/Authors_Primary&gt;&lt;Authors_Primary&gt;Zitzer,S.F.&lt;/Authors_Primary&gt;&lt;Authors_Primary&gt;Coleman,J.S.&lt;/Authors_Primary&gt;&lt;Authors_Primary&gt;Smith,S.D.&lt;/Authors_Primary&gt;&lt;Authors_Primary&gt;Nowak,R.S.&lt;/Authors_Primary&gt;&lt;Authors_Primary&gt;Seemann,J.R.&lt;/Authors_Primary&gt;&lt;Date_Primary&gt;2000/12&lt;/Date_Primary&gt;&lt;Keywords&gt;AIR&lt;/Keywords&gt;&lt;Keywords&gt;AREA&lt;/Keywords&gt;&lt;Keywords&gt;ATMOSPHERE&lt;/Keywords&gt;&lt;Keywords&gt;ATMOSPHERIC CO2&lt;/Keywords&gt;&lt;Keywords&gt;BIOSPHERE&lt;/Keywords&gt;&lt;Keywords&gt;CARBON-DIOXIDE&lt;/Keywords&gt;&lt;Keywords&gt;CITIES&lt;/Keywords&gt;&lt;Keywords&gt;CLIMATE&lt;/Keywords&gt;&lt;Keywords&gt;CLIMATE MODELS&lt;/Keywords&gt;&lt;Keywords&gt;CLOSURE&lt;/Keywords&gt;&lt;Keywords&gt;CO2&lt;/Keywords&gt;&lt;Keywords&gt;CO2 ENRICHMENT&lt;/Keywords&gt;&lt;Keywords&gt;CO2 RESPONSE&lt;/Keywords&gt;&lt;Keywords&gt;conductance&lt;/Keywords&gt;&lt;Keywords&gt;CROP&lt;/Keywords&gt;&lt;Keywords&gt;desert&lt;/Keywords&gt;&lt;Keywords&gt;desert plants&lt;/Keywords&gt;&lt;Keywords&gt;ECOSYSTEM&lt;/Keywords&gt;&lt;Keywords&gt;ECOSYSTEMS&lt;/Keywords&gt;&lt;Keywords&gt;elevated&lt;/Keywords&gt;&lt;Keywords&gt;elevated atmospheric CO2&lt;/Keywords&gt;&lt;Keywords&gt;ELEVATED CO2&lt;/Keywords&gt;&lt;Keywords&gt;ENRICHMENT&lt;/Keywords&gt;&lt;Keywords&gt;Ephedra nevadensis&lt;/Keywords&gt;&lt;Keywords&gt;experiment&lt;/Keywords&gt;&lt;Keywords&gt;FOREST&lt;/Keywords&gt;&lt;Keywords&gt;GAS-EXCHANGE&lt;/Keywords&gt;&lt;Keywords&gt;global&lt;/Keywords&gt;&lt;Keywords&gt;GLOBAL CLIMATE&lt;/Keywords&gt;&lt;Keywords&gt;GLOBAL CLIMATE MODEL&lt;/Keywords&gt;&lt;Keywords&gt;GROWTH&lt;/Keywords&gt;&lt;Keywords&gt;GROWTH-RATE&lt;/Keywords&gt;&lt;Keywords&gt;HYDRAULIC CONDUCTIVITY&lt;/Keywords&gt;&lt;Keywords&gt;INFORMATION&lt;/Keywords&gt;&lt;Keywords&gt;LAKE&lt;/Keywords&gt;&lt;Keywords&gt;Larrea tridentata&lt;/Keywords&gt;&lt;Keywords&gt;LARREA-TRIDENTATA&lt;/Keywords&gt;&lt;Keywords&gt;MODEL&lt;/Keywords&gt;&lt;Keywords&gt;MODELS&lt;/Keywords&gt;&lt;Keywords&gt;MOISTURE&lt;/Keywords&gt;&lt;Keywords&gt;ORDER&lt;/Keywords&gt;&lt;Keywords&gt;PLANT&lt;/Keywords&gt;&lt;Keywords&gt;PLANT-RESPONSES&lt;/Keywords&gt;&lt;Keywords&gt;PREDICTION&lt;/Keywords&gt;&lt;Keywords&gt;PREDICTIONS&lt;/Keywords&gt;&lt;Keywords&gt;RATES&lt;/Keywords&gt;&lt;Keywords&gt;RATIO&lt;/Keywords&gt;&lt;Keywords&gt;RESPONSES&lt;/Keywords&gt;&lt;Keywords&gt;sap flux&lt;/Keywords&gt;&lt;Keywords&gt;SAPWOOD&lt;/Keywords&gt;&lt;Keywords&gt;SAPWOOD AREA&lt;/Keywords&gt;&lt;Keywords&gt;shrub&lt;/Keywords&gt;&lt;Keywords&gt;SOIL&lt;/Keywords&gt;&lt;Keywords&gt;soil moisture&lt;/Keywords&gt;&lt;Keywords&gt;SOIL-MOISTURE&lt;/Keywords&gt;&lt;Keywords&gt;STOMATAL CONDUCTANCE&lt;/Keywords&gt;&lt;Keywords&gt;SURFACE&lt;/Keywords&gt;&lt;Keywords&gt;TEMPERATE&lt;/Keywords&gt;&lt;Keywords&gt;TEMPERATE FOREST&lt;/Keywords&gt;&lt;Keywords&gt;TEMPERATURE&lt;/Keywords&gt;&lt;Keywords&gt;TIME&lt;/Keywords&gt;&lt;Keywords&gt;TRANSPIRATION&lt;/Keywords&gt;&lt;Keywords&gt;trees&lt;/Keywords&gt;&lt;Keywords&gt;USA&lt;/Keywords&gt;&lt;Keywords&gt;VEGETATION&lt;/Keywords&gt;&lt;Keywords&gt;WATER&lt;/Keywords&gt;&lt;Keywords&gt;WOODY-PLANTS&lt;/Keywords&gt;&lt;Reprint&gt;Not in File&lt;/Reprint&gt;&lt;Start_Page&gt;889&lt;/Start_Page&gt;&lt;End_Page&gt;897&lt;/End_Page&gt;&lt;Periodical&gt;Global Change Biol.&lt;/Periodical&gt;&lt;Volume&gt;6&lt;/Volume&gt;&lt;Issue&gt;8&lt;/Issue&gt;&lt;Address&gt;Desert Res Inst, Las Vegas, NV 89119 USA&amp;#xA;Univ Nevada, Las Vegas, NV 89154 USA&amp;#xA;Univ Nevada, Reno, NV 89557 USA&amp;#xA;Desert Res Inst, Reno, NV 89512 USA&lt;/Address&gt;&lt;Web_URL&gt;ISI:000166524000004&lt;/Web_URL&gt;&lt;ZZ_JournalFull&gt;&lt;f name="System"&gt;Global Change Biology&lt;/f&gt;&lt;/ZZ_JournalFull&gt;&lt;ZZ_JournalStdAbbrev&gt;&lt;f name="System"&gt;Global Change Biol.&lt;/f&gt;&lt;/ZZ_JournalStdAbbrev&gt;&lt;ZZ_WorkformID&gt;1&lt;/ZZ_WorkformID&gt;&lt;/MDL&gt;&lt;/Cite&gt;&lt;/Refman&gt;</w:instrText>
      </w:r>
      <w:r>
        <w:rPr/>
      </w:r>
      <w:r>
        <w:rPr/>
        <w:fldChar w:fldCharType="separate"/>
      </w:r>
      <w:r>
        <w:rPr/>
        <w:t>Patak</w:t>
      </w:r>
      <w:r>
        <w:rPr>
          <w:i/>
        </w:rPr>
        <w:t>i et a</w:t>
      </w:r>
      <w:r>
        <w:rPr/>
        <w:t>l. 2000</w:t>
      </w:r>
      <w:r>
        <w:rPr/>
      </w:r>
      <w:r>
        <w:rPr/>
        <w:fldChar w:fldCharType="end"/>
      </w:r>
      <w:r>
        <w:rPr/>
        <w:t>).</w:t>
      </w:r>
    </w:p>
    <w:p>
      <w:pPr>
        <w:pStyle w:val="Normal"/>
        <w:rPr/>
      </w:pPr>
      <w:r>
        <w:rPr>
          <w:b/>
          <w:i/>
        </w:rPr>
        <w:t>Fertilisation by nitrogen deposition (a3):</w:t>
      </w:r>
      <w:r>
        <w:rPr/>
        <w:t xml:space="preserve">  Early studies (</w:t>
      </w:r>
      <w:r>
        <w:fldChar w:fldCharType="begin"/>
      </w:r>
      <w:r>
        <w:rPr/>
        <w:instrText xml:space="preserve"> ADDIN REFMGR.CITE &lt;Refman&gt;&lt;Cite&gt;&lt;Author&gt;Townsend&lt;/Author&gt;&lt;Year&gt;1996&lt;/Year&gt;&lt;RecNum&gt;2440&lt;/RecNum&gt;&lt;IDText&gt;Spatial and temporal patterns in terrestrial carbon storage due to deposition of fossil fuel nitrogen&lt;/IDText&gt;&lt;MDL Ref_Type="Journal"&gt;&lt;Ref_Type&gt;Journal&lt;/Ref_Type&gt;&lt;Ref_ID&gt;2440&lt;/Ref_ID&gt;&lt;Title_Primary&gt;Spatial and temporal patterns in terrestrial carbon storage due to deposition of fossil fuel nitrogen&lt;/Title_Primary&gt;&lt;Authors_Primary&gt;Townsend,A.R.&lt;/Authors_Primary&gt;&lt;Authors_Primary&gt;Braswell,B.H.&lt;/Authors_Primary&gt;&lt;Authors_Primary&gt;Holland,E.A.&lt;/Authors_Primary&gt;&lt;Authors_Primary&gt;Penner,J.E.&lt;/Authors_Primary&gt;&lt;Date_Primary&gt;1996/8&lt;/Date_Primary&gt;&lt;Keywords&gt;ANTHROPOGENIC CO2&lt;/Keywords&gt;&lt;Keywords&gt;AREA&lt;/Keywords&gt;&lt;Keywords&gt;AREAS&lt;/Keywords&gt;&lt;Keywords&gt;ATMOSPHERIC CARBON&lt;/Keywords&gt;&lt;Keywords&gt;atmospheric chemistry&lt;/Keywords&gt;&lt;Keywords&gt;BIOSPHERE&lt;/Keywords&gt;&lt;Keywords&gt;CAPACITY&lt;/Keywords&gt;&lt;Keywords&gt;carbon&lt;/Keywords&gt;&lt;Keywords&gt;carbon cycle&lt;/Keywords&gt;&lt;Keywords&gt;carbon sink&lt;/Keywords&gt;&lt;Keywords&gt;carbon storage&lt;/Keywords&gt;&lt;Keywords&gt;CARBON-CYCLE&lt;/Keywords&gt;&lt;Keywords&gt;CHEMISTRY&lt;/Keywords&gt;&lt;Keywords&gt;CLIMATE&lt;/Keywords&gt;&lt;Keywords&gt;CO2&lt;/Keywords&gt;&lt;Keywords&gt;cultivation&lt;/Keywords&gt;&lt;Keywords&gt;CYCLE&lt;/Keywords&gt;&lt;Keywords&gt;DEPOSITION&lt;/Keywords&gt;&lt;Keywords&gt;DIOXIDE&lt;/Keywords&gt;&lt;Keywords&gt;DISTRIBUTIONS&lt;/Keywords&gt;&lt;Keywords&gt;ECOSYSTEM&lt;/Keywords&gt;&lt;Keywords&gt;ECOSYSTEMS&lt;/Keywords&gt;&lt;Keywords&gt;EXTENT&lt;/Keywords&gt;&lt;Keywords&gt;FOREST&lt;/Keywords&gt;&lt;Keywords&gt;forest carbon&lt;/Keywords&gt;&lt;Keywords&gt;FOREST ECOSYSTEMS&lt;/Keywords&gt;&lt;Keywords&gt;FORESTS&lt;/Keywords&gt;&lt;Keywords&gt;FUELS&lt;/Keywords&gt;&lt;Keywords&gt;global&lt;/Keywords&gt;&lt;Keywords&gt;global carbon cycle&lt;/Keywords&gt;&lt;Keywords&gt;grassland&lt;/Keywords&gt;&lt;Keywords&gt;grasslands&lt;/Keywords&gt;&lt;Keywords&gt;LATITUDINAL DISTRIBUTION&lt;/Keywords&gt;&lt;Keywords&gt;LIMITATION&lt;/Keywords&gt;&lt;Keywords&gt;LONG-TERM&lt;/Keywords&gt;&lt;Keywords&gt;N limitation&lt;/Keywords&gt;&lt;Keywords&gt;N-DEPOSITION&lt;/Keywords&gt;&lt;Keywords&gt;NITROGEN&lt;/Keywords&gt;&lt;Keywords&gt;NITROGEN DEPOSITION&lt;/Keywords&gt;&lt;Keywords&gt;NOy deposition&lt;/Keywords&gt;&lt;Keywords&gt;pattern&lt;/Keywords&gt;&lt;Keywords&gt;PATTERNS&lt;/Keywords&gt;&lt;Keywords&gt;persistence&lt;/Keywords&gt;&lt;Keywords&gt;PLANT&lt;/Keywords&gt;&lt;Keywords&gt;POLLUTION&lt;/Keywords&gt;&lt;Keywords&gt;POOLS&lt;/Keywords&gt;&lt;Keywords&gt;RATIO&lt;/Keywords&gt;&lt;Keywords&gt;RATIOS&lt;/Keywords&gt;&lt;Keywords&gt;SINK&lt;/Keywords&gt;&lt;Keywords&gt;SOIL&lt;/Keywords&gt;&lt;Keywords&gt;soil carbon&lt;/Keywords&gt;&lt;Keywords&gt;SOILS&lt;/Keywords&gt;&lt;Keywords&gt;SPATIAL DISTRIBUTIONS&lt;/Keywords&gt;&lt;Keywords&gt;SPATIAL-DISTRIBUTION&lt;/Keywords&gt;&lt;Keywords&gt;STORAGE&lt;/Keywords&gt;&lt;Keywords&gt;TERRESTRIAL&lt;/Keywords&gt;&lt;Keywords&gt;TERRESTRIAL ECOSYSTEMS&lt;/Keywords&gt;&lt;Keywords&gt;TIME&lt;/Keywords&gt;&lt;Keywords&gt;TURNOVER&lt;/Keywords&gt;&lt;Keywords&gt;types&lt;/Keywords&gt;&lt;Keywords&gt;VEGETATION&lt;/Keywords&gt;&lt;Keywords&gt;VEGETATION TYPES&lt;/Keywords&gt;&lt;Keywords&gt;WOOD&lt;/Keywords&gt;&lt;Reprint&gt;Not in File&lt;/Reprint&gt;&lt;Start_Page&gt;806&lt;/Start_Page&gt;&lt;End_Page&gt;814&lt;/End_Page&gt;&lt;Periodical&gt;Ecol.Applications&lt;/Periodical&gt;&lt;Volume&gt;6&lt;/Volume&gt;&lt;Issue&gt;3&lt;/Issue&gt;&lt;Address&gt;NATL CTR ATMOSPHER RES,DIV ATMOSPHER CHEM,BOULDER,CO 80307&amp;#xA;UNIV NEW HAMPSHIRE,COMPLEX SYST RES CTR,DURHAM,NH 03824&amp;#xA;LAWRENCE LIVERMORE NATL LAB,LIVERMORE,CA 94550&lt;/Address&gt;&lt;Web_URL&gt;ISI:A1996UZ41200027&lt;/Web_URL&gt;&lt;ZZ_JournalFull&gt;&lt;f name="System"&gt;Ecological Applications&lt;/f&gt;&lt;/ZZ_JournalFull&gt;&lt;ZZ_JournalStdAbbrev&gt;&lt;f name="System"&gt;Ecol.Applications&lt;/f&gt;&lt;/ZZ_JournalStdAbbrev&gt;&lt;ZZ_WorkformID&gt;1&lt;/ZZ_WorkformID&gt;&lt;/MDL&gt;&lt;/Cite&gt;&lt;/Refman&gt;</w:instrText>
      </w:r>
      <w:r>
        <w:rPr/>
      </w:r>
      <w:r>
        <w:rPr/>
        <w:fldChar w:fldCharType="separate"/>
      </w:r>
      <w:r>
        <w:rPr/>
        <w:t>Townsen</w:t>
      </w:r>
      <w:r>
        <w:rPr>
          <w:i/>
        </w:rPr>
        <w:t>d et a</w:t>
      </w:r>
      <w:r>
        <w:rPr/>
        <w:t>l. 1996</w:t>
      </w:r>
      <w:r>
        <w:rPr/>
      </w:r>
      <w:r>
        <w:rPr/>
        <w:fldChar w:fldCharType="end"/>
      </w:r>
      <w:r>
        <w:rPr/>
        <w:t xml:space="preserve">; </w:t>
      </w:r>
      <w:r>
        <w:fldChar w:fldCharType="begin"/>
      </w:r>
      <w:r>
        <w:rPr/>
        <w:instrText xml:space="preserve"> ADDIN REFMGR.CITE &lt;Refman&gt;&lt;Cite&gt;&lt;Author&gt;Holland&lt;/Author&gt;&lt;Year&gt;1997&lt;/Year&gt;&lt;RecNum&gt;2441&lt;/RecNum&gt;&lt;IDText&gt;Variations in the predicted spatial distribution of atmospheric nitrogen deposition and their impact on carbon uptake by terrestrial ecosystems&lt;/IDText&gt;&lt;MDL Ref_Type="Journal"&gt;&lt;Ref_Type&gt;Journal&lt;/Ref_Type&gt;&lt;Ref_ID&gt;2441&lt;/Ref_ID&gt;&lt;Title_Primary&gt;Variations in the predicted spatial distribution of atmospheric nitrogen deposition and their impact on carbon uptake by terrestrial ecosystems&lt;/Title_Primary&gt;&lt;Authors_Primary&gt;Holland,E.A.&lt;/Authors_Primary&gt;&lt;Authors_Primary&gt;Braswell,B.H.&lt;/Authors_Primary&gt;&lt;Authors_Primary&gt;Lamarque,J.F.&lt;/Authors_Primary&gt;&lt;Authors_Primary&gt;Townsend,A.&lt;/Authors_Primary&gt;&lt;Authors_Primary&gt;Sulzman,J.&lt;/Authors_Primary&gt;&lt;Authors_Primary&gt;Muller,J.F.&lt;/Authors_Primary&gt;&lt;Authors_Primary&gt;Dentener,F.&lt;/Authors_Primary&gt;&lt;Authors_Primary&gt;Brasseur,G.&lt;/Authors_Primary&gt;&lt;Authors_Primary&gt;Levy,H.&lt;/Authors_Primary&gt;&lt;Authors_Primary&gt;Penner,J.E.&lt;/Authors_Primary&gt;&lt;Authors_Primary&gt;Roelofs,G.J.&lt;/Authors_Primary&gt;&lt;Date_Primary&gt;1997/7/20&lt;/Date_Primary&gt;&lt;Keywords&gt;3-DIMENSIONAL MODEL&lt;/Keywords&gt;&lt;Keywords&gt;agriculture&lt;/Keywords&gt;&lt;Keywords&gt;AIR&lt;/Keywords&gt;&lt;Keywords&gt;ATMOSPHERE&lt;/Keywords&gt;&lt;Keywords&gt;BIOMASS&lt;/Keywords&gt;&lt;Keywords&gt;biomass burning&lt;/Keywords&gt;&lt;Keywords&gt;BIOSPHERE&lt;/Keywords&gt;&lt;Keywords&gt;carbon&lt;/Keywords&gt;&lt;Keywords&gt;carbon cycle&lt;/Keywords&gt;&lt;Keywords&gt;carbon storage&lt;/Keywords&gt;&lt;Keywords&gt;CARBON-CYCLE&lt;/Keywords&gt;&lt;Keywords&gt;Century&lt;/Keywords&gt;&lt;Keywords&gt;CHEMISTRY&lt;/Keywords&gt;&lt;Keywords&gt;CYCLE&lt;/Keywords&gt;&lt;Keywords&gt;DEPOSITION&lt;/Keywords&gt;&lt;Keywords&gt;ECOSYSTEM&lt;/Keywords&gt;&lt;Keywords&gt;ECOSYSTEMS&lt;/Keywords&gt;&lt;Keywords&gt;EMISSIONS&lt;/Keywords&gt;&lt;Keywords&gt;FIELD&lt;/Keywords&gt;&lt;Keywords&gt;FIELDS&lt;/Keywords&gt;&lt;Keywords&gt;FLUID&lt;/Keywords&gt;&lt;Keywords&gt;FOREST&lt;/Keywords&gt;&lt;Keywords&gt;FOREST DECLINE&lt;/Keywords&gt;&lt;Keywords&gt;FORESTS&lt;/Keywords&gt;&lt;Keywords&gt;global&lt;/Keywords&gt;&lt;Keywords&gt;global carbon cycle&lt;/Keywords&gt;&lt;Keywords&gt;GROWTH&lt;/Keywords&gt;&lt;Keywords&gt;IMAGES&lt;/Keywords&gt;&lt;Keywords&gt;IMPACT&lt;/Keywords&gt;&lt;Keywords&gt;LAND&lt;/Keywords&gt;&lt;Keywords&gt;LAND-SURFACE&lt;/Keywords&gt;&lt;Keywords&gt;LIMITATION&lt;/Keywords&gt;&lt;Keywords&gt;MARINE&lt;/Keywords&gt;&lt;Keywords&gt;MODEL&lt;/Keywords&gt;&lt;Keywords&gt;MODELS&lt;/Keywords&gt;&lt;Keywords&gt;NITROGEN&lt;/Keywords&gt;&lt;Keywords&gt;NITROGEN DEPOSITION&lt;/Keywords&gt;&lt;Keywords&gt;NOx&lt;/Keywords&gt;&lt;Keywords&gt;ozone&lt;/Keywords&gt;&lt;Keywords&gt;pattern&lt;/Keywords&gt;&lt;Keywords&gt;PATTERNS&lt;/Keywords&gt;&lt;Keywords&gt;POLLUTION&lt;/Keywords&gt;&lt;Keywords&gt;productivity&lt;/Keywords&gt;&lt;Keywords&gt;RATIO&lt;/Keywords&gt;&lt;Keywords&gt;REPRESENTATION&lt;/Keywords&gt;&lt;Keywords&gt;RESOLUTION&lt;/Keywords&gt;&lt;Keywords&gt;SINK&lt;/Keywords&gt;&lt;Keywords&gt;SOIL&lt;/Keywords&gt;&lt;Keywords&gt;SPATIAL-DISTRIBUTION&lt;/Keywords&gt;&lt;Keywords&gt;STORAGE&lt;/Keywords&gt;&lt;Keywords&gt;SURFACE&lt;/Keywords&gt;&lt;Keywords&gt;TERRESTRIAL&lt;/Keywords&gt;&lt;Keywords&gt;terrestrial biosphere&lt;/Keywords&gt;&lt;Keywords&gt;TERRESTRIAL ECOSYSTEMS&lt;/Keywords&gt;&lt;Keywords&gt;TIME&lt;/Keywords&gt;&lt;Keywords&gt;TRANSPORT&lt;/Keywords&gt;&lt;Keywords&gt;UNCERTAINTIES&lt;/Keywords&gt;&lt;Keywords&gt;UNCERTAINTY&lt;/Keywords&gt;&lt;Keywords&gt;WOOD&lt;/Keywords&gt;&lt;Reprint&gt;Not in File&lt;/Reprint&gt;&lt;Start_Page&gt;15849&lt;/Start_Page&gt;&lt;End_Page&gt;15866&lt;/End_Page&gt;&lt;Periodical&gt;J.Geophys.Res.Atmos.&lt;/Periodical&gt;&lt;Volume&gt;102&lt;/Volume&gt;&lt;Issue&gt;D13&lt;/Issue&gt;&lt;Address&gt;UNIV NEW HAMPSHIRE,DURHAM,NH 03824&amp;#xA;UNIV COLORADO,BOULDER,CO 80309&amp;#xA;BELGIAN INST SPACE AERON,B-1180 BRUSSELS,BELGIUM&amp;#xA;AGR UNIV WAGENINGEN,DEPT AIR QUAL,NL-6700 EV WAGENINGEN,NETHERLANDS&amp;#xA;UNIV MICHIGAN,ANN ARBOR,MI 48109&amp;#xA;INST MARINE &amp;amp; ATMOSPHER RES,NL-3584 CC UTRECHT,NETHERLANDS&amp;#xA;GEOPHYS FLUID DYNAM LAB,PRINCETON,NJ 08542&lt;/Address&gt;&lt;Web_URL&gt;ISI:A1997XM34700001&lt;/Web_URL&gt;&lt;ZZ_JournalFull&gt;&lt;f name="System"&gt;Journal of Geophysical Research-Atmospheres&lt;/f&gt;&lt;/ZZ_JournalFull&gt;&lt;ZZ_JournalStdAbbrev&gt;&lt;f name="System"&gt;J.Geophys.Res.Atmos.&lt;/f&gt;&lt;/ZZ_JournalStdAbbrev&gt;&lt;ZZ_WorkformID&gt;1&lt;/ZZ_WorkformID&gt;&lt;/MDL&gt;&lt;/Cite&gt;&lt;/Refman&gt;</w:instrText>
      </w:r>
      <w:r>
        <w:rPr/>
      </w:r>
      <w:r>
        <w:rPr/>
        <w:fldChar w:fldCharType="separate"/>
      </w:r>
      <w:r>
        <w:rPr/>
        <w:t>Hollan</w:t>
      </w:r>
      <w:r>
        <w:rPr>
          <w:i/>
        </w:rPr>
        <w:t>d et a</w:t>
      </w:r>
      <w:r>
        <w:rPr/>
        <w:t>l. 1997</w:t>
      </w:r>
      <w:r>
        <w:rPr/>
      </w:r>
      <w:r>
        <w:rPr/>
        <w:fldChar w:fldCharType="end"/>
      </w:r>
      <w:r>
        <w:rPr/>
        <w:t>) suggested significant enhancement of the terrestrial CO</w:t>
      </w:r>
      <w:r>
        <w:rPr>
          <w:vertAlign w:val="subscript"/>
        </w:rPr>
        <w:t>2</w:t>
      </w:r>
      <w:r>
        <w:rPr/>
        <w:t xml:space="preserve"> sink by N deposition, especially in mid-latitude northern hemisphere forests where N limitation is common and deposition rates are high.  Later work (</w:t>
      </w:r>
      <w:r>
        <w:fldChar w:fldCharType="begin"/>
      </w:r>
      <w:r>
        <w:rPr/>
        <w:instrText xml:space="preserve"> ADDIN REFMGR.CITE &lt;Refman&gt;&lt;Cite&gt;&lt;Author&gt;Nadelhoffer&lt;/Author&gt;&lt;Year&gt;1999&lt;/Year&gt;&lt;RecNum&gt;1151&lt;/RecNum&gt;&lt;IDText&gt;Nitrogen deposition makes a minor contribution to carbon sequestration in temperate forests&lt;/IDText&gt;&lt;MDL Ref_Type="Journal"&gt;&lt;Ref_Type&gt;Journal&lt;/Ref_Type&gt;&lt;Ref_ID&gt;1151&lt;/Ref_ID&gt;&lt;Title_Primary&gt;Nitrogen deposition makes a minor contribution to carbon sequestration in temperate forests&lt;/Title_Primary&gt;&lt;Authors_Primary&gt;Nadelhoffer,K.J.&lt;/Authors_Primary&gt;&lt;Authors_Primary&gt;Emmett,B.A.&lt;/Authors_Primary&gt;&lt;Authors_Primary&gt;Gundersen,P.&lt;/Authors_Primary&gt;&lt;Authors_Primary&gt;Kjonaas,O.J.&lt;/Authors_Primary&gt;&lt;Authors_Primary&gt;Koopmans,C.J.&lt;/Authors_Primary&gt;&lt;Authors_Primary&gt;Schleppi,P.&lt;/Authors_Primary&gt;&lt;Authors_Primary&gt;Tietema,A.&lt;/Authors_Primary&gt;&lt;Authors_Primary&gt;Wright,R.F.&lt;/Authors_Primary&gt;&lt;Date_Primary&gt;1999&lt;/Date_Primary&gt;&lt;Keywords&gt;ADDITIONS&lt;/Keywords&gt;&lt;Keywords&gt;ATMOSPHERIC CO2&lt;/Keywords&gt;&lt;Keywords&gt;BIOMASS&lt;/Keywords&gt;&lt;Keywords&gt;BIOSPHERE&lt;/Keywords&gt;&lt;Keywords&gt;CO2&lt;/Keywords&gt;&lt;Keywords&gt;CYCLE&lt;/Keywords&gt;&lt;Keywords&gt;DEPOSITION&lt;/Keywords&gt;&lt;Keywords&gt;FOREST&lt;/Keywords&gt;&lt;Keywords&gt;global&lt;/Keywords&gt;&lt;Keywords&gt;GROWTH&lt;/Keywords&gt;&lt;Keywords&gt;MAINE&lt;/Keywords&gt;&lt;Keywords&gt;NITRATE&lt;/Keywords&gt;&lt;Keywords&gt;NITROGEN&lt;/Keywords&gt;&lt;Keywords&gt;SINK&lt;/Keywords&gt;&lt;Keywords&gt;STORAGE&lt;/Keywords&gt;&lt;Keywords&gt;TEMPERATE&lt;/Keywords&gt;&lt;Keywords&gt;TEMPERATURE&lt;/Keywords&gt;&lt;Keywords&gt;TERRESTRIAL ECOSYSTEMS&lt;/Keywords&gt;&lt;Keywords&gt;USA&lt;/Keywords&gt;&lt;Reprint&gt;Not in File&lt;/Reprint&gt;&lt;Start_Page&gt;145&lt;/Start_Page&gt;&lt;End_Page&gt;148&lt;/End_Page&gt;&lt;Periodical&gt;Nature&lt;/Periodical&gt;&lt;Volume&gt;398&lt;/Volume&gt;&lt;Issue&gt;6723&lt;/Issue&gt;&lt;ZZ_JournalFull&gt;&lt;f name="System"&gt;Nature&lt;/f&gt;&lt;/ZZ_JournalFull&gt;&lt;ZZ_WorkformID&gt;1&lt;/ZZ_WorkformID&gt;&lt;/MDL&gt;&lt;/Cite&gt;&lt;/Refman&gt;</w:instrText>
      </w:r>
      <w:r>
        <w:rPr/>
      </w:r>
      <w:r>
        <w:rPr/>
        <w:fldChar w:fldCharType="separate"/>
      </w:r>
      <w:r>
        <w:rPr/>
        <w:t>Nadelhoffe</w:t>
      </w:r>
      <w:r>
        <w:rPr>
          <w:i/>
        </w:rPr>
        <w:t>r et a</w:t>
      </w:r>
      <w:r>
        <w:rPr/>
        <w:t>l. 1999</w:t>
      </w:r>
      <w:r>
        <w:rPr/>
      </w:r>
      <w:r>
        <w:rPr/>
        <w:fldChar w:fldCharType="end"/>
      </w:r>
      <w:r>
        <w:rPr/>
        <w:t>) has suggested a lower contribution of about 0.25 PgC y</w:t>
      </w:r>
      <w:r>
        <w:rPr>
          <w:rFonts w:eastAsia="Mathematica1;Symbol" w:cs="Mathematica1;Symbol" w:ascii="Mathematica1;Symbol" w:hAnsi="Mathematica1;Symbol"/>
          <w:vertAlign w:val="superscript"/>
        </w:rPr>
        <w:t></w:t>
      </w:r>
      <w:r>
        <w:rPr>
          <w:vertAlign w:val="superscript"/>
        </w:rPr>
        <w:t>1</w:t>
      </w:r>
      <w:r>
        <w:rPr/>
        <w:t xml:space="preserve"> to the current net terrestrial sink of 2 to 3 PgC y</w:t>
      </w:r>
      <w:r>
        <w:rPr>
          <w:rFonts w:eastAsia="Mathematica1;Symbol" w:cs="Mathematica1;Symbol" w:ascii="Mathematica1;Symbol" w:hAnsi="Mathematica1;Symbol"/>
          <w:vertAlign w:val="superscript"/>
        </w:rPr>
        <w:t></w:t>
      </w:r>
      <w:r>
        <w:rPr>
          <w:vertAlign w:val="superscript"/>
        </w:rPr>
        <w:t>1</w:t>
      </w:r>
      <w:r>
        <w:rPr/>
        <w:t>.  C2007 concluded that it is unlikely that N deposition will create major new carbon sinks over the next century.</w:t>
      </w:r>
    </w:p>
    <w:p>
      <w:pPr>
        <w:pStyle w:val="ListBullet"/>
        <w:numPr>
          <w:ilvl w:val="0"/>
          <w:numId w:val="0"/>
        </w:numPr>
        <w:ind w:left="0" w:hanging="0"/>
        <w:rPr/>
      </w:pPr>
      <w:r>
        <w:rPr>
          <w:b/>
          <w:i/>
        </w:rPr>
        <w:t>Response of respiration to warming and moisture (b1):</w:t>
      </w:r>
      <w:r>
        <w:rPr/>
        <w:t xml:space="preserve">  Warming increases heterotrophic respiration of soil carbon (</w:t>
      </w:r>
      <w:r>
        <w:rPr>
          <w:i/>
        </w:rPr>
        <w:t>R</w:t>
      </w:r>
      <w:r>
        <w:rPr/>
        <w:t>), thus decreasing Net Ecosystem Exchange (NEE = NPP </w:t>
      </w:r>
      <w:r>
        <w:rPr>
          <w:rFonts w:eastAsia="Mathematica1;Symbol" w:cs="Mathematica1;Symbol" w:ascii="Mathematica1;Symbol" w:hAnsi="Mathematica1;Symbol"/>
        </w:rPr>
        <w:t></w:t>
      </w:r>
      <w:r>
        <w:rPr/>
        <w:t> </w:t>
      </w:r>
      <w:r>
        <w:rPr>
          <w:i/>
        </w:rPr>
        <w:t>R</w:t>
      </w:r>
      <w:r>
        <w:rPr/>
        <w:t xml:space="preserve">).  Soil moisture is comparably important.  Most models incorporate a strong temperature response of soil respiration, quantified by </w:t>
      </w:r>
      <w:r>
        <w:rPr>
          <w:i/>
        </w:rPr>
        <w:t>Q</w:t>
      </w:r>
      <w:r>
        <w:rPr>
          <w:vertAlign w:val="subscript"/>
        </w:rPr>
        <w:t>10</w:t>
      </w:r>
      <w:r>
        <w:rPr/>
        <w:t> = </w:t>
      </w:r>
      <w:r>
        <w:rPr>
          <w:i/>
        </w:rPr>
        <w:t>R</w:t>
      </w:r>
      <w:r>
        <w:rPr/>
        <w:t>(</w:t>
      </w:r>
      <w:r>
        <w:rPr>
          <w:i/>
        </w:rPr>
        <w:t>T</w:t>
      </w:r>
      <w:r>
        <w:rPr/>
        <w:t>+10</w:t>
      </w:r>
      <w:r>
        <w:rPr>
          <w:vertAlign w:val="superscript"/>
        </w:rPr>
        <w:t>o</w:t>
      </w:r>
      <w:r>
        <w:rPr/>
        <w:t>K)/</w:t>
      </w:r>
      <w:r>
        <w:rPr>
          <w:i/>
        </w:rPr>
        <w:t>R</w:t>
      </w:r>
      <w:r>
        <w:rPr/>
        <w:t>(</w:t>
      </w:r>
      <w:r>
        <w:rPr>
          <w:i/>
        </w:rPr>
        <w:t>T</w:t>
      </w:r>
      <w:r>
        <w:rPr/>
        <w:t>), which is a dominant contributor to the source side of the terrestrial carbon balance and is a major reason for predictions that the current terrestrial sink will saturate or reverse in the future.  Most of the eleven C</w:t>
      </w:r>
      <w:r>
        <w:rPr>
          <w:vertAlign w:val="superscript"/>
        </w:rPr>
        <w:t>4</w:t>
      </w:r>
      <w:r>
        <w:rPr/>
        <w:t xml:space="preserve">MIP models used </w:t>
      </w:r>
      <w:r>
        <w:rPr>
          <w:i/>
        </w:rPr>
        <w:t>Q</w:t>
      </w:r>
      <w:r>
        <w:rPr>
          <w:vertAlign w:val="subscript"/>
        </w:rPr>
        <w:t>10</w:t>
      </w:r>
      <w:r>
        <w:rPr/>
        <w:t> = 2 (</w:t>
      </w:r>
      <w:r>
        <w:fldChar w:fldCharType="begin"/>
      </w:r>
      <w:r>
        <w:rPr/>
        <w:instrText xml:space="preserve"> ADDIN REFMGR.CITE &lt;Refman&gt;&lt;Cite&gt;&lt;Author&gt;Friedlingstein&lt;/Author&gt;&lt;Year&gt;2006&lt;/Year&gt;&lt;RecNum&gt;2453&lt;/RecNum&gt;&lt;IDText&gt;Climate-carbon cycle feedback analysis: Results from the C4MIP model intercomparison&lt;/IDText&gt;&lt;MDL Ref_Type="Journal"&gt;&lt;Ref_Type&gt;Journal&lt;/Ref_Type&gt;&lt;Ref_ID&gt;2453&lt;/Ref_ID&gt;&lt;Title_Primary&gt;Climate-carbon cycle feedback analysis: Results from the C4MIP model intercomparison&lt;/Title_Primary&gt;&lt;Authors_Primary&gt;Friedlingstein,P.&lt;/Authors_Primary&gt;&lt;Authors_Primary&gt;Cox,P.&lt;/Authors_Primary&gt;&lt;Authors_Primary&gt;Betts,R.&lt;/Authors_Primary&gt;&lt;Authors_Primary&gt;Bopp,L.&lt;/Authors_Primary&gt;&lt;Authors_Primary&gt;von Bloh,W.&lt;/Authors_Primary&gt;&lt;Authors_Primary&gt;Brovkin,V.&lt;/Authors_Primary&gt;&lt;Authors_Primary&gt;Cadule,P.&lt;/Authors_Primary&gt;&lt;Authors_Primary&gt;Doney,S.&lt;/Authors_Primary&gt;&lt;Authors_Primary&gt;Eby,M.&lt;/Authors_Primary&gt;&lt;Authors_Primary&gt;Fung,I.&lt;/Authors_Primary&gt;&lt;Authors_Primary&gt;Bala,G.&lt;/Authors_Primary&gt;&lt;Authors_Primary&gt;John,J.&lt;/Authors_Primary&gt;&lt;Authors_Primary&gt;Jones,C.&lt;/Authors_Primary&gt;&lt;Authors_Primary&gt;Joos,F.&lt;/Authors_Primary&gt;&lt;Authors_Primary&gt;Kato,T.&lt;/Authors_Primary&gt;&lt;Authors_Primary&gt;Kawamiya,M.&lt;/Authors_Primary&gt;&lt;Authors_Primary&gt;Knorr,W.&lt;/Authors_Primary&gt;&lt;Authors_Primary&gt;Lindsay,K.&lt;/Authors_Primary&gt;&lt;Authors_Primary&gt;Matthews,H.D.&lt;/Authors_Primary&gt;&lt;Authors_Primary&gt;Raddatz,T.&lt;/Authors_Primary&gt;&lt;Authors_Primary&gt;Rayner,P.&lt;/Authors_Primary&gt;&lt;Authors_Primary&gt;Reick,C.&lt;/Authors_Primary&gt;&lt;Authors_Primary&gt;Roeckner,E.&lt;/Authors_Primary&gt;&lt;Authors_Primary&gt;Schnitzler,K.G.&lt;/Authors_Primary&gt;&lt;Authors_Primary&gt;Schnur,R.&lt;/Authors_Primary&gt;&lt;Authors_Primary&gt;Strassmann,K.&lt;/Authors_Primary&gt;&lt;Authors_Primary&gt;Weaver,A.J.&lt;/Authors_Primary&gt;&lt;Authors_Primary&gt;Yoshikawa,C.&lt;/Authors_Primary&gt;&lt;Authors_Primary&gt;Zeng,N.&lt;/Authors_Primary&gt;&lt;Date_Primary&gt;2006/7&lt;/Date_Primary&gt;&lt;Keywords&gt;AMAZONIAN FOREST DIEBACK&lt;/Keywords&gt;&lt;Keywords&gt;ANTHROPOGENIC CO2&lt;/Keywords&gt;&lt;Keywords&gt;ATMOSPHERIC CO2&lt;/Keywords&gt;&lt;Keywords&gt;ATMOSPHERIC CO2 CONCENTRATION&lt;/Keywords&gt;&lt;Keywords&gt;Canada&lt;/Keywords&gt;&lt;Keywords&gt;carbon&lt;/Keywords&gt;&lt;Keywords&gt;carbon cycle&lt;/Keywords&gt;&lt;Keywords&gt;CARBON-CYCLE&lt;/Keywords&gt;&lt;Keywords&gt;Century&lt;/Keywords&gt;&lt;Keywords&gt;CLIMATE&lt;/Keywords&gt;&lt;Keywords&gt;climate change&lt;/Keywords&gt;&lt;Keywords&gt;climate impact&lt;/Keywords&gt;&lt;Keywords&gt;CLIMATE-CHANGE&lt;/Keywords&gt;&lt;Keywords&gt;CO&lt;/Keywords&gt;&lt;Keywords&gt;CO2&lt;/Keywords&gt;&lt;Keywords&gt;CO2 CONCENTRATION&lt;/Keywords&gt;&lt;Keywords&gt;coupling&lt;/Keywords&gt;&lt;Keywords&gt;CYCLE&lt;/Keywords&gt;&lt;Keywords&gt;EARTH&lt;/Keywords&gt;&lt;Keywords&gt;ecosystem model&lt;/Keywords&gt;&lt;Keywords&gt;EFFICIENCY&lt;/Keywords&gt;&lt;Keywords&gt;EMISSION&lt;/Keywords&gt;&lt;Keywords&gt;EMISSIONS&lt;/Keywords&gt;&lt;Keywords&gt;END&lt;/Keywords&gt;&lt;Keywords&gt;FUTURE&lt;/Keywords&gt;&lt;Keywords&gt;global&lt;/Keywords&gt;&lt;Keywords&gt;GLOBAL CHANGE&lt;/Keywords&gt;&lt;Keywords&gt;GROWTH&lt;/Keywords&gt;&lt;Keywords&gt;GROWTH-RATE&lt;/Keywords&gt;&lt;Keywords&gt;IMPACT&lt;/Keywords&gt;&lt;Keywords&gt;intercomparison&lt;/Keywords&gt;&lt;Keywords&gt;LAND&lt;/Keywords&gt;&lt;Keywords&gt;MODEL&lt;/Keywords&gt;&lt;Keywords&gt;MODELS&lt;/Keywords&gt;&lt;Keywords&gt;NET PRIMARY&lt;/Keywords&gt;&lt;Keywords&gt;NET PRIMARY PRODUCTIVITY&lt;/Keywords&gt;&lt;Keywords&gt;OCEAN&lt;/Keywords&gt;&lt;Keywords&gt;ORDER&lt;/Keywords&gt;&lt;Keywords&gt;PERIOD&lt;/Keywords&gt;&lt;Keywords&gt;PRIMARY PRODUCTIVITY&lt;/Keywords&gt;&lt;Keywords&gt;productivity&lt;/Keywords&gt;&lt;Keywords&gt;respiration&lt;/Keywords&gt;&lt;Keywords&gt;review&lt;/Keywords&gt;&lt;Keywords&gt;SCENARIOS&lt;/Keywords&gt;&lt;Keywords&gt;SENSITIVITIES&lt;/Keywords&gt;&lt;Keywords&gt;SENSITIVITY&lt;/Keywords&gt;&lt;Keywords&gt;SIMULATION&lt;/Keywords&gt;&lt;Keywords&gt;SIMULATIONS&lt;/Keywords&gt;&lt;Keywords&gt;soil respiration&lt;/Keywords&gt;&lt;Keywords&gt;SPACE-TIME CLIMATE&lt;/Keywords&gt;&lt;Keywords&gt;STOMATAL CONDUCTANCE&lt;/Keywords&gt;&lt;Keywords&gt;SULFATE AEROSOLS&lt;/Keywords&gt;&lt;Keywords&gt;SWITZERLAND&lt;/Keywords&gt;&lt;Keywords&gt;SYSTEM&lt;/Keywords&gt;&lt;Keywords&gt;SYSTEM MODEL&lt;/Keywords&gt;&lt;Keywords&gt;TIME&lt;/Keywords&gt;&lt;Keywords&gt;TROPICAL CIRCULATION MODEL&lt;/Keywords&gt;&lt;Keywords&gt;UNCERTAINTIES&lt;/Keywords&gt;&lt;Keywords&gt;UNCERTAINTY&lt;/Keywords&gt;&lt;Keywords&gt;USA&lt;/Keywords&gt;&lt;Keywords&gt;VEGETATION DYNAMICS&lt;/Keywords&gt;&lt;Keywords&gt;WOOD&lt;/Keywords&gt;&lt;Reprint&gt;Not in File&lt;/Reprint&gt;&lt;Start_Page&gt;3337&lt;/Start_Page&gt;&lt;End_Page&gt;3353&lt;/End_Page&gt;&lt;Periodical&gt;J.Climate&lt;/Periodical&gt;&lt;Volume&gt;19&lt;/Volume&gt;&lt;Issue&gt;14&lt;/Issue&gt;&lt;Address&gt;IPSL, LSCE, Gif Sur Yvette, France&amp;#xA;Ctr Ecol &amp;amp; Hydrol, Dorchester, England&amp;#xA;Meteorol Off, Hadley Ctr, Exeter, Devon, England&amp;#xA;Potsdam Inst Climate Impact Res, Potsdam, Germany&amp;#xA;CNRS, ISPL, Paris, France&amp;#xA;Woods Hole Oceanog Inst, Woods Hole, MA 02543 USA&amp;#xA;Univ Victoria, Victoria, BC, Canada&amp;#xA;Univ Calif Berkeley, Berkeley, CA 94720 USA&amp;#xA;Lawrence Livermore Natl Lab, Livermore, CA USA&amp;#xA;Univ Bern, Bern, Switzerland&amp;#xA;JAMSTEC, Frontier Res Ctr Global Change, Yokohama, Kanagawa, Japan&amp;#xA;Univ Bristol, QUEST, Bristol, Avon, England&amp;#xA;NCAR, Boulder, CO USA&amp;#xA;Univ Calgary, Calgary, AB, Canada&amp;#xA;Max Planck Inst Biogeochem, Jena, Germany&amp;#xA;Max Planck Inst Meteorol, Hamburg, Germany&amp;#xA;Univ Maryland, College Pk, MD 20742 USA&lt;/Address&gt;&lt;Web_URL&gt;ISI:000239026400001&lt;/Web_URL&gt;&lt;ZZ_JournalFull&gt;&lt;f name="System"&gt;Journal of Climate&lt;/f&gt;&lt;/ZZ_JournalFull&gt;&lt;ZZ_JournalStdAbbrev&gt;&lt;f name="System"&gt;J.Climate&lt;/f&gt;&lt;/ZZ_JournalStdAbbrev&gt;&lt;ZZ_WorkformID&gt;1&lt;/ZZ_WorkformID&gt;&lt;/MDL&gt;&lt;/Cite&gt;&lt;/Refman&gt;</w:instrText>
      </w:r>
      <w:r>
        <w:rPr/>
      </w:r>
      <w:r>
        <w:rPr/>
        <w:fldChar w:fldCharType="separate"/>
      </w:r>
      <w:r>
        <w:rPr/>
        <w:t>Friedlingstei</w:t>
      </w:r>
      <w:r>
        <w:rPr>
          <w:i/>
        </w:rPr>
        <w:t>n et a</w:t>
      </w:r>
      <w:r>
        <w:rPr/>
        <w:t>l. 2006</w:t>
      </w:r>
      <w:r>
        <w:rPr/>
      </w:r>
      <w:r>
        <w:rPr/>
        <w:fldChar w:fldCharType="end"/>
      </w:r>
      <w:r>
        <w:rPr/>
        <w:t xml:space="preserve">).  However, as usual, experimental evidence is less clear-cut than modelling assumptions.  The review of C2007 is summarised here in three stages: first, many laboratory and some field studies support high </w:t>
      </w:r>
      <w:r>
        <w:rPr>
          <w:i/>
        </w:rPr>
        <w:t>Q</w:t>
      </w:r>
      <w:r>
        <w:rPr>
          <w:vertAlign w:val="subscript"/>
        </w:rPr>
        <w:t>10</w:t>
      </w:r>
      <w:r>
        <w:rPr/>
        <w:t xml:space="preserve"> values of 2 or more for soil respiration, and show that </w:t>
      </w:r>
      <w:r>
        <w:rPr>
          <w:i/>
        </w:rPr>
        <w:t>Q</w:t>
      </w:r>
      <w:r>
        <w:rPr>
          <w:vertAlign w:val="subscript"/>
        </w:rPr>
        <w:t>10</w:t>
      </w:r>
      <w:r>
        <w:rPr/>
        <w:t xml:space="preserve"> decreases with increasing temperature (</w:t>
      </w:r>
      <w:r>
        <w:fldChar w:fldCharType="begin"/>
      </w:r>
      <w:r>
        <w:rPr/>
        <w:instrText xml:space="preserve"> ADDIN REFMGR.CITE &lt;Refman&gt;&lt;Cite&gt;&lt;Author&gt;Lloyd&lt;/Author&gt;&lt;Year&gt;1994&lt;/Year&gt;&lt;RecNum&gt;2484&lt;/RecNum&gt;&lt;IDText&gt;On the temperature dependence of soil respiration&lt;/IDText&gt;&lt;MDL Ref_Type="Journal"&gt;&lt;Ref_Type&gt;Journal&lt;/Ref_Type&gt;&lt;Ref_ID&gt;2484&lt;/Ref_ID&gt;&lt;Title_Primary&gt;On the temperature dependence of soil respiration&lt;/Title_Primary&gt;&lt;Authors_Primary&gt;Lloyd,J.&lt;/Authors_Primary&gt;&lt;Authors_Primary&gt;Taylor,J.A.&lt;/Authors_Primary&gt;&lt;Date_Primary&gt;1994&lt;/Date_Primary&gt;&lt;Keywords&gt;TEMPERATURE&lt;/Keywords&gt;&lt;Keywords&gt;TEMPERATURE-DEPENDENCE&lt;/Keywords&gt;&lt;Keywords&gt;DEPENDENCE&lt;/Keywords&gt;&lt;Keywords&gt;SOIL&lt;/Keywords&gt;&lt;Keywords&gt;soil respiration&lt;/Keywords&gt;&lt;Keywords&gt;respiration&lt;/Keywords&gt;&lt;Keywords&gt;ECOLOGY&lt;/Keywords&gt;&lt;Start_Page&gt;315&lt;/Start_Page&gt;&lt;End_Page&gt;323&lt;/End_Page&gt;&lt;Periodical&gt;Functional Ecology&lt;/Periodical&gt;&lt;Volume&gt;8&lt;/Volume&gt;&lt;ZZ_JournalFull&gt;&lt;f name="System"&gt;Functional Ecology&lt;/f&gt;&lt;/ZZ_JournalFull&gt;&lt;ZZ_WorkformID&gt;1&lt;/ZZ_WorkformID&gt;&lt;/MDL&gt;&lt;/Cite&gt;&lt;/Refman&gt;</w:instrText>
      </w:r>
      <w:r>
        <w:rPr/>
      </w:r>
      <w:r>
        <w:rPr/>
        <w:fldChar w:fldCharType="separate"/>
      </w:r>
      <w:r>
        <w:rPr/>
        <w:t>Lloyd and Taylor 1994</w:t>
      </w:r>
      <w:r>
        <w:rPr/>
      </w:r>
      <w:r>
        <w:rPr/>
        <w:fldChar w:fldCharType="end"/>
      </w:r>
      <w:r>
        <w:rPr/>
        <w:t>).  Second, other field studies (</w:t>
      </w:r>
      <w:r>
        <w:fldChar w:fldCharType="begin"/>
      </w:r>
      <w:r>
        <w:rPr/>
        <w:instrText xml:space="preserve"> ADDIN REFMGR.CITE &lt;Refman&gt;&lt;Cite&gt;&lt;Author&gt;Giardina&lt;/Author&gt;&lt;Year&gt;2000&lt;/Year&gt;&lt;RecNum&gt;1408&lt;/RecNum&gt;&lt;IDText&gt;Biogeochemistry - Soil warming and organic carbon content - Reply&lt;/IDText&gt;&lt;MDL Ref_Type="Journal"&gt;&lt;Ref_Type&gt;Journal&lt;/Ref_Type&gt;&lt;Ref_ID&gt;1408&lt;/Ref_ID&gt;&lt;Title_Primary&gt;Biogeochemistry - Soil warming and organic carbon content - Reply&lt;/Title_Primary&gt;&lt;Authors_Primary&gt;Giardina,C.P.&lt;/Authors_Primary&gt;&lt;Authors_Primary&gt;Ryan,M.G.&lt;/Authors_Primary&gt;&lt;Date_Primary&gt;2000/12&lt;/Date_Primary&gt;&lt;Keywords&gt;biogeochemistry&lt;/Keywords&gt;&lt;Keywords&gt;carbon&lt;/Keywords&gt;&lt;Keywords&gt;MATTER&lt;/Keywords&gt;&lt;Keywords&gt;SOIL&lt;/Keywords&gt;&lt;Keywords&gt;TEMPERATURE&lt;/Keywords&gt;&lt;Reprint&gt;Not in File&lt;/Reprint&gt;&lt;Start_Page&gt;790&lt;/Start_Page&gt;&lt;End_Page&gt;790&lt;/End_Page&gt;&lt;Periodical&gt;Nature&lt;/Periodical&gt;&lt;Volume&gt;408&lt;/Volume&gt;&lt;Issue&gt;6814&lt;/Issue&gt;&lt;ZZ_JournalFull&gt;&lt;f name="System"&gt;Nature&lt;/f&gt;&lt;/ZZ_JournalFull&gt;&lt;ZZ_WorkformID&gt;1&lt;/ZZ_WorkformID&gt;&lt;/MDL&gt;&lt;/Cite&gt;&lt;/Refman&gt;</w:instrText>
      </w:r>
      <w:r>
        <w:rPr/>
      </w:r>
      <w:r>
        <w:rPr/>
        <w:fldChar w:fldCharType="separate"/>
      </w:r>
      <w:r>
        <w:rPr/>
        <w:t>Giardina and Ryan 2000</w:t>
      </w:r>
      <w:r>
        <w:rPr/>
      </w:r>
      <w:r>
        <w:rPr/>
        <w:fldChar w:fldCharType="end"/>
      </w:r>
      <w:r>
        <w:rPr/>
        <w:t xml:space="preserve">; </w:t>
      </w:r>
      <w:r>
        <w:fldChar w:fldCharType="begin"/>
      </w:r>
      <w:r>
        <w:rPr/>
        <w:instrText xml:space="preserve"> ADDIN REFMGR.CITE &lt;Refman&gt;&lt;Cite&gt;&lt;Author&gt;Valentini&lt;/Author&gt;&lt;Year&gt;2000&lt;/Year&gt;&lt;RecNum&gt;1409&lt;/RecNum&gt;&lt;IDText&gt;Respiration as the main determinant of carbon balance in European forests&lt;/IDText&gt;&lt;MDL Ref_Type="Journal"&gt;&lt;Ref_Type&gt;Journal&lt;/Ref_Type&gt;&lt;Ref_ID&gt;1409&lt;/Ref_ID&gt;&lt;Title_Primary&gt;Respiration as the main determinant of carbon balance in European forests&lt;/Title_Primary&gt;&lt;Authors_Primary&gt;Valentini,R.&lt;/Authors_Primary&gt;&lt;Authors_Primary&gt;Matteucci,G.&lt;/Authors_Primary&gt;&lt;Authors_Primary&gt;Dolman,A.J.&lt;/Authors_Primary&gt;&lt;Authors_Primary&gt;Schulze,E.-D.&lt;/Authors_Primary&gt;&lt;Authors_Primary&gt;Rebmann,C.&lt;/Authors_Primary&gt;&lt;Authors_Primary&gt;Moors,E.J.&lt;/Authors_Primary&gt;&lt;Authors_Primary&gt;Granier,A.&lt;/Authors_Primary&gt;&lt;Authors_Primary&gt;Gross,P.&lt;/Authors_Primary&gt;&lt;Authors_Primary&gt;Jensen,N.O.&lt;/Authors_Primary&gt;&lt;Authors_Primary&gt;Pilegaard,K.&lt;/Authors_Primary&gt;&lt;Authors_Primary&gt;Lindroth,A.&lt;/Authors_Primary&gt;&lt;Authors_Primary&gt;Grelle,A.&lt;/Authors_Primary&gt;&lt;Authors_Primary&gt;Bernhofer,C.&lt;/Authors_Primary&gt;&lt;Authors_Primary&gt;Grunwald,T.&lt;/Authors_Primary&gt;&lt;Authors_Primary&gt;Aubinet,M.&lt;/Authors_Primary&gt;&lt;Authors_Primary&gt;Ceulemans,R.&lt;/Authors_Primary&gt;&lt;Authors_Primary&gt;Kowalski,A.S.&lt;/Authors_Primary&gt;&lt;Authors_Primary&gt;Vesala,T.&lt;/Authors_Primary&gt;&lt;Authors_Primary&gt;Rannik,U.&lt;/Authors_Primary&gt;&lt;Authors_Primary&gt;Berbigier,P.&lt;/Authors_Primary&gt;&lt;Authors_Primary&gt;Loustau,D.&lt;/Authors_Primary&gt;&lt;Authors_Primary&gt;Guomundsson,J.&lt;/Authors_Primary&gt;&lt;Authors_Primary&gt;Thorgeirsson,H.&lt;/Authors_Primary&gt;&lt;Authors_Primary&gt;Ibrom,A.&lt;/Authors_Primary&gt;&lt;Authors_Primary&gt;Morgenstern,K.&lt;/Authors_Primary&gt;&lt;Authors_Primary&gt;Clement,R.&lt;/Authors_Primary&gt;&lt;Authors_Primary&gt;Moncrieff,J.&lt;/Authors_Primary&gt;&lt;Authors_Primary&gt;Montagnani,L.&lt;/Authors_Primary&gt;&lt;Authors_Primary&gt;Minerbi,S.&lt;/Authors_Primary&gt;&lt;Authors_Primary&gt;Jarvis,P.G.&lt;/Authors_Primary&gt;&lt;Date_Primary&gt;2000&lt;/Date_Primary&gt;&lt;Keywords&gt;ATMOSPHERE&lt;/Keywords&gt;&lt;Keywords&gt;ATMOSPHERIC CO2&lt;/Keywords&gt;&lt;Keywords&gt;BALANCE&lt;/Keywords&gt;&lt;Keywords&gt;BIOSPHERE&lt;/Keywords&gt;&lt;Keywords&gt;carbon&lt;/Keywords&gt;&lt;Keywords&gt;DIFFERENCE VEGETATION INDEX&lt;/Keywords&gt;&lt;Keywords&gt;DIOXIDE&lt;/Keywords&gt;&lt;Keywords&gt;ECOSYSTEM&lt;/Keywords&gt;&lt;Keywords&gt;ECOSYSTEMS&lt;/Keywords&gt;&lt;Keywords&gt;EXCHANGE&lt;/Keywords&gt;&lt;Keywords&gt;FLUXES&lt;/Keywords&gt;&lt;Keywords&gt;FOREST&lt;/Keywords&gt;&lt;Keywords&gt;FORESTS&lt;/Keywords&gt;&lt;Keywords&gt;HIGH-LATITUDES&lt;/Keywords&gt;&lt;Keywords&gt;LONG-TERM MEASUREMENTS&lt;/Keywords&gt;&lt;Keywords&gt;NORMALIZED DIFFERENCE&lt;/Keywords&gt;&lt;Keywords&gt;primary production&lt;/Keywords&gt;&lt;Keywords&gt;remote sensing&lt;/Keywords&gt;&lt;Keywords&gt;respiration&lt;/Keywords&gt;&lt;Keywords&gt;SENSITIVITY&lt;/Keywords&gt;&lt;Keywords&gt;SINK&lt;/Keywords&gt;&lt;Keywords&gt;SINKS&lt;/Keywords&gt;&lt;Keywords&gt;TEMPERATURE&lt;/Keywords&gt;&lt;Keywords&gt;VARIABILITY&lt;/Keywords&gt;&lt;Keywords&gt;VEGETATION&lt;/Keywords&gt;&lt;Keywords&gt;VEGETATION INDEX&lt;/Keywords&gt;&lt;Keywords&gt;WATER&lt;/Keywords&gt;&lt;Reprint&gt;Not in File&lt;/Reprint&gt;&lt;Start_Page&gt;861&lt;/Start_Page&gt;&lt;End_Page&gt;865&lt;/End_Page&gt;&lt;Periodical&gt;Nature&lt;/Periodical&gt;&lt;Volume&gt;404&lt;/Volume&gt;&lt;Issue&gt;6780&lt;/Issue&gt;&lt;ZZ_JournalFull&gt;&lt;f name="System"&gt;Nature&lt;/f&gt;&lt;/ZZ_JournalFull&gt;&lt;ZZ_WorkformID&gt;1&lt;/ZZ_WorkformID&gt;&lt;/MDL&gt;&lt;/Cite&gt;&lt;/Refman&gt;</w:instrText>
      </w:r>
      <w:r>
        <w:rPr/>
      </w:r>
      <w:r>
        <w:rPr/>
        <w:fldChar w:fldCharType="separate"/>
      </w:r>
      <w:r>
        <w:rPr/>
        <w:t>Valentin</w:t>
      </w:r>
      <w:r>
        <w:rPr>
          <w:i/>
        </w:rPr>
        <w:t>i et a</w:t>
      </w:r>
      <w:r>
        <w:rPr/>
        <w:t>l. 2000</w:t>
      </w:r>
      <w:r>
        <w:rPr/>
      </w:r>
      <w:r>
        <w:rPr/>
        <w:fldChar w:fldCharType="end"/>
      </w:r>
      <w:r>
        <w:rPr/>
        <w:t xml:space="preserve">; </w:t>
      </w:r>
      <w:r>
        <w:fldChar w:fldCharType="begin"/>
      </w:r>
      <w:r>
        <w:rPr/>
        <w:instrText xml:space="preserve"> ADDIN REFMGR.CITE &lt;Refman&gt;&lt;Cite&gt;&lt;Author&gt;Jarvis&lt;/Author&gt;&lt;Year&gt;2000&lt;/Year&gt;&lt;RecNum&gt;2419&lt;/RecNum&gt;&lt;IDText&gt;Botany - Constraints to growth of boreal forests&lt;/IDText&gt;&lt;MDL Ref_Type="Journal"&gt;&lt;Ref_Type&gt;Journal&lt;/Ref_Type&gt;&lt;Ref_ID&gt;2419&lt;/Ref_ID&gt;&lt;Title_Primary&gt;Botany - Constraints to growth of boreal forests&lt;/Title_Primary&gt;&lt;Authors_Primary&gt;Jarvis,P.&lt;/Authors_Primary&gt;&lt;Authors_Primary&gt;Linder,S.&lt;/Authors_Primary&gt;&lt;Date_Primary&gt;2000/6/22&lt;/Date_Primary&gt;&lt;Keywords&gt;boreal&lt;/Keywords&gt;&lt;Keywords&gt;boreal forest&lt;/Keywords&gt;&lt;Keywords&gt;BOREAL FORESTS&lt;/Keywords&gt;&lt;Keywords&gt;carbon balance&lt;/Keywords&gt;&lt;Keywords&gt;CONSTRAINTS&lt;/Keywords&gt;&lt;Keywords&gt;FOREST&lt;/Keywords&gt;&lt;Keywords&gt;FORESTS&lt;/Keywords&gt;&lt;Keywords&gt;GROWTH&lt;/Keywords&gt;&lt;Keywords&gt;MANAGEMENT&lt;/Keywords&gt;&lt;Keywords&gt;NORWAY SPRUCE&lt;/Keywords&gt;&lt;Keywords&gt;TIME&lt;/Keywords&gt;&lt;Keywords&gt;WATER&lt;/Keywords&gt;&lt;Reprint&gt;Not in File&lt;/Reprint&gt;&lt;Start_Page&gt;904&lt;/Start_Page&gt;&lt;End_Page&gt;905&lt;/End_Page&gt;&lt;Periodical&gt;Nature&lt;/Periodical&gt;&lt;Volume&gt;405&lt;/Volume&gt;&lt;Issue&gt;6789&lt;/Issue&gt;&lt;Address&gt;Univ Edinburgh, Inst Ecol &amp;amp; Resource Management, Edinburgh EH9 3JU, Midlothian, Scotland&amp;#xA;Swedish Univ Agr Sci, Dept Prod Engn, SE-75007 Uppsala, Sweden&lt;/Address&gt;&lt;Web_URL&gt;ISI:000087732700037&lt;/Web_URL&gt;&lt;ZZ_JournalFull&gt;&lt;f name="System"&gt;Nature&lt;/f&gt;&lt;/ZZ_JournalFull&gt;&lt;ZZ_WorkformID&gt;1&lt;/ZZ_WorkformID&gt;&lt;/MDL&gt;&lt;/Cite&gt;&lt;/Refman&gt;</w:instrText>
      </w:r>
      <w:r>
        <w:rPr/>
      </w:r>
      <w:r>
        <w:rPr/>
        <w:fldChar w:fldCharType="separate"/>
      </w:r>
      <w:r>
        <w:rPr/>
        <w:t>Jarvis and Linder 2000</w:t>
      </w:r>
      <w:r>
        <w:rPr/>
      </w:r>
      <w:r>
        <w:rPr/>
        <w:fldChar w:fldCharType="end"/>
      </w:r>
      <w:r>
        <w:rPr/>
        <w:t xml:space="preserve">; </w:t>
      </w:r>
      <w:r>
        <w:fldChar w:fldCharType="begin"/>
      </w:r>
      <w:r>
        <w:rPr/>
        <w:instrText xml:space="preserve"> ADDIN REFMGR.CITE &lt;Refman&gt;&lt;Cite&gt;&lt;Author&gt;Luo&lt;/Author&gt;&lt;Year&gt;2001&lt;/Year&gt;&lt;RecNum&gt;2422&lt;/RecNum&gt;&lt;IDText&gt;Acclimatization of soil respiration to warming in a tall grass prairie&lt;/IDText&gt;&lt;MDL Ref_Type="Journal"&gt;&lt;Ref_Type&gt;Journal&lt;/Ref_Type&gt;&lt;Ref_ID&gt;2422&lt;/Ref_ID&gt;&lt;Title_Primary&gt;Acclimatization of soil respiration to warming in a tall grass prairie&lt;/Title_Primary&gt;&lt;Authors_Primary&gt;Luo,Y.Q.&lt;/Authors_Primary&gt;&lt;Authors_Primary&gt;Wan,S.Q.&lt;/Authors_Primary&gt;&lt;Authors_Primary&gt;Hui,D.F.&lt;/Authors_Primary&gt;&lt;Authors_Primary&gt;Wallace,L.L.&lt;/Authors_Primary&gt;&lt;Date_Primary&gt;2001/10/11&lt;/Date_Primary&gt;&lt;Keywords&gt;carbon&lt;/Keywords&gt;&lt;Keywords&gt;carbon cycle&lt;/Keywords&gt;&lt;Keywords&gt;CARBON-CYCLE&lt;/Keywords&gt;&lt;Keywords&gt;CLIMATE&lt;/Keywords&gt;&lt;Keywords&gt;climate change&lt;/Keywords&gt;&lt;Keywords&gt;CLIMATE-CHANGE&lt;/Keywords&gt;&lt;Keywords&gt;CO2 EMISSIONS&lt;/Keywords&gt;&lt;Keywords&gt;CYCLE&lt;/Keywords&gt;&lt;Keywords&gt;DECOMPOSITION&lt;/Keywords&gt;&lt;Keywords&gt;ECOSYSTEM&lt;/Keywords&gt;&lt;Keywords&gt;ECOSYSTEMS&lt;/Keywords&gt;&lt;Keywords&gt;experiment&lt;/Keywords&gt;&lt;Keywords&gt;feedbacks&lt;/Keywords&gt;&lt;Keywords&gt;FOREST&lt;/Keywords&gt;&lt;Keywords&gt;FUTURE&lt;/Keywords&gt;&lt;Keywords&gt;GASES&lt;/Keywords&gt;&lt;Keywords&gt;global&lt;/Keywords&gt;&lt;Keywords&gt;grass&lt;/Keywords&gt;&lt;Keywords&gt;GREAT-PLAINS&lt;/Keywords&gt;&lt;Keywords&gt;GREENHOUSE GASES&lt;/Keywords&gt;&lt;Keywords&gt;INCREASE&lt;/Keywords&gt;&lt;Keywords&gt;MATTER&lt;/Keywords&gt;&lt;Keywords&gt;MODEL&lt;/Keywords&gt;&lt;Keywords&gt;observations&lt;/Keywords&gt;&lt;Keywords&gt;ORGANIC-CARBON&lt;/Keywords&gt;&lt;Keywords&gt;PERIOD&lt;/Keywords&gt;&lt;Keywords&gt;PREDICT&lt;/Keywords&gt;&lt;Keywords&gt;RELEASE&lt;/Keywords&gt;&lt;Keywords&gt;respiration&lt;/Keywords&gt;&lt;Keywords&gt;ROOT&lt;/Keywords&gt;&lt;Keywords&gt;SENSITIVITY&lt;/Keywords&gt;&lt;Keywords&gt;SOIL&lt;/Keywords&gt;&lt;Keywords&gt;soil respiration&lt;/Keywords&gt;&lt;Keywords&gt;SURFACE&lt;/Keywords&gt;&lt;Keywords&gt;surface temperature&lt;/Keywords&gt;&lt;Keywords&gt;SURFACE-TEMPERATURE&lt;/Keywords&gt;&lt;Keywords&gt;TEMPERATURE&lt;/Keywords&gt;&lt;Keywords&gt;TEMPERATURE-DEPENDENCE&lt;/Keywords&gt;&lt;Keywords&gt;TERRESTRIAL&lt;/Keywords&gt;&lt;Keywords&gt;terrestrial carbon cycle&lt;/Keywords&gt;&lt;Keywords&gt;TERRESTRIAL ECOSYSTEMS&lt;/Keywords&gt;&lt;Keywords&gt;TIME&lt;/Keywords&gt;&lt;Keywords&gt;TRACE GAS FLUXES&lt;/Keywords&gt;&lt;Keywords&gt;USA&lt;/Keywords&gt;&lt;Reprint&gt;Not in File&lt;/Reprint&gt;&lt;Start_Page&gt;622&lt;/Start_Page&gt;&lt;End_Page&gt;625&lt;/End_Page&gt;&lt;Periodical&gt;Nature&lt;/Periodical&gt;&lt;Volume&gt;413&lt;/Volume&gt;&lt;Issue&gt;6856&lt;/Issue&gt;&lt;Address&gt;Univ Oklahoma, Dept Bot &amp;amp; Microbiol, Norman, OK 73019 USA&lt;/Address&gt;&lt;Web_URL&gt;ISI:000171485700046&lt;/Web_URL&gt;&lt;ZZ_JournalFull&gt;&lt;f name="System"&gt;Nature&lt;/f&gt;&lt;/ZZ_JournalFull&gt;&lt;ZZ_WorkformID&gt;1&lt;/ZZ_WorkformID&gt;&lt;/MDL&gt;&lt;/Cite&gt;&lt;/Refman&gt;</w:instrText>
      </w:r>
      <w:r>
        <w:rPr/>
      </w:r>
      <w:r>
        <w:rPr/>
        <w:fldChar w:fldCharType="separate"/>
      </w:r>
      <w:r>
        <w:rPr/>
        <w:t>Lu</w:t>
      </w:r>
      <w:r>
        <w:rPr>
          <w:i/>
        </w:rPr>
        <w:t>o et a</w:t>
      </w:r>
      <w:r>
        <w:rPr/>
        <w:t>l. 2001</w:t>
      </w:r>
      <w:r>
        <w:rPr/>
      </w:r>
      <w:r>
        <w:rPr/>
        <w:fldChar w:fldCharType="end"/>
      </w:r>
      <w:r>
        <w:rPr/>
        <w:t xml:space="preserve">) have suggested that </w:t>
      </w:r>
      <w:r>
        <w:rPr>
          <w:i/>
        </w:rPr>
        <w:t>Q</w:t>
      </w:r>
      <w:r>
        <w:rPr>
          <w:vertAlign w:val="subscript"/>
        </w:rPr>
        <w:t>10</w:t>
      </w:r>
      <w:r>
        <w:rPr/>
        <w:t xml:space="preserve"> declines after some time as labile soil carbon is respired, leaving more recalcitrant soil carbon for which turnover is slower and less sensitive to temperature.  Third, recent studies (</w:t>
      </w:r>
      <w:r>
        <w:fldChar w:fldCharType="begin"/>
      </w:r>
      <w:r>
        <w:rPr/>
        <w:instrText xml:space="preserve"> ADDIN REFMGR.CITE &lt;Refman&gt;&lt;Cite&gt;&lt;Author&gt;Knorr&lt;/Author&gt;&lt;Year&gt;2005&lt;/Year&gt;&lt;RecNum&gt;2420&lt;/RecNum&gt;&lt;IDText&gt;Long-term sensitivity of soil carbon turnover to warming&lt;/IDText&gt;&lt;MDL Ref_Type="Journal"&gt;&lt;Ref_Type&gt;Journal&lt;/Ref_Type&gt;&lt;Ref_ID&gt;2420&lt;/Ref_ID&gt;&lt;Title_Primary&gt;Long-term sensitivity of soil carbon turnover to warming&lt;/Title_Primary&gt;&lt;Authors_Primary&gt;Knorr,W.&lt;/Authors_Primary&gt;&lt;Authors_Primary&gt;Prentice,I.C.&lt;/Authors_Primary&gt;&lt;Authors_Primary&gt;House,J.I.&lt;/Authors_Primary&gt;&lt;Authors_Primary&gt;Holland,E.A.&lt;/Authors_Primary&gt;&lt;Date_Primary&gt;2005/1/20&lt;/Date_Primary&gt;&lt;Keywords&gt;carbon&lt;/Keywords&gt;&lt;Keywords&gt;CARBON DIOXIDE&lt;/Keywords&gt;&lt;Keywords&gt;carbon dioxide concentration&lt;/Keywords&gt;&lt;Keywords&gt;carbon emissions&lt;/Keywords&gt;&lt;Keywords&gt;CARBON-DIOXIDE&lt;/Keywords&gt;&lt;Keywords&gt;CLIMATE-CHANGE&lt;/Keywords&gt;&lt;Keywords&gt;CO&lt;/Keywords&gt;&lt;Keywords&gt;CO2 EMISSIONS&lt;/Keywords&gt;&lt;Keywords&gt;COMPONENTS&lt;/Keywords&gt;&lt;Keywords&gt;CONSTRAINTS&lt;/Keywords&gt;&lt;Keywords&gt;DECOMPOSITION&lt;/Keywords&gt;&lt;Keywords&gt;DEPENDENCE&lt;/Keywords&gt;&lt;Keywords&gt;DIOXIDE&lt;/Keywords&gt;&lt;Keywords&gt;EARTH&lt;/Keywords&gt;&lt;Keywords&gt;EMISSION&lt;/Keywords&gt;&lt;Keywords&gt;EMISSIONS&lt;/Keywords&gt;&lt;Keywords&gt;experiment&lt;/Keywords&gt;&lt;Keywords&gt;global&lt;/Keywords&gt;&lt;Keywords&gt;Heterogeneity&lt;/Keywords&gt;&lt;Keywords&gt;LONG-TERM&lt;/Keywords&gt;&lt;Keywords&gt;mineralization&lt;/Keywords&gt;&lt;Keywords&gt;MODEL&lt;/Keywords&gt;&lt;Keywords&gt;MODELS&lt;/Keywords&gt;&lt;Keywords&gt;ORGANIC-CARBON&lt;/Keywords&gt;&lt;Keywords&gt;ORGANIC-MATTER&lt;/Keywords&gt;&lt;Keywords&gt;RATES&lt;/Keywords&gt;&lt;Keywords&gt;respiration&lt;/Keywords&gt;&lt;Keywords&gt;RESPONSES&lt;/Keywords&gt;&lt;Keywords&gt;SENSITIVITY&lt;/Keywords&gt;&lt;Keywords&gt;SOIL&lt;/Keywords&gt;&lt;Keywords&gt;soil carbon&lt;/Keywords&gt;&lt;Keywords&gt;SOILS&lt;/Keywords&gt;&lt;Keywords&gt;TEMPERATURE&lt;/Keywords&gt;&lt;Keywords&gt;TEMPERATURE-DEPENDENCE&lt;/Keywords&gt;&lt;Keywords&gt;TIME&lt;/Keywords&gt;&lt;Keywords&gt;TURNOVER&lt;/Keywords&gt;&lt;Keywords&gt;UNCERTAINTIES&lt;/Keywords&gt;&lt;Keywords&gt;UNCERTAINTY&lt;/Keywords&gt;&lt;Keywords&gt;USA&lt;/Keywords&gt;&lt;Reprint&gt;Not in File&lt;/Reprint&gt;&lt;Start_Page&gt;298&lt;/Start_Page&gt;&lt;End_Page&gt;301&lt;/End_Page&gt;&lt;Periodical&gt;Nature&lt;/Periodical&gt;&lt;Volume&gt;433&lt;/Volume&gt;&lt;Issue&gt;7023&lt;/Issue&gt;&lt;Address&gt;Max Planck Inst Biogeochem, D-07701 Jena, Germany&amp;#xA;Univ Bristol, Dept Earth Sci, QUEST, Bristol BS8 1RJ, Avon, England&amp;#xA;Natl Ctr Atmospher Res, Boulder, CO 80305 USA&lt;/Address&gt;&lt;Web_URL&gt;ISI:000226381300051&lt;/Web_URL&gt;&lt;ZZ_JournalFull&gt;&lt;f name="System"&gt;Nature&lt;/f&gt;&lt;/ZZ_JournalFull&gt;&lt;ZZ_WorkformID&gt;1&lt;/ZZ_WorkformID&gt;&lt;/MDL&gt;&lt;/Cite&gt;&lt;/Refman&gt;</w:instrText>
      </w:r>
      <w:r>
        <w:rPr/>
      </w:r>
      <w:r>
        <w:rPr/>
        <w:fldChar w:fldCharType="separate"/>
      </w:r>
      <w:r>
        <w:rPr/>
        <w:t>Knor</w:t>
      </w:r>
      <w:r>
        <w:rPr>
          <w:i/>
        </w:rPr>
        <w:t>r et a</w:t>
      </w:r>
      <w:r>
        <w:rPr/>
        <w:t>l. 2005</w:t>
      </w:r>
      <w:r>
        <w:rPr/>
      </w:r>
      <w:r>
        <w:rPr/>
        <w:fldChar w:fldCharType="end"/>
      </w:r>
      <w:r>
        <w:rPr/>
        <w:t xml:space="preserve">; </w:t>
      </w:r>
      <w:r>
        <w:fldChar w:fldCharType="begin"/>
      </w:r>
      <w:r>
        <w:rPr/>
        <w:instrText xml:space="preserve"> ADDIN REFMGR.CITE &lt;Refman&gt;&lt;Cite&gt;&lt;Author&gt;Fang&lt;/Author&gt;&lt;Year&gt;2005&lt;/Year&gt;&lt;RecNum&gt;2411&lt;/RecNum&gt;&lt;IDText&gt;Similar response of labile and resistant soil organic matter pools to changes in temperature&lt;/IDText&gt;&lt;MDL Ref_Type="Journal"&gt;&lt;Ref_Type&gt;Journal&lt;/Ref_Type&gt;&lt;Ref_ID&gt;2411&lt;/Ref_ID&gt;&lt;Title_Primary&gt;Similar response of labile and resistant soil organic matter pools to changes in temperature&lt;/Title_Primary&gt;&lt;Authors_Primary&gt;Fang,C.M.&lt;/Authors_Primary&gt;&lt;Authors_Primary&gt;Smith,P.&lt;/Authors_Primary&gt;&lt;Authors_Primary&gt;Moncrieff,J.B.&lt;/Authors_Primary&gt;&lt;Authors_Primary&gt;Smith,J.U.&lt;/Authors_Primary&gt;&lt;Date_Primary&gt;2005/1/6&lt;/Date_Primary&gt;&lt;Keywords&gt;BIOMASS&lt;/Keywords&gt;&lt;Keywords&gt;carbon&lt;/Keywords&gt;&lt;Keywords&gt;carbon storage&lt;/Keywords&gt;&lt;Keywords&gt;CLIMATE&lt;/Keywords&gt;&lt;Keywords&gt;climate change&lt;/Keywords&gt;&lt;Keywords&gt;CLIMATE-CHANGE&lt;/Keywords&gt;&lt;Keywords&gt;COMPONENTS&lt;/Keywords&gt;&lt;Keywords&gt;DECOMPOSITION&lt;/Keywords&gt;&lt;Keywords&gt;DEPENDENCE&lt;/Keywords&gt;&lt;Keywords&gt;FOREST&lt;/Keywords&gt;&lt;Keywords&gt;FUTURE&lt;/Keywords&gt;&lt;Keywords&gt;global&lt;/Keywords&gt;&lt;Keywords&gt;global warming&lt;/Keywords&gt;&lt;Keywords&gt;IMPACT&lt;/Keywords&gt;&lt;Keywords&gt;MATTER&lt;/Keywords&gt;&lt;Keywords&gt;MICROBIAL RESPIRATION&lt;/Keywords&gt;&lt;Keywords&gt;mineralization&lt;/Keywords&gt;&lt;Keywords&gt;N AVAILABILITY&lt;/Keywords&gt;&lt;Keywords&gt;NET NITROGEN&lt;/Keywords&gt;&lt;Keywords&gt;ORGANIC-MATTER&lt;/Keywords&gt;&lt;Keywords&gt;pattern&lt;/Keywords&gt;&lt;Keywords&gt;POOLS&lt;/Keywords&gt;&lt;Keywords&gt;PREDICTION&lt;/Keywords&gt;&lt;Keywords&gt;PREDICTIONS&lt;/Keywords&gt;&lt;Keywords&gt;respiration&lt;/Keywords&gt;&lt;Keywords&gt;SENSITIVITY&lt;/Keywords&gt;&lt;Keywords&gt;SOIL&lt;/Keywords&gt;&lt;Keywords&gt;soil carbon&lt;/Keywords&gt;&lt;Keywords&gt;soil organic matter&lt;/Keywords&gt;&lt;Keywords&gt;SOILS&lt;/Keywords&gt;&lt;Keywords&gt;TEMPERATURE&lt;/Keywords&gt;&lt;Keywords&gt;TIME&lt;/Keywords&gt;&lt;Keywords&gt;TRACE GAS FLUXES&lt;/Keywords&gt;&lt;Keywords&gt;types&lt;/Keywords&gt;&lt;Reprint&gt;Not in File&lt;/Reprint&gt;&lt;Start_Page&gt;57&lt;/Start_Page&gt;&lt;End_Page&gt;59&lt;/End_Page&gt;&lt;Periodical&gt;Nature&lt;/Periodical&gt;&lt;Volume&gt;433&lt;/Volume&gt;&lt;Issue&gt;7021&lt;/Issue&gt;&lt;Address&gt;Univ Aberdeen, Sch Biol Sci, Aberdeen AB24 3UU, Scotland&amp;#xA;Univ Edinburgh, Sch Geosci, Edinburgh EH9 3JU, Midlothian, Scotland&lt;/Address&gt;&lt;Web_URL&gt;ISI:000226117100034&lt;/Web_URL&gt;&lt;ZZ_JournalFull&gt;&lt;f name="System"&gt;Nature&lt;/f&gt;&lt;/ZZ_JournalFull&gt;&lt;ZZ_WorkformID&gt;1&lt;/ZZ_WorkformID&gt;&lt;/MDL&gt;&lt;/Cite&gt;&lt;/Refman&gt;</w:instrText>
      </w:r>
      <w:r>
        <w:rPr/>
      </w:r>
      <w:r>
        <w:rPr/>
        <w:fldChar w:fldCharType="separate"/>
      </w:r>
      <w:r>
        <w:rPr/>
        <w:t>Fan</w:t>
      </w:r>
      <w:r>
        <w:rPr>
          <w:i/>
        </w:rPr>
        <w:t>g et a</w:t>
      </w:r>
      <w:r>
        <w:rPr/>
        <w:t>l. 2005</w:t>
      </w:r>
      <w:r>
        <w:rPr/>
      </w:r>
      <w:r>
        <w:rPr/>
        <w:fldChar w:fldCharType="end"/>
      </w:r>
      <w:r>
        <w:rPr/>
        <w:t xml:space="preserve">) have resolved the apparent paradox by analysing the data in terms of separate fast and slow carbon pools (in contrast with earlier studies which analysed all soil carbon in one pool).  These newer studies find different temperature dependences in </w:t>
      </w:r>
      <w:r>
        <w:rPr>
          <w:i/>
        </w:rPr>
        <w:t>R</w:t>
      </w:r>
      <w:r>
        <w:rPr/>
        <w:t xml:space="preserve"> for fast and slow soil carbon pools, with faster pools having more temperature sensitivity.</w:t>
      </w:r>
    </w:p>
    <w:p>
      <w:pPr>
        <w:pStyle w:val="Normal"/>
        <w:rPr>
          <w:szCs w:val="24"/>
        </w:rPr>
      </w:pPr>
      <w:r>
        <w:rPr>
          <w:b/>
          <w:i/>
          <w:szCs w:val="24"/>
        </w:rPr>
        <w:t>Response of NPP to warming and moisture (b2):</w:t>
      </w:r>
      <w:r>
        <w:rPr>
          <w:szCs w:val="24"/>
        </w:rPr>
        <w:t xml:space="preserve">  Global terrestrial NPP has increased by 6% (3.4 PgC</w:t>
      </w:r>
      <w:r>
        <w:rPr/>
        <w:t> y</w:t>
      </w:r>
      <w:r>
        <w:rPr>
          <w:rFonts w:eastAsia="Mathematica1;Symbol" w:cs="Mathematica1;Symbol" w:ascii="Mathematica1;Symbol" w:hAnsi="Mathematica1;Symbol"/>
          <w:vertAlign w:val="superscript"/>
        </w:rPr>
        <w:t></w:t>
      </w:r>
      <w:r>
        <w:rPr>
          <w:vertAlign w:val="superscript"/>
        </w:rPr>
        <w:t>1</w:t>
      </w:r>
      <w:r>
        <w:rPr>
          <w:szCs w:val="24"/>
        </w:rPr>
        <w:t>) over the two decades from 1981 to 2000, largely because of extension of the growing season in high-northern-latitude ecosystems because of global warming (</w:t>
      </w:r>
      <w:r>
        <w:fldChar w:fldCharType="begin"/>
      </w:r>
      <w:r>
        <w:rPr>
          <w:szCs w:val="24"/>
        </w:rPr>
        <w:instrText xml:space="preserve"> ADDIN REFMGR.CITE &lt;Refman&gt;&lt;Cite&gt;&lt;Author&gt;Nemani&lt;/Author&gt;&lt;Year&gt;2003&lt;/Year&gt;&lt;RecNum&gt;2426&lt;/RecNum&gt;&lt;IDText&gt;Climate-driven increases in global terrestrial net primary production from 1982 to 1999&lt;/IDText&gt;&lt;MDL Ref_Type="Journal"&gt;&lt;Ref_Type&gt;Journal&lt;/Ref_Type&gt;&lt;Ref_ID&gt;2426&lt;/Ref_ID&gt;&lt;Title_Primary&gt;Climate-driven increases in global terrestrial net primary production from 1982 to 1999&lt;/Title_Primary&gt;&lt;Authors_Primary&gt;Nemani,R.R.&lt;/Authors_Primary&gt;&lt;Authors_Primary&gt;Keeling,C.D.&lt;/Authors_Primary&gt;&lt;Authors_Primary&gt;Hashimoto,H.&lt;/Authors_Primary&gt;&lt;Authors_Primary&gt;Jolly,W.M.&lt;/Authors_Primary&gt;&lt;Authors_Primary&gt;Piper,S.C.&lt;/Authors_Primary&gt;&lt;Authors_Primary&gt;Tucker,C.J.&lt;/Authors_Primary&gt;&lt;Authors_Primary&gt;Myneni,R.B.&lt;/Authors_Primary&gt;&lt;Authors_Primary&gt;Running,S.W.&lt;/Authors_Primary&gt;&lt;Date_Primary&gt;2003/6/6&lt;/Date_Primary&gt;&lt;Keywords&gt;AMAZON&lt;/Keywords&gt;&lt;Keywords&gt;BUDGET&lt;/Keywords&gt;&lt;Keywords&gt;carbon&lt;/Keywords&gt;&lt;Keywords&gt;CLIMATE&lt;/Keywords&gt;&lt;Keywords&gt;climatic change&lt;/Keywords&gt;&lt;Keywords&gt;CLIMATIC-CHANGE&lt;/Keywords&gt;&lt;Keywords&gt;CLOUD&lt;/Keywords&gt;&lt;Keywords&gt;CONSTRAINTS&lt;/Keywords&gt;&lt;Keywords&gt;COVER&lt;/Keywords&gt;&lt;Keywords&gt;ECOSYSTEM&lt;/Keywords&gt;&lt;Keywords&gt;ECOSYSTEMS&lt;/Keywords&gt;&lt;Keywords&gt;FOREST&lt;/Keywords&gt;&lt;Keywords&gt;forestry&lt;/Keywords&gt;&lt;Keywords&gt;FORESTS&lt;/Keywords&gt;&lt;Keywords&gt;global&lt;/Keywords&gt;&lt;Keywords&gt;GLOBAL CHANGE&lt;/Keywords&gt;&lt;Keywords&gt;GROWTH&lt;/Keywords&gt;&lt;Keywords&gt;HIGH-LATITUDES&lt;/Keywords&gt;&lt;Keywords&gt;IMPACT&lt;/Keywords&gt;&lt;Keywords&gt;INCREASE&lt;/Keywords&gt;&lt;Keywords&gt;INCREASES&lt;/Keywords&gt;&lt;Keywords&gt;INDEX&lt;/Keywords&gt;&lt;Keywords&gt;LATITUDES&lt;/Keywords&gt;&lt;Keywords&gt;NET PRIMARY&lt;/Keywords&gt;&lt;Keywords&gt;NET PRIMARY PRODUCTION&lt;/Keywords&gt;&lt;Keywords&gt;observations&lt;/Keywords&gt;&lt;Keywords&gt;PLANT&lt;/Keywords&gt;&lt;Keywords&gt;PLANT GROWTH&lt;/Keywords&gt;&lt;Keywords&gt;PLANT-GROWTH&lt;/Keywords&gt;&lt;Keywords&gt;primary production&lt;/Keywords&gt;&lt;Keywords&gt;productivity&lt;/Keywords&gt;&lt;Keywords&gt;RADIATION&lt;/Keywords&gt;&lt;Keywords&gt;RAIN-FOREST&lt;/Keywords&gt;&lt;Keywords&gt;RESOLUTION&lt;/Keywords&gt;&lt;Keywords&gt;RESPONSES&lt;/Keywords&gt;&lt;Keywords&gt;SATELLITE&lt;/Keywords&gt;&lt;Keywords&gt;satellite observation&lt;/Keywords&gt;&lt;Keywords&gt;satellite observations&lt;/Keywords&gt;&lt;Keywords&gt;SATELLITE-OBSERVATIONS&lt;/Keywords&gt;&lt;Keywords&gt;solar radiation&lt;/Keywords&gt;&lt;Keywords&gt;SOLAR-RADIATION&lt;/Keywords&gt;&lt;Keywords&gt;TERRESTRIAL&lt;/Keywords&gt;&lt;Keywords&gt;TIME&lt;/Keywords&gt;&lt;Keywords&gt;tropical&lt;/Keywords&gt;&lt;Keywords&gt;USA&lt;/Keywords&gt;&lt;Keywords&gt;VARIABILITY&lt;/Keywords&gt;&lt;Keywords&gt;VEGETATION&lt;/Keywords&gt;&lt;Reprint&gt;Not in File&lt;/Reprint&gt;&lt;Start_Page&gt;1560&lt;/Start_Page&gt;&lt;End_Page&gt;1563&lt;/End_Page&gt;&lt;Periodical&gt;Science&lt;/Periodical&gt;&lt;Volume&gt;300&lt;/Volume&gt;&lt;Issue&gt;5625&lt;/Issue&gt;&lt;Address&gt;Univ Montana, Sch Forestry, Missoula, MT 59801 USA&amp;#xA;Univ Calif San Diego, Scripps Inst Oceanog, La Jolla, CA 92037 USA&amp;#xA;Univ Tokyo, Grad Sch Agr &amp;amp; Life Sci, Bunkyo Ku, Tokyo 113, Japan&amp;#xA;NASA, Goddard Space Flight Ctr, Greenbelt, MD 20771 USA&amp;#xA;Boston Univ, Dept Geog, Boston, MA 02215 USA&lt;/Address&gt;&lt;Web_URL&gt;ISI:000183333100052&lt;/Web_URL&gt;&lt;ZZ_JournalFull&gt;&lt;f name="System"&gt;Science&lt;/f&gt;&lt;/ZZ_JournalFull&gt;&lt;ZZ_WorkformID&gt;1&lt;/ZZ_WorkformID&gt;&lt;/MDL&gt;&lt;/Cite&gt;&lt;/Refman&gt;</w:instrText>
      </w:r>
      <w:r>
        <w:rPr>
          <w:szCs w:val="24"/>
        </w:rPr>
      </w:r>
      <w:r>
        <w:rPr>
          <w:szCs w:val="24"/>
        </w:rPr>
        <w:fldChar w:fldCharType="separate"/>
      </w:r>
      <w:r>
        <w:rPr>
          <w:szCs w:val="24"/>
        </w:rPr>
        <w:t>Neman</w:t>
      </w:r>
      <w:r>
        <w:rPr>
          <w:i/>
          <w:szCs w:val="24"/>
        </w:rPr>
        <w:t>i et a</w:t>
      </w:r>
      <w:r>
        <w:rPr>
          <w:szCs w:val="24"/>
        </w:rPr>
        <w:t>l. 2003</w:t>
      </w:r>
      <w:r>
        <w:rPr>
          <w:szCs w:val="24"/>
        </w:rPr>
      </w:r>
      <w:r>
        <w:rPr>
          <w:szCs w:val="24"/>
        </w:rPr>
        <w:fldChar w:fldCharType="end"/>
      </w:r>
      <w:r>
        <w:rPr>
          <w:szCs w:val="24"/>
        </w:rPr>
        <w:t>).  This is associated with an increase in the terrestrial CO</w:t>
      </w:r>
      <w:r>
        <w:rPr>
          <w:szCs w:val="24"/>
          <w:vertAlign w:val="subscript"/>
        </w:rPr>
        <w:t>2</w:t>
      </w:r>
      <w:r>
        <w:rPr>
          <w:szCs w:val="24"/>
        </w:rPr>
        <w:t xml:space="preserve"> sink (excluding land use change) from around 0.3 PgC</w:t>
      </w:r>
      <w:r>
        <w:rPr/>
        <w:t> y</w:t>
      </w:r>
      <w:r>
        <w:rPr>
          <w:rFonts w:eastAsia="Mathematica1;Symbol" w:cs="Mathematica1;Symbol" w:ascii="Mathematica1;Symbol" w:hAnsi="Mathematica1;Symbol"/>
          <w:vertAlign w:val="superscript"/>
        </w:rPr>
        <w:t></w:t>
      </w:r>
      <w:r>
        <w:rPr>
          <w:vertAlign w:val="superscript"/>
        </w:rPr>
        <w:t>1</w:t>
      </w:r>
      <w:r>
        <w:rPr>
          <w:szCs w:val="24"/>
        </w:rPr>
        <w:t xml:space="preserve"> in the 1980s to 2 to 3 PgC</w:t>
      </w:r>
      <w:r>
        <w:rPr/>
        <w:t> y</w:t>
      </w:r>
      <w:r>
        <w:rPr>
          <w:rFonts w:eastAsia="Mathematica1;Symbol" w:cs="Mathematica1;Symbol" w:ascii="Mathematica1;Symbol" w:hAnsi="Mathematica1;Symbol"/>
          <w:vertAlign w:val="superscript"/>
        </w:rPr>
        <w:t></w:t>
      </w:r>
      <w:r>
        <w:rPr>
          <w:vertAlign w:val="superscript"/>
        </w:rPr>
        <w:t>1</w:t>
      </w:r>
      <w:r>
        <w:rPr/>
        <w:t xml:space="preserve"> </w:t>
      </w:r>
      <w:r>
        <w:rPr>
          <w:szCs w:val="24"/>
        </w:rPr>
        <w:t>in the 1990s (</w:t>
      </w:r>
      <w:r>
        <w:fldChar w:fldCharType="begin"/>
      </w:r>
      <w:r>
        <w:rPr>
          <w:szCs w:val="24"/>
        </w:rPr>
        <w:instrText xml:space="preserve"> ADDIN REFMGR.CITE &lt;Refman&gt;&lt;Cite&gt;&lt;Author&gt;IPCC&lt;/Author&gt;&lt;Year&gt;2001&lt;/Year&gt;&lt;RecNum&gt;1373&lt;/RecNum&gt;&lt;IDText&gt;Climate Change 2001:  The Scientific Basis&lt;/IDText&gt;&lt;MDL Ref_Type="Report"&gt;&lt;Ref_Type&gt;Report&lt;/Ref_Type&gt;&lt;Ref_ID&gt;1373&lt;/Ref_ID&gt;&lt;Title_Primary&gt;Climate Change 2001:  The Scientific Basis&lt;/Title_Primary&gt;&lt;Authors_Primary&gt;IPCC&lt;/Authors_Primary&gt;&lt;Date_Primary&gt;2001&lt;/Date_Primary&gt;&lt;Keywords&gt;CLIMATE&lt;/Keywords&gt;&lt;Keywords&gt;climate change&lt;/Keywords&gt;&lt;Keywords&gt;CLIMATE-CHANGE&lt;/Keywords&gt;&lt;Start_Page&gt;881&lt;/Start_Page&gt;&lt;Authors_Secondary&gt;Houghton,J.T.&lt;/Authors_Secondary&gt;&lt;Authors_Secondary&gt;Ding,Y.&lt;/Authors_Secondary&gt;&lt;Authors_Secondary&gt;Griggs,D.J.&lt;/Authors_Secondary&gt;&lt;Authors_Secondary&gt;Noguer,M.&lt;/Authors_Secondary&gt;&lt;Authors_Secondary&gt;van der Linden,P.J.&lt;/Authors_Secondary&gt;&lt;Authors_Secondary&gt;Dai,X.&lt;/Authors_Secondary&gt;&lt;Authors_Secondary&gt;Maskell,K.&lt;/Authors_Secondary&gt;&lt;Authors_Secondary&gt;Johnson,C.A.&lt;/Authors_Secondary&gt;&lt;Pub_Place&gt;Cambridge, United Kingdom and New York&lt;/Pub_Place&gt;&lt;Publisher&gt;Cambridge University Press&lt;/Publisher&gt;&lt;Title_Series&gt;Contribution of Working Group I to the Third Assessment Report of the Intergovernmental Panel on Climate Change&lt;/Title_Series&gt;&lt;ZZ_WorkformID&gt;24&lt;/ZZ_WorkformID&gt;&lt;/MDL&gt;&lt;/Cite&gt;&lt;/Refman&gt;</w:instrText>
      </w:r>
      <w:r>
        <w:rPr>
          <w:szCs w:val="24"/>
        </w:rPr>
      </w:r>
      <w:r>
        <w:rPr>
          <w:szCs w:val="24"/>
        </w:rPr>
        <w:fldChar w:fldCharType="separate"/>
      </w:r>
      <w:r>
        <w:rPr>
          <w:szCs w:val="24"/>
        </w:rPr>
        <w:t>IPCC 2001</w:t>
      </w:r>
      <w:r>
        <w:rPr>
          <w:szCs w:val="24"/>
        </w:rPr>
      </w:r>
      <w:r>
        <w:rPr>
          <w:szCs w:val="24"/>
        </w:rPr>
        <w:fldChar w:fldCharType="end"/>
      </w:r>
      <w:r>
        <w:rPr>
          <w:szCs w:val="24"/>
        </w:rPr>
        <w:t xml:space="preserve">; </w:t>
      </w:r>
      <w:r>
        <w:fldChar w:fldCharType="begin"/>
      </w:r>
      <w:r>
        <w:rPr>
          <w:szCs w:val="24"/>
        </w:rPr>
        <w:instrText xml:space="preserve"> ADDIN REFMGR.CITE &lt;Refman&gt;&lt;Cite&gt;&lt;Author&gt;Sabine&lt;/Author&gt;&lt;Year&gt;2004&lt;/Year&gt;&lt;RecNum&gt;2337&lt;/RecNum&gt;&lt;IDText&gt;Current status and past trends of the global carbon cycle&lt;/IDText&gt;&lt;MDL Ref_Type="Book Chapter"&gt;&lt;Ref_Type&gt;Book Chapter&lt;/Ref_Type&gt;&lt;Ref_ID&gt;2337&lt;/Ref_ID&gt;&lt;Title_Primary&gt;Current status and past trends of the global carbon cycle&lt;/Title_Primary&gt;&lt;Authors_Primary&gt;Sabine,C.L.&lt;/Authors_Primary&gt;&lt;Authors_Primary&gt;Heimann,M.&lt;/Authors_Primary&gt;&lt;Authors_Primary&gt;Artaxo,P&lt;/Authors_Primary&gt;&lt;Authors_Primary&gt;Bakker,D.C.E.&lt;/Authors_Primary&gt;&lt;Authors_Primary&gt;Chen,C.-T.A.&lt;/Authors_Primary&gt;&lt;Authors_Primary&gt;Field,C.B.&lt;/Authors_Primary&gt;&lt;Authors_Primary&gt;Gruber,N&lt;/Authors_Primary&gt;&lt;Authors_Primary&gt;Le Quere,C.&lt;/Authors_Primary&gt;&lt;Authors_Primary&gt;Prinn,R.G.&lt;/Authors_Primary&gt;&lt;Authors_Primary&gt;Richey,J.D.&lt;/Authors_Primary&gt;&lt;Authors_Primary&gt;Romero Lankao,P.&lt;/Authors_Primary&gt;&lt;Authors_Primary&gt;Sathaye,J.A.&lt;/Authors_Primary&gt;&lt;Authors_Primary&gt;Valentini,R.&lt;/Authors_Primary&gt;&lt;Date_Primary&gt;2004&lt;/Date_Primary&gt;&lt;Keywords&gt;carbon&lt;/Keywords&gt;&lt;Keywords&gt;carbon cycle&lt;/Keywords&gt;&lt;Keywords&gt;CARBON-CYCLE&lt;/Keywords&gt;&lt;Keywords&gt;Century&lt;/Keywords&gt;&lt;Keywords&gt;CLIMATE&lt;/Keywords&gt;&lt;Keywords&gt;CO2&lt;/Keywords&gt;&lt;Keywords&gt;CYCLE&lt;/Keywords&gt;&lt;Keywords&gt;EARTH&lt;/Keywords&gt;&lt;Keywords&gt;global&lt;/Keywords&gt;&lt;Keywords&gt;global carbon cycle&lt;/Keywords&gt;&lt;Keywords&gt;STABILIZATION&lt;/Keywords&gt;&lt;Keywords&gt;SYSTEM&lt;/Keywords&gt;&lt;Keywords&gt;TRENDS&lt;/Keywords&gt;&lt;Keywords&gt;TREND&lt;/Keywords&gt;&lt;Start_Page&gt;17&lt;/Start_Page&gt;&lt;End_Page&gt;44&lt;/End_Page&gt;&lt;Title_Secondary&gt;The Global Carbon Cycle: Integrating Humans, Climate, and the Natural World&lt;/Title_Secondary&gt;&lt;Authors_Secondary&gt;Field,C.B.&lt;/Authors_Secondary&gt;&lt;Authors_Secondary&gt;Raupach,M.R.&lt;/Authors_Secondary&gt;&lt;Pub_Place&gt;Washington&lt;/Pub_Place&gt;&lt;Publisher&gt;Island Press&lt;/Publisher&gt;&lt;Title_Series&gt;SCOPE 62&lt;/Title_Series&gt;&lt;ZZ_WorkformID&gt;3&lt;/ZZ_WorkformID&gt;&lt;/MDL&gt;&lt;/Cite&gt;&lt;/Refman&gt;</w:instrText>
      </w:r>
      <w:r>
        <w:rPr>
          <w:szCs w:val="24"/>
        </w:rPr>
      </w:r>
      <w:r>
        <w:rPr>
          <w:szCs w:val="24"/>
        </w:rPr>
        <w:fldChar w:fldCharType="separate"/>
      </w:r>
      <w:r>
        <w:rPr>
          <w:szCs w:val="24"/>
        </w:rPr>
        <w:t>Sabin</w:t>
      </w:r>
      <w:r>
        <w:rPr>
          <w:i/>
          <w:szCs w:val="24"/>
        </w:rPr>
        <w:t>e et a</w:t>
      </w:r>
      <w:r>
        <w:rPr>
          <w:szCs w:val="24"/>
        </w:rPr>
        <w:t>l. 2004</w:t>
      </w:r>
      <w:r>
        <w:rPr>
          <w:szCs w:val="24"/>
        </w:rPr>
      </w:r>
      <w:r>
        <w:rPr>
          <w:szCs w:val="24"/>
        </w:rPr>
        <w:fldChar w:fldCharType="end"/>
      </w:r>
      <w:r>
        <w:rPr>
          <w:szCs w:val="24"/>
        </w:rPr>
        <w:t>).  Most (though not all) C</w:t>
      </w:r>
      <w:r>
        <w:rPr>
          <w:szCs w:val="24"/>
          <w:vertAlign w:val="superscript"/>
        </w:rPr>
        <w:t>4</w:t>
      </w:r>
      <w:r>
        <w:rPr>
          <w:szCs w:val="24"/>
        </w:rPr>
        <w:t>MIP simulations predict a further increase in the terrestrial CO</w:t>
      </w:r>
      <w:r>
        <w:rPr>
          <w:szCs w:val="24"/>
          <w:vertAlign w:val="subscript"/>
        </w:rPr>
        <w:t>2</w:t>
      </w:r>
      <w:r>
        <w:rPr>
          <w:szCs w:val="24"/>
        </w:rPr>
        <w:t xml:space="preserve"> sink through the 21st century, driven largely by CO</w:t>
      </w:r>
      <w:r>
        <w:rPr>
          <w:szCs w:val="24"/>
          <w:vertAlign w:val="subscript"/>
        </w:rPr>
        <w:t>2</w:t>
      </w:r>
      <w:r>
        <w:rPr>
          <w:szCs w:val="24"/>
        </w:rPr>
        <w:t xml:space="preserve"> fertilisation </w:t>
      </w:r>
      <w:r>
        <w:rPr/>
        <w:t>(</w:t>
      </w:r>
      <w:r>
        <w:fldChar w:fldCharType="begin"/>
      </w:r>
      <w:r>
        <w:rPr/>
        <w:instrText xml:space="preserve"> ADDIN REFMGR.CITE &lt;Refman&gt;&lt;Cite&gt;&lt;Author&gt;Friedlingstein&lt;/Author&gt;&lt;Year&gt;2006&lt;/Year&gt;&lt;RecNum&gt;2453&lt;/RecNum&gt;&lt;IDText&gt;Climate-carbon cycle feedback analysis: Results from the C4MIP model intercomparison&lt;/IDText&gt;&lt;MDL Ref_Type="Journal"&gt;&lt;Ref_Type&gt;Journal&lt;/Ref_Type&gt;&lt;Ref_ID&gt;2453&lt;/Ref_ID&gt;&lt;Title_Primary&gt;Climate-carbon cycle feedback analysis: Results from the C4MIP model intercomparison&lt;/Title_Primary&gt;&lt;Authors_Primary&gt;Friedlingstein,P.&lt;/Authors_Primary&gt;&lt;Authors_Primary&gt;Cox,P.&lt;/Authors_Primary&gt;&lt;Authors_Primary&gt;Betts,R.&lt;/Authors_Primary&gt;&lt;Authors_Primary&gt;Bopp,L.&lt;/Authors_Primary&gt;&lt;Authors_Primary&gt;von Bloh,W.&lt;/Authors_Primary&gt;&lt;Authors_Primary&gt;Brovkin,V.&lt;/Authors_Primary&gt;&lt;Authors_Primary&gt;Cadule,P.&lt;/Authors_Primary&gt;&lt;Authors_Primary&gt;Doney,S.&lt;/Authors_Primary&gt;&lt;Authors_Primary&gt;Eby,M.&lt;/Authors_Primary&gt;&lt;Authors_Primary&gt;Fung,I.&lt;/Authors_Primary&gt;&lt;Authors_Primary&gt;Bala,G.&lt;/Authors_Primary&gt;&lt;Authors_Primary&gt;John,J.&lt;/Authors_Primary&gt;&lt;Authors_Primary&gt;Jones,C.&lt;/Authors_Primary&gt;&lt;Authors_Primary&gt;Joos,F.&lt;/Authors_Primary&gt;&lt;Authors_Primary&gt;Kato,T.&lt;/Authors_Primary&gt;&lt;Authors_Primary&gt;Kawamiya,M.&lt;/Authors_Primary&gt;&lt;Authors_Primary&gt;Knorr,W.&lt;/Authors_Primary&gt;&lt;Authors_Primary&gt;Lindsay,K.&lt;/Authors_Primary&gt;&lt;Authors_Primary&gt;Matthews,H.D.&lt;/Authors_Primary&gt;&lt;Authors_Primary&gt;Raddatz,T.&lt;/Authors_Primary&gt;&lt;Authors_Primary&gt;Rayner,P.&lt;/Authors_Primary&gt;&lt;Authors_Primary&gt;Reick,C.&lt;/Authors_Primary&gt;&lt;Authors_Primary&gt;Roeckner,E.&lt;/Authors_Primary&gt;&lt;Authors_Primary&gt;Schnitzler,K.G.&lt;/Authors_Primary&gt;&lt;Authors_Primary&gt;Schnur,R.&lt;/Authors_Primary&gt;&lt;Authors_Primary&gt;Strassmann,K.&lt;/Authors_Primary&gt;&lt;Authors_Primary&gt;Weaver,A.J.&lt;/Authors_Primary&gt;&lt;Authors_Primary&gt;Yoshikawa,C.&lt;/Authors_Primary&gt;&lt;Authors_Primary&gt;Zeng,N.&lt;/Authors_Primary&gt;&lt;Date_Primary&gt;2006/7&lt;/Date_Primary&gt;&lt;Keywords&gt;AMAZONIAN FOREST DIEBACK&lt;/Keywords&gt;&lt;Keywords&gt;ANTHROPOGENIC CO2&lt;/Keywords&gt;&lt;Keywords&gt;ATMOSPHERIC CO2&lt;/Keywords&gt;&lt;Keywords&gt;ATMOSPHERIC CO2 CONCENTRATION&lt;/Keywords&gt;&lt;Keywords&gt;Canada&lt;/Keywords&gt;&lt;Keywords&gt;carbon&lt;/Keywords&gt;&lt;Keywords&gt;carbon cycle&lt;/Keywords&gt;&lt;Keywords&gt;CARBON-CYCLE&lt;/Keywords&gt;&lt;Keywords&gt;Century&lt;/Keywords&gt;&lt;Keywords&gt;CLIMATE&lt;/Keywords&gt;&lt;Keywords&gt;climate change&lt;/Keywords&gt;&lt;Keywords&gt;climate impact&lt;/Keywords&gt;&lt;Keywords&gt;CLIMATE-CHANGE&lt;/Keywords&gt;&lt;Keywords&gt;CO&lt;/Keywords&gt;&lt;Keywords&gt;CO2&lt;/Keywords&gt;&lt;Keywords&gt;CO2 CONCENTRATION&lt;/Keywords&gt;&lt;Keywords&gt;coupling&lt;/Keywords&gt;&lt;Keywords&gt;CYCLE&lt;/Keywords&gt;&lt;Keywords&gt;EARTH&lt;/Keywords&gt;&lt;Keywords&gt;ecosystem model&lt;/Keywords&gt;&lt;Keywords&gt;EFFICIENCY&lt;/Keywords&gt;&lt;Keywords&gt;EMISSION&lt;/Keywords&gt;&lt;Keywords&gt;EMISSIONS&lt;/Keywords&gt;&lt;Keywords&gt;END&lt;/Keywords&gt;&lt;Keywords&gt;FUTURE&lt;/Keywords&gt;&lt;Keywords&gt;global&lt;/Keywords&gt;&lt;Keywords&gt;GLOBAL CHANGE&lt;/Keywords&gt;&lt;Keywords&gt;GROWTH&lt;/Keywords&gt;&lt;Keywords&gt;GROWTH-RATE&lt;/Keywords&gt;&lt;Keywords&gt;IMPACT&lt;/Keywords&gt;&lt;Keywords&gt;intercomparison&lt;/Keywords&gt;&lt;Keywords&gt;LAND&lt;/Keywords&gt;&lt;Keywords&gt;MODEL&lt;/Keywords&gt;&lt;Keywords&gt;MODELS&lt;/Keywords&gt;&lt;Keywords&gt;NET PRIMARY&lt;/Keywords&gt;&lt;Keywords&gt;NET PRIMARY PRODUCTIVITY&lt;/Keywords&gt;&lt;Keywords&gt;OCEAN&lt;/Keywords&gt;&lt;Keywords&gt;ORDER&lt;/Keywords&gt;&lt;Keywords&gt;PERIOD&lt;/Keywords&gt;&lt;Keywords&gt;PRIMARY PRODUCTIVITY&lt;/Keywords&gt;&lt;Keywords&gt;productivity&lt;/Keywords&gt;&lt;Keywords&gt;respiration&lt;/Keywords&gt;&lt;Keywords&gt;review&lt;/Keywords&gt;&lt;Keywords&gt;SCENARIOS&lt;/Keywords&gt;&lt;Keywords&gt;SENSITIVITIES&lt;/Keywords&gt;&lt;Keywords&gt;SENSITIVITY&lt;/Keywords&gt;&lt;Keywords&gt;SIMULATION&lt;/Keywords&gt;&lt;Keywords&gt;SIMULATIONS&lt;/Keywords&gt;&lt;Keywords&gt;soil respiration&lt;/Keywords&gt;&lt;Keywords&gt;SPACE-TIME CLIMATE&lt;/Keywords&gt;&lt;Keywords&gt;STOMATAL CONDUCTANCE&lt;/Keywords&gt;&lt;Keywords&gt;SULFATE AEROSOLS&lt;/Keywords&gt;&lt;Keywords&gt;SWITZERLAND&lt;/Keywords&gt;&lt;Keywords&gt;SYSTEM&lt;/Keywords&gt;&lt;Keywords&gt;SYSTEM MODEL&lt;/Keywords&gt;&lt;Keywords&gt;TIME&lt;/Keywords&gt;&lt;Keywords&gt;TROPICAL CIRCULATION MODEL&lt;/Keywords&gt;&lt;Keywords&gt;UNCERTAINTIES&lt;/Keywords&gt;&lt;Keywords&gt;UNCERTAINTY&lt;/Keywords&gt;&lt;Keywords&gt;USA&lt;/Keywords&gt;&lt;Keywords&gt;VEGETATION DYNAMICS&lt;/Keywords&gt;&lt;Keywords&gt;WOOD&lt;/Keywords&gt;&lt;Reprint&gt;Not in File&lt;/Reprint&gt;&lt;Start_Page&gt;3337&lt;/Start_Page&gt;&lt;End_Page&gt;3353&lt;/End_Page&gt;&lt;Periodical&gt;J.Climate&lt;/Periodical&gt;&lt;Volume&gt;19&lt;/Volume&gt;&lt;Issue&gt;14&lt;/Issue&gt;&lt;Address&gt;IPSL, LSCE, Gif Sur Yvette, France&amp;#xA;Ctr Ecol &amp;amp; Hydrol, Dorchester, England&amp;#xA;Meteorol Off, Hadley Ctr, Exeter, Devon, England&amp;#xA;Potsdam Inst Climate Impact Res, Potsdam, Germany&amp;#xA;CNRS, ISPL, Paris, France&amp;#xA;Woods Hole Oceanog Inst, Woods Hole, MA 02543 USA&amp;#xA;Univ Victoria, Victoria, BC, Canada&amp;#xA;Univ Calif Berkeley, Berkeley, CA 94720 USA&amp;#xA;Lawrence Livermore Natl Lab, Livermore, CA USA&amp;#xA;Univ Bern, Bern, Switzerland&amp;#xA;JAMSTEC, Frontier Res Ctr Global Change, Yokohama, Kanagawa, Japan&amp;#xA;Univ Bristol, QUEST, Bristol, Avon, England&amp;#xA;NCAR, Boulder, CO USA&amp;#xA;Univ Calgary, Calgary, AB, Canada&amp;#xA;Max Planck Inst Biogeochem, Jena, Germany&amp;#xA;Max Planck Inst Meteorol, Hamburg, Germany&amp;#xA;Univ Maryland, College Pk, MD 20742 USA&lt;/Address&gt;&lt;Web_URL&gt;ISI:000239026400001&lt;/Web_URL&gt;&lt;ZZ_JournalFull&gt;&lt;f name="System"&gt;Journal of Climate&lt;/f&gt;&lt;/ZZ_JournalFull&gt;&lt;ZZ_JournalStdAbbrev&gt;&lt;f name="System"&gt;J.Climate&lt;/f&gt;&lt;/ZZ_JournalStdAbbrev&gt;&lt;ZZ_WorkformID&gt;1&lt;/ZZ_WorkformID&gt;&lt;/MDL&gt;&lt;/Cite&gt;&lt;/Refman&gt;</w:instrText>
      </w:r>
      <w:r>
        <w:rPr/>
      </w:r>
      <w:r>
        <w:rPr/>
        <w:fldChar w:fldCharType="separate"/>
      </w:r>
      <w:r>
        <w:rPr/>
        <w:t>Friedlingstei</w:t>
      </w:r>
      <w:r>
        <w:rPr>
          <w:i/>
        </w:rPr>
        <w:t>n et a</w:t>
      </w:r>
      <w:r>
        <w:rPr/>
        <w:t>l. 2006</w:t>
      </w:r>
      <w:r>
        <w:rPr/>
      </w:r>
      <w:r>
        <w:rPr/>
        <w:fldChar w:fldCharType="end"/>
      </w:r>
      <w:r>
        <w:rPr/>
        <w:t>)</w:t>
      </w:r>
      <w:r>
        <w:rPr>
          <w:szCs w:val="24"/>
        </w:rPr>
        <w:t>.  This would provide a negative feedback on further climate change.  However, new observations of a reduced CO</w:t>
      </w:r>
      <w:r>
        <w:rPr>
          <w:szCs w:val="24"/>
          <w:vertAlign w:val="subscript"/>
        </w:rPr>
        <w:t>2</w:t>
      </w:r>
      <w:r>
        <w:rPr>
          <w:szCs w:val="24"/>
        </w:rPr>
        <w:t xml:space="preserve"> sink due to increased climate variability are challenging the hypothesis of an increasing terrestrial CO</w:t>
      </w:r>
      <w:r>
        <w:rPr>
          <w:szCs w:val="24"/>
          <w:vertAlign w:val="subscript"/>
        </w:rPr>
        <w:t>2</w:t>
      </w:r>
      <w:r>
        <w:rPr>
          <w:szCs w:val="24"/>
        </w:rPr>
        <w:t xml:space="preserve"> sink in the 21st century.  An analysis of Northern Hemisphere terrestrial carbon fluxes (</w:t>
      </w:r>
      <w:r>
        <w:fldChar w:fldCharType="begin"/>
      </w:r>
      <w:r>
        <w:rPr>
          <w:szCs w:val="24"/>
        </w:rPr>
        <w:instrText xml:space="preserve"> ADDIN REFMGR.CITE &lt;Refman&gt;&lt;Cite&gt;&lt;Author&gt;Angert&lt;/Author&gt;&lt;Year&gt;2005&lt;/Year&gt;&lt;RecNum&gt;2405&lt;/RecNum&gt;&lt;IDText&gt;Drier summers cancel out the CO2 uptake enhancement induced by warmer springs&lt;/IDText&gt;&lt;MDL Ref_Type="Journal"&gt;&lt;Ref_Type&gt;Journal&lt;/Ref_Type&gt;&lt;Ref_ID&gt;2405&lt;/Ref_ID&gt;&lt;Title_Primary&gt;Drier summers cancel out the CO2 uptake enhancement induced by warmer springs&lt;/Title_Primary&gt;&lt;Authors_Primary&gt;Angert,A.&lt;/Authors_Primary&gt;&lt;Authors_Primary&gt;Biraud,S.&lt;/Authors_Primary&gt;&lt;Authors_Primary&gt;Bonfils,C.&lt;/Authors_Primary&gt;&lt;Authors_Primary&gt;Henning,C.C.&lt;/Authors_Primary&gt;&lt;Authors_Primary&gt;Buermann,W.&lt;/Authors_Primary&gt;&lt;Authors_Primary&gt;Pinzon,J.&lt;/Authors_Primary&gt;&lt;Authors_Primary&gt;Tucker,C.J.&lt;/Authors_Primary&gt;&lt;Authors_Primary&gt;Fung,I.&lt;/Authors_Primary&gt;&lt;Date_Primary&gt;2005/8/2&lt;/Date_Primary&gt;&lt;Keywords&gt;20TH-CENTURY&lt;/Keywords&gt;&lt;Keywords&gt;ATMOSPHERIC CARBON-DIOXIDE&lt;/Keywords&gt;&lt;Keywords&gt;ATMOSPHERIC CO2&lt;/Keywords&gt;&lt;Keywords&gt;atmospheric CO2 seasonal cycle&lt;/Keywords&gt;&lt;Keywords&gt;CLIMATE&lt;/Keywords&gt;&lt;Keywords&gt;CO2&lt;/Keywords&gt;&lt;Keywords&gt;CO2 CONCENTRATION&lt;/Keywords&gt;&lt;Keywords&gt;CO2 CONCENTRATIONS&lt;/Keywords&gt;&lt;Keywords&gt;CYCLE&lt;/Keywords&gt;&lt;Keywords&gt;DATA SET&lt;/Keywords&gt;&lt;Keywords&gt;DIFFERENCE VEGETATION INDEX&lt;/Keywords&gt;&lt;Keywords&gt;ECOSYSTEM&lt;/Keywords&gt;&lt;Keywords&gt;ECOSYSTEMS&lt;/Keywords&gt;&lt;Keywords&gt;FLUXES&lt;/Keywords&gt;&lt;Keywords&gt;FORESTS&lt;/Keywords&gt;&lt;Keywords&gt;global climate change&lt;/Keywords&gt;&lt;Keywords&gt;GROWING-SEASON&lt;/Keywords&gt;&lt;Keywords&gt;HIGH-LATITUDES&lt;/Keywords&gt;&lt;Keywords&gt;INCREASE&lt;/Keywords&gt;&lt;Keywords&gt;INCREASES&lt;/Keywords&gt;&lt;Keywords&gt;INDEX&lt;/Keywords&gt;&lt;Keywords&gt;INDEXES&lt;/Keywords&gt;&lt;Keywords&gt;LATITUDES&lt;/Keywords&gt;&lt;Keywords&gt;NET PRIMARY PRODUCTION&lt;/Keywords&gt;&lt;Keywords&gt;NORMALIZED DIFFERENCE&lt;/Keywords&gt;&lt;Keywords&gt;Normalized Difference Vegetation Index&lt;/Keywords&gt;&lt;Keywords&gt;NORTHERN-HEMISPHERE&lt;/Keywords&gt;&lt;Keywords&gt;observations&lt;/Keywords&gt;&lt;Keywords&gt;PERIOD&lt;/Keywords&gt;&lt;Keywords&gt;RECORD&lt;/Keywords&gt;&lt;Keywords&gt;SATELLITE&lt;/Keywords&gt;&lt;Keywords&gt;satellite observation&lt;/Keywords&gt;&lt;Keywords&gt;satellite observations&lt;/Keywords&gt;&lt;Keywords&gt;SATELLITE-OBSERVATIONS&lt;/Keywords&gt;&lt;Keywords&gt;seasonal&lt;/Keywords&gt;&lt;Keywords&gt;SEASONAL CYCLE&lt;/Keywords&gt;&lt;Keywords&gt;SET&lt;/Keywords&gt;&lt;Keywords&gt;SUMMER DROUGHT&lt;/Keywords&gt;&lt;Keywords&gt;SURFACE&lt;/Keywords&gt;&lt;Keywords&gt;TEMPERATURE&lt;/Keywords&gt;&lt;Keywords&gt;TERRESTRIAL&lt;/Keywords&gt;&lt;Keywords&gt;TIME&lt;/Keywords&gt;&lt;Keywords&gt;TREND&lt;/Keywords&gt;&lt;Keywords&gt;USA&lt;/Keywords&gt;&lt;Keywords&gt;VEGETATION&lt;/Keywords&gt;&lt;Keywords&gt;VEGETATION INDEX&lt;/Keywords&gt;&lt;Keywords&gt;VEGETATION INDEXES&lt;/Keywords&gt;&lt;Keywords&gt;water stress&lt;/Keywords&gt;&lt;Reprint&gt;Not in File&lt;/Reprint&gt;&lt;Start_Page&gt;10823&lt;/Start_Page&gt;&lt;End_Page&gt;10827&lt;/End_Page&gt;&lt;Periodical&gt;Proc.Natl.Acad.Sci.U.S.A.&lt;/Periodical&gt;&lt;Volume&gt;102&lt;/Volume&gt;&lt;Issue&gt;31&lt;/Issue&gt;&lt;Address&gt;Univ Calif Berkeley, Berkeley Atmospher Sci Ctr, Berkeley, CA 94720 USA&amp;#xA;NASA, Goddard Space Flight Ctr, Greenbelt, MD 20771 USA&lt;/Address&gt;&lt;Web_URL&gt;ISI:000231102400017&lt;/Web_URL&gt;&lt;ZZ_JournalFull&gt;&lt;f name="System"&gt;Proceedings of the National Academy of Sciences of the United States of America&lt;/f&gt;&lt;/ZZ_JournalFull&gt;&lt;ZZ_JournalStdAbbrev&gt;&lt;f name="System"&gt;Proc.Natl.Acad.Sci.U.S.A.&lt;/f&gt;&lt;/ZZ_JournalStdAbbrev&gt;&lt;ZZ_WorkformID&gt;1&lt;/ZZ_WorkformID&gt;&lt;/MDL&gt;&lt;/Cite&gt;&lt;/Refman&gt;</w:instrText>
      </w:r>
      <w:r>
        <w:rPr>
          <w:szCs w:val="24"/>
        </w:rPr>
      </w:r>
      <w:r>
        <w:rPr>
          <w:szCs w:val="24"/>
        </w:rPr>
        <w:fldChar w:fldCharType="separate"/>
      </w:r>
      <w:r>
        <w:rPr>
          <w:szCs w:val="24"/>
        </w:rPr>
        <w:t>Anger</w:t>
      </w:r>
      <w:r>
        <w:rPr>
          <w:i/>
          <w:szCs w:val="24"/>
        </w:rPr>
        <w:t>t et a</w:t>
      </w:r>
      <w:r>
        <w:rPr>
          <w:szCs w:val="24"/>
        </w:rPr>
        <w:t>l. 2005</w:t>
      </w:r>
      <w:r>
        <w:rPr>
          <w:szCs w:val="24"/>
        </w:rPr>
      </w:r>
      <w:r>
        <w:rPr>
          <w:szCs w:val="24"/>
        </w:rPr>
        <w:fldChar w:fldCharType="end"/>
      </w:r>
      <w:r>
        <w:rPr>
          <w:szCs w:val="24"/>
        </w:rPr>
        <w:t>) shows that since 1994, accelerated carbon uptake in early spring was cancelled by decreased uptake during summer, most likely due to hotter and drier summers in middle and high latitudes.  The heatwave in 2003 alone reduced the gross primary productivity of European ecosystems by 30%, resulting in a net atmospheric CO</w:t>
      </w:r>
      <w:r>
        <w:rPr>
          <w:szCs w:val="24"/>
          <w:vertAlign w:val="subscript"/>
        </w:rPr>
        <w:t>2</w:t>
      </w:r>
      <w:r>
        <w:rPr>
          <w:szCs w:val="24"/>
        </w:rPr>
        <w:t xml:space="preserve"> source of 0.5 PgC</w:t>
      </w:r>
      <w:r>
        <w:rPr/>
        <w:t> y</w:t>
      </w:r>
      <w:r>
        <w:rPr>
          <w:rFonts w:eastAsia="Mathematica1;Symbol" w:cs="Mathematica1;Symbol" w:ascii="Mathematica1;Symbol" w:hAnsi="Mathematica1;Symbol"/>
          <w:vertAlign w:val="superscript"/>
        </w:rPr>
        <w:t></w:t>
      </w:r>
      <w:r>
        <w:rPr>
          <w:vertAlign w:val="superscript"/>
        </w:rPr>
        <w:t>1</w:t>
      </w:r>
      <w:r>
        <w:rPr>
          <w:szCs w:val="24"/>
        </w:rPr>
        <w:t xml:space="preserve"> or 4 years of carbon accumulation in these systems (</w:t>
      </w:r>
      <w:r>
        <w:fldChar w:fldCharType="begin"/>
      </w:r>
      <w:r>
        <w:rPr>
          <w:szCs w:val="24"/>
        </w:rPr>
        <w:instrText xml:space="preserve"> ADDIN REFMGR.CITE &lt;Refman&gt;&lt;Cite&gt;&lt;Author&gt;Ciais&lt;/Author&gt;&lt;Year&gt;2005&lt;/Year&gt;&lt;RecNum&gt;2408&lt;/RecNum&gt;&lt;IDText&gt;Europe-wide reduction in primary productivity caused by the heat and drought in 2003&lt;/IDText&gt;&lt;MDL Ref_Type="Journal"&gt;&lt;Ref_Type&gt;Journal&lt;/Ref_Type&gt;&lt;Ref_ID&gt;2408&lt;/Ref_ID&gt;&lt;Title_Primary&gt;Europe-wide reduction in primary productivity caused by the heat and drought in 2003&lt;/Title_Primary&gt;&lt;Authors_Primary&gt;Ciais,P.&lt;/Authors_Primary&gt;&lt;Authors_Primary&gt;Reichstein,M.&lt;/Authors_Primary&gt;&lt;Authors_Primary&gt;Viovy,N.&lt;/Authors_Primary&gt;&lt;Authors_Primary&gt;Granier,A.&lt;/Authors_Primary&gt;&lt;Authors_Primary&gt;Ogee,J.&lt;/Authors_Primary&gt;&lt;Authors_Primary&gt;Allard,V.&lt;/Authors_Primary&gt;&lt;Authors_Primary&gt;Aubinet,M.&lt;/Authors_Primary&gt;&lt;Authors_Primary&gt;Buchmann,N.&lt;/Authors_Primary&gt;&lt;Authors_Primary&gt;Bernhofer,C.&lt;/Authors_Primary&gt;&lt;Authors_Primary&gt;Carrara,A.&lt;/Authors_Primary&gt;&lt;Authors_Primary&gt;Chevallier,F.&lt;/Authors_Primary&gt;&lt;Authors_Primary&gt;De Noblet,N.&lt;/Authors_Primary&gt;&lt;Authors_Primary&gt;Friend,A.D.&lt;/Authors_Primary&gt;&lt;Authors_Primary&gt;Friedlingstein,P.&lt;/Authors_Primary&gt;&lt;Authors_Primary&gt;Grunwald,T.&lt;/Authors_Primary&gt;&lt;Authors_Primary&gt;Heinesch,B.&lt;/Authors_Primary&gt;&lt;Authors_Primary&gt;Keronen,P.&lt;/Authors_Primary&gt;&lt;Authors_Primary&gt;Knohl,A.&lt;/Authors_Primary&gt;&lt;Authors_Primary&gt;Krinner,G.&lt;/Authors_Primary&gt;&lt;Authors_Primary&gt;Loustau,D.&lt;/Authors_Primary&gt;&lt;Authors_Primary&gt;Manca,G.&lt;/Authors_Primary&gt;&lt;Authors_Primary&gt;Matteucci,G.&lt;/Authors_Primary&gt;&lt;Authors_Primary&gt;Miglietta,F.&lt;/Authors_Primary&gt;&lt;Authors_Primary&gt;Ourcival,J.M.&lt;/Authors_Primary&gt;&lt;Authors_Primary&gt;Papale,D.&lt;/Authors_Primary&gt;&lt;Authors_Primary&gt;Pilegaard,K.&lt;/Authors_Primary&gt;&lt;Authors_Primary&gt;Rambal,S.&lt;/Authors_Primary&gt;&lt;Authors_Primary&gt;Seufert,G.&lt;/Authors_Primary&gt;&lt;Authors_Primary&gt;Soussana,J.F.&lt;/Authors_Primary&gt;&lt;Authors_Primary&gt;Sanz,M.J.&lt;/Authors_Primary&gt;&lt;Authors_Primary&gt;Schulze,E.D.&lt;/Authors_Primary&gt;&lt;Authors_Primary&gt;Vesala,T.&lt;/Authors_Primary&gt;&lt;Authors_Primary&gt;Valentini,R.&lt;/Authors_Primary&gt;&lt;Date_Primary&gt;2005/9/22&lt;/Date_Primary&gt;&lt;Keywords&gt;ATMOSPHERE&lt;/Keywords&gt;&lt;Keywords&gt;BALANCE&lt;/Keywords&gt;&lt;Keywords&gt;BIOSPHERE&lt;/Keywords&gt;&lt;Keywords&gt;carbon&lt;/Keywords&gt;&lt;Keywords&gt;carbon balance&lt;/Keywords&gt;&lt;Keywords&gt;CARBON DIOXIDE&lt;/Keywords&gt;&lt;Keywords&gt;CARBON-DIOXIDE&lt;/Keywords&gt;&lt;Keywords&gt;Century&lt;/Keywords&gt;&lt;Keywords&gt;CLIMATE&lt;/Keywords&gt;&lt;Keywords&gt;climate impact&lt;/Keywords&gt;&lt;Keywords&gt;CO2&lt;/Keywords&gt;&lt;Keywords&gt;COMMUNITIES&lt;/Keywords&gt;&lt;Keywords&gt;community&lt;/Keywords&gt;&lt;Keywords&gt;CONSEQUENCES&lt;/Keywords&gt;&lt;Keywords&gt;continental&lt;/Keywords&gt;&lt;Keywords&gt;CROP&lt;/Keywords&gt;&lt;Keywords&gt;crop yield&lt;/Keywords&gt;&lt;Keywords&gt;DIOXIDE&lt;/Keywords&gt;&lt;Keywords&gt;DROUGHT&lt;/Keywords&gt;&lt;Keywords&gt;ECOSYSTEM&lt;/Keywords&gt;&lt;Keywords&gt;ecosystem respiration&lt;/Keywords&gt;&lt;Keywords&gt;ECOSYSTEMS&lt;/Keywords&gt;&lt;Keywords&gt;EVENT&lt;/Keywords&gt;&lt;Keywords&gt;feedbacks&lt;/Keywords&gt;&lt;Keywords&gt;FLUX&lt;/Keywords&gt;&lt;Keywords&gt;FLUXES&lt;/Keywords&gt;&lt;Keywords&gt;FOREST&lt;/Keywords&gt;&lt;Keywords&gt;FORESTS&lt;/Keywords&gt;&lt;Keywords&gt;FUTURE&lt;/Keywords&gt;&lt;Keywords&gt;grassland&lt;/Keywords&gt;&lt;Keywords&gt;GROSS PRIMARY PRODUCTIVITY&lt;/Keywords&gt;&lt;Keywords&gt;GROWTH&lt;/Keywords&gt;&lt;Keywords&gt;HEAT&lt;/Keywords&gt;&lt;Keywords&gt;IMPACT&lt;/Keywords&gt;&lt;Keywords&gt;INCREASE&lt;/Keywords&gt;&lt;Keywords&gt;MANAGEMENT&lt;/Keywords&gt;&lt;Keywords&gt;MODEL&lt;/Keywords&gt;&lt;Keywords&gt;PLANT&lt;/Keywords&gt;&lt;Keywords&gt;PLANT GROWTH&lt;/Keywords&gt;&lt;Keywords&gt;PLANT-GROWTH&lt;/Keywords&gt;&lt;Keywords&gt;PLANTS&lt;/Keywords&gt;&lt;Keywords&gt;POLICY&lt;/Keywords&gt;&lt;Keywords&gt;PRIMARY PRODUCTIVITY&lt;/Keywords&gt;&lt;Keywords&gt;productivity&lt;/Keywords&gt;&lt;Keywords&gt;RADIATION&lt;/Keywords&gt;&lt;Keywords&gt;RAINFALL&lt;/Keywords&gt;&lt;Keywords&gt;RECORD&lt;/Keywords&gt;&lt;Keywords&gt;respiration&lt;/Keywords&gt;&lt;Keywords&gt;RISE&lt;/Keywords&gt;&lt;Keywords&gt;SCALE&lt;/Keywords&gt;&lt;Keywords&gt;SIMULATION&lt;/Keywords&gt;&lt;Keywords&gt;STRESS&lt;/Keywords&gt;&lt;Keywords&gt;SWITZERLAND&lt;/Keywords&gt;&lt;Keywords&gt;TEMPERATE&lt;/Keywords&gt;&lt;Keywords&gt;TEMPERATURE&lt;/Keywords&gt;&lt;Keywords&gt;TERRESTRIAL&lt;/Keywords&gt;&lt;Keywords&gt;terrestrial biosphere&lt;/Keywords&gt;&lt;Keywords&gt;TIME&lt;/Keywords&gt;&lt;Keywords&gt;USA&lt;/Keywords&gt;&lt;Keywords&gt;WESTERN-EUROPE&lt;/Keywords&gt;&lt;Keywords&gt;YIELD&lt;/Keywords&gt;&lt;Reprint&gt;Not in File&lt;/Reprint&gt;&lt;Start_Page&gt;529&lt;/Start_Page&gt;&lt;End_Page&gt;533&lt;/End_Page&gt;&lt;Periodical&gt;Nature&lt;/Periodical&gt;&lt;Volume&gt;437&lt;/Volume&gt;&lt;Issue&gt;7058&lt;/Issue&gt;&lt;Address&gt;Lab Sci Climat &amp;amp; Environm, F-91191 Gif Sur Yvette, France&amp;#xA;Univ Tuscia, DISAFRI, Dept Forest Environm &amp;amp; Resources, I-01100 Viterbo, Italy&amp;#xA;Potsdam Inst Climate Impact Res, D-14473 Potsdam, Germany&amp;#xA;Ctr Nancy, F-54280 Champenoux, France&amp;#xA;INRA, Ephyse, Funct Ecol &amp;amp; Environm Phys, F-33612 Villenave Dornon, France&amp;#xA;INRA, Grassland Ecosyst Res, F-63039 Clermont Ferrand, France&amp;#xA;ETH Zentrum, Inst Plant Sci, CH-8092 Zurich, Switzerland&amp;#xA;Fac Sci Agron Etat Gembloux, B-5030 Gembloux, Belgium&amp;#xA;Tech Univ Dresden, Dept Meteorol, Inst Hydrol &amp;amp; Meteorol, D-01062 Dresden, Germany&amp;#xA;Fdn CEAM, E-46980 Valencia, Spain&amp;#xA;Univ Helsinki, Dept Phys Sci, FIN-00014 Helsinki, Finland&amp;#xA;Max Planck Inst Biogeochem, D-07701 Jena, Germany&amp;#xA;Univ Calif Berkeley, Dept Environm Sci Policy &amp;amp; Management, Ecosyst Sci Div, Berkeley, CA 94720 USA&amp;#xA;Lab Glaciol &amp;amp; Geophys Environm, F-38402 St Martin Dheres, France&amp;#xA;Commiss European Communities, Joint Res Ctr, Inst Environm &amp;amp; Sustainabil, I-21020 Ispra, Italy&amp;#xA;CNR, IBIMET, I-50144 Florence, Italy&amp;#xA;CNRS, DREAM CEFE, F-34293 Montpellier, France&amp;#xA;Riso Natl Lab, Biosyst Dept, DK-4000 Roskilde, Denmark&lt;/Address&gt;&lt;Web_URL&gt;ISI:000232004800045&lt;/Web_URL&gt;&lt;ZZ_JournalFull&gt;&lt;f name="System"&gt;Nature&lt;/f&gt;&lt;/ZZ_JournalFull&gt;&lt;ZZ_WorkformID&gt;1&lt;/ZZ_WorkformID&gt;&lt;/MDL&gt;&lt;/Cite&gt;&lt;/Refman&gt;</w:instrText>
      </w:r>
      <w:r>
        <w:rPr>
          <w:szCs w:val="24"/>
        </w:rPr>
      </w:r>
      <w:r>
        <w:rPr>
          <w:szCs w:val="24"/>
        </w:rPr>
        <w:fldChar w:fldCharType="separate"/>
      </w:r>
      <w:r>
        <w:rPr>
          <w:szCs w:val="24"/>
        </w:rPr>
        <w:t>Ciai</w:t>
      </w:r>
      <w:r>
        <w:rPr>
          <w:i/>
          <w:szCs w:val="24"/>
        </w:rPr>
        <w:t>s et a</w:t>
      </w:r>
      <w:r>
        <w:rPr>
          <w:szCs w:val="24"/>
        </w:rPr>
        <w:t>l. 2005</w:t>
      </w:r>
      <w:r>
        <w:rPr>
          <w:szCs w:val="24"/>
        </w:rPr>
      </w:r>
      <w:r>
        <w:rPr>
          <w:szCs w:val="24"/>
        </w:rPr>
        <w:fldChar w:fldCharType="end"/>
      </w:r>
      <w:r>
        <w:rPr>
          <w:szCs w:val="24"/>
        </w:rPr>
        <w:t>).</w:t>
      </w:r>
    </w:p>
    <w:p>
      <w:pPr>
        <w:pStyle w:val="Normal"/>
        <w:rPr>
          <w:szCs w:val="24"/>
          <w:lang w:val="en-US"/>
        </w:rPr>
      </w:pPr>
      <w:r>
        <w:rPr>
          <w:b/>
          <w:i/>
          <w:szCs w:val="24"/>
        </w:rPr>
        <w:t>Permafrost thawing (b5):</w:t>
      </w:r>
      <w:r>
        <w:rPr>
          <w:szCs w:val="24"/>
        </w:rPr>
        <w:t xml:space="preserve">  The carbon store in frozen soils in the Northern Hemisphere has been estimated as over 400 PgC, of which around 54% is in Eurasia, largely in Russia, and 46% in North America, largely in Canada (</w:t>
      </w:r>
      <w:r>
        <w:fldChar w:fldCharType="begin"/>
      </w:r>
      <w:r>
        <w:rPr>
          <w:szCs w:val="24"/>
        </w:rPr>
        <w:instrText xml:space="preserve"> ADDIN REFMGR.CITE &lt;Refman&gt;&lt;Cite&gt;&lt;Author&gt;Tarnocai&lt;/Author&gt;&lt;Year&gt;1999&lt;/Year&gt;&lt;RecNum&gt;2433&lt;/RecNum&gt;&lt;IDText&gt;The effect of climate warming on the carbon balance of cryosols in Canada&lt;/IDText&gt;&lt;MDL Ref_Type="Journal"&gt;&lt;Ref_Type&gt;Journal&lt;/Ref_Type&gt;&lt;Ref_ID&gt;2433&lt;/Ref_ID&gt;&lt;Title_Primary&gt;The effect of climate warming on the carbon balance of cryosols in Canada&lt;/Title_Primary&gt;&lt;Authors_Primary&gt;Tarnocai,C.&lt;/Authors_Primary&gt;&lt;Date_Primary&gt;1999/7&lt;/Date_Primary&gt;&lt;Keywords&gt;arctic&lt;/Keywords&gt;&lt;Keywords&gt;AREA&lt;/Keywords&gt;&lt;Keywords&gt;AREAS&lt;/Keywords&gt;&lt;Keywords&gt;ATMOSPHERE&lt;/Keywords&gt;&lt;Keywords&gt;BALANCE&lt;/Keywords&gt;&lt;Keywords&gt;boreal&lt;/Keywords&gt;&lt;Keywords&gt;Canada&lt;/Keywords&gt;&lt;Keywords&gt;carbon&lt;/Keywords&gt;&lt;Keywords&gt;carbon balance&lt;/Keywords&gt;&lt;Keywords&gt;carbon sink&lt;/Keywords&gt;&lt;Keywords&gt;carbon sinks&lt;/Keywords&gt;&lt;Keywords&gt;CLIMATE&lt;/Keywords&gt;&lt;Keywords&gt;climate change&lt;/Keywords&gt;&lt;Keywords&gt;Cryosols&lt;/Keywords&gt;&lt;Keywords&gt;DATABASE&lt;/Keywords&gt;&lt;Keywords&gt;GIS&lt;/Keywords&gt;&lt;Keywords&gt;HUDSON-BAY LOWLANDS&lt;/Keywords&gt;&lt;Keywords&gt;IMPACT&lt;/Keywords&gt;&lt;Keywords&gt;INCREASE&lt;/Keywords&gt;&lt;Keywords&gt;INDEX&lt;/Keywords&gt;&lt;Keywords&gt;INDEXES&lt;/Keywords&gt;&lt;Keywords&gt;ORDER&lt;/Keywords&gt;&lt;Keywords&gt;organic carbon&lt;/Keywords&gt;&lt;Keywords&gt;ORGANIC-CARBON&lt;/Keywords&gt;&lt;Keywords&gt;PERMAFROST&lt;/Keywords&gt;&lt;Keywords&gt;PERMAFROST DISTRIBUTION&lt;/Keywords&gt;&lt;Keywords&gt;permafrost soils&lt;/Keywords&gt;&lt;Keywords&gt;REGIME&lt;/Keywords&gt;&lt;Keywords&gt;SENSITIVITY&lt;/Keywords&gt;&lt;Keywords&gt;SINK&lt;/Keywords&gt;&lt;Keywords&gt;SINKS&lt;/Keywords&gt;&lt;Keywords&gt;SOIL&lt;/Keywords&gt;&lt;Keywords&gt;soil carbon&lt;/Keywords&gt;&lt;Keywords&gt;SOILS&lt;/Keywords&gt;&lt;Keywords&gt;SURFACE&lt;/Keywords&gt;&lt;Keywords&gt;TIME&lt;/Keywords&gt;&lt;Reprint&gt;Not in File&lt;/Reprint&gt;&lt;Start_Page&gt;251&lt;/Start_Page&gt;&lt;End_Page&gt;263&lt;/End_Page&gt;&lt;Periodical&gt;Permafrost and Periglacial Processes&lt;/Periodical&gt;&lt;Volume&gt;10&lt;/Volume&gt;&lt;Issue&gt;3&lt;/Issue&gt;&lt;Address&gt;Agr &amp;amp; Agri Food Canada, Res Branch, ECORC, Ottawa, ON K1A 0C6, Canada&lt;/Address&gt;&lt;Web_URL&gt;ISI:000084045600005&lt;/Web_URL&gt;&lt;ZZ_JournalFull&gt;&lt;f name="System"&gt;Permafrost and Periglacial Processes&lt;/f&gt;&lt;/ZZ_JournalFull&gt;&lt;ZZ_WorkformID&gt;1&lt;/ZZ_WorkformID&gt;&lt;/MDL&gt;&lt;/Cite&gt;&lt;/Refman&gt;</w:instrText>
      </w:r>
      <w:r>
        <w:rPr>
          <w:szCs w:val="24"/>
        </w:rPr>
      </w:r>
      <w:r>
        <w:rPr>
          <w:szCs w:val="24"/>
        </w:rPr>
        <w:fldChar w:fldCharType="separate"/>
      </w:r>
      <w:r>
        <w:rPr>
          <w:szCs w:val="24"/>
        </w:rPr>
        <w:t>Tarnocai 1999</w:t>
      </w:r>
      <w:r>
        <w:rPr>
          <w:szCs w:val="24"/>
        </w:rPr>
      </w:r>
      <w:r>
        <w:rPr>
          <w:szCs w:val="24"/>
        </w:rPr>
        <w:fldChar w:fldCharType="end"/>
      </w:r>
      <w:r>
        <w:rPr>
          <w:szCs w:val="24"/>
        </w:rPr>
        <w:t>).  A recent estimate is substantially higher at around 900 PgC (</w:t>
      </w:r>
      <w:r>
        <w:fldChar w:fldCharType="begin"/>
      </w:r>
      <w:r>
        <w:rPr>
          <w:szCs w:val="24"/>
        </w:rPr>
        <w:instrText xml:space="preserve"> ADDIN REFMGR.CITE &lt;Refman&gt;&lt;Cite&gt;&lt;Author&gt;Zimov&lt;/Author&gt;&lt;Year&gt;2006&lt;/Year&gt;&lt;RecNum&gt;2442&lt;/RecNum&gt;&lt;IDText&gt;Permafrost and the global carbon budget&lt;/IDText&gt;&lt;MDL Ref_Type="Journal"&gt;&lt;Ref_Type&gt;Journal&lt;/Ref_Type&gt;&lt;Ref_ID&gt;2442&lt;/Ref_ID&gt;&lt;Title_Primary&gt;Permafrost and the global carbon budget&lt;/Title_Primary&gt;&lt;Authors_Primary&gt;Zimov,S.A.&lt;/Authors_Primary&gt;&lt;Authors_Primary&gt;Schuur,E.A.G.&lt;/Authors_Primary&gt;&lt;Authors_Primary&gt;Chapin,F.S.&lt;/Authors_Primary&gt;&lt;Date_Primary&gt;2006/6/16&lt;/Date_Primary&gt;&lt;Keywords&gt;arctic&lt;/Keywords&gt;&lt;Keywords&gt;BIOLOGY&lt;/Keywords&gt;&lt;Keywords&gt;BUDGET&lt;/Keywords&gt;&lt;Keywords&gt;carbon&lt;/Keywords&gt;&lt;Keywords&gt;CARBON BUDGET&lt;/Keywords&gt;&lt;Keywords&gt;CLIMATE&lt;/Keywords&gt;&lt;Keywords&gt;global&lt;/Keywords&gt;&lt;Keywords&gt;global carbon budget&lt;/Keywords&gt;&lt;Keywords&gt;LAST GLACIAL MAXIMUM&lt;/Keywords&gt;&lt;Keywords&gt;METHANE SOURCE&lt;/Keywords&gt;&lt;Keywords&gt;PACIFIC&lt;/Keywords&gt;&lt;Keywords&gt;PERMAFROST&lt;/Keywords&gt;&lt;Keywords&gt;STORAGE&lt;/Keywords&gt;&lt;Keywords&gt;TIME&lt;/Keywords&gt;&lt;Keywords&gt;USA&lt;/Keywords&gt;&lt;Reprint&gt;Not in File&lt;/Reprint&gt;&lt;Start_Page&gt;1612&lt;/Start_Page&gt;&lt;End_Page&gt;1613&lt;/End_Page&gt;&lt;Periodical&gt;Science&lt;/Periodical&gt;&lt;Volume&gt;312&lt;/Volume&gt;&lt;Issue&gt;5780&lt;/Issue&gt;&lt;Address&gt;Russian Acad Sci, Pacific Inst Geog, NE Sci Stn, Cherskii 678830, Republic Sakha, Russia&amp;#xA;Univ Florida, Dept Bot, Gainesville, FL 32611 USA&amp;#xA;Univ Alaska, Inst Arctic Biol, Fairbanks, AK 99775 USA&lt;/Address&gt;&lt;Web_URL&gt;ISI:000238288600034&lt;/Web_URL&gt;&lt;ZZ_JournalFull&gt;&lt;f name="System"&gt;Science&lt;/f&gt;&lt;/ZZ_JournalFull&gt;&lt;ZZ_WorkformID&gt;1&lt;/ZZ_WorkformID&gt;&lt;/MDL&gt;&lt;/Cite&gt;&lt;/Refman&gt;</w:instrText>
      </w:r>
      <w:r>
        <w:rPr>
          <w:szCs w:val="24"/>
        </w:rPr>
      </w:r>
      <w:r>
        <w:rPr>
          <w:szCs w:val="24"/>
        </w:rPr>
        <w:fldChar w:fldCharType="separate"/>
      </w:r>
      <w:r>
        <w:rPr>
          <w:szCs w:val="24"/>
        </w:rPr>
        <w:t>Zimov, Schuur and Chapin 2006</w:t>
      </w:r>
      <w:r>
        <w:rPr>
          <w:szCs w:val="24"/>
        </w:rPr>
      </w:r>
      <w:r>
        <w:rPr>
          <w:szCs w:val="24"/>
        </w:rPr>
        <w:fldChar w:fldCharType="end"/>
      </w:r>
      <w:r>
        <w:rPr>
          <w:szCs w:val="24"/>
        </w:rPr>
        <w:t>).  Widespread observations already exist of permafrost thawing leading to the development of thermokarst and lake expansion, followed by lake drainage as permafrost further degrades (</w:t>
      </w:r>
      <w:r>
        <w:fldChar w:fldCharType="begin"/>
      </w:r>
      <w:r>
        <w:rPr>
          <w:szCs w:val="24"/>
          <w:lang w:val="nb-NO"/>
        </w:rPr>
        <w:instrText xml:space="preserve"> ADDIN REFMGR.CITE &lt;Refman&gt;&lt;Cite&gt;&lt;Author&gt;Camill&lt;/Author&gt;&lt;Year&gt;2005&lt;/Year&gt;&lt;RecNum&gt;2407&lt;/RecNum&gt;&lt;IDText&gt;Permafrost thaw accelerates in boreal peatlands during late-20th century climate warming&lt;/IDText&gt;&lt;MDL Ref_Type="Journal"&gt;&lt;Ref_Type&gt;Journal&lt;/Ref_Type&gt;&lt;Ref_ID&gt;2407&lt;/Ref_ID&gt;&lt;Title_Primary&gt;Permafrost thaw accelerates in boreal peatlands during late-20th century climate warming&lt;/Title_Primary&gt;&lt;Authors_Primary&gt;Camill,P.&lt;/Authors_Primary&gt;&lt;Date_Primary&gt;2005/1&lt;/Date_Primary&gt;&lt;Keywords&gt;ACTIVE LAYER&lt;/Keywords&gt;&lt;Keywords&gt;AIR&lt;/Keywords&gt;&lt;Keywords&gt;AIR-TEMPERATURE&lt;/Keywords&gt;&lt;Keywords&gt;ARCTIC TUNDRA&lt;/Keywords&gt;&lt;Keywords&gt;boreal&lt;/Keywords&gt;&lt;Keywords&gt;Canada&lt;/Keywords&gt;&lt;Keywords&gt;carbon balance&lt;/Keywords&gt;&lt;Keywords&gt;Century&lt;/Keywords&gt;&lt;Keywords&gt;CIRCULATION&lt;/Keywords&gt;&lt;Keywords&gt;CIRCULATION MODELS&lt;/Keywords&gt;&lt;Keywords&gt;CLIMATE&lt;/Keywords&gt;&lt;Keywords&gt;COVER&lt;/Keywords&gt;&lt;Keywords&gt;DISCONTINUOUS PERMAFROST&lt;/Keywords&gt;&lt;Keywords&gt;ENERGY-EXCHANGE&lt;/Keywords&gt;&lt;Keywords&gt;general circulation model&lt;/Keywords&gt;&lt;Keywords&gt;general circulation models&lt;/Keywords&gt;&lt;Keywords&gt;HIGH-LATITUDES&lt;/Keywords&gt;&lt;Keywords&gt;IMPACT&lt;/Keywords&gt;&lt;Keywords&gt;IMPACTS&lt;/Keywords&gt;&lt;Keywords&gt;LAND&lt;/Keywords&gt;&lt;Keywords&gt;LAND-SURFACE&lt;/Keywords&gt;&lt;Keywords&gt;LATITUDES&lt;/Keywords&gt;&lt;Keywords&gt;MODEL&lt;/Keywords&gt;&lt;Keywords&gt;MODELS&lt;/Keywords&gt;&lt;Keywords&gt;NETHERLANDS&lt;/Keywords&gt;&lt;Keywords&gt;NORTHERN-HEMISPHERE&lt;/Keywords&gt;&lt;Keywords&gt;NORTHWEST-TERRITORIES&lt;/Keywords&gt;&lt;Keywords&gt;PEAT ACCUMULATION&lt;/Keywords&gt;&lt;Keywords&gt;peatland&lt;/Keywords&gt;&lt;Keywords&gt;PERMAFROST&lt;/Keywords&gt;&lt;Keywords&gt;RATES&lt;/Keywords&gt;&lt;Keywords&gt;RECORD&lt;/Keywords&gt;&lt;Keywords&gt;REGION&lt;/Keywords&gt;&lt;Keywords&gt;seasonal&lt;/Keywords&gt;&lt;Keywords&gt;SNOW&lt;/Keywords&gt;&lt;Keywords&gt;SNOW COVER&lt;/Keywords&gt;&lt;Keywords&gt;SURFACE&lt;/Keywords&gt;&lt;Keywords&gt;TEMPERATURE&lt;/Keywords&gt;&lt;Keywords&gt;TIME&lt;/Keywords&gt;&lt;Keywords&gt;TREND&lt;/Keywords&gt;&lt;Keywords&gt;TRENDS&lt;/Keywords&gt;&lt;Keywords&gt;USA&lt;/Keywords&gt;&lt;Keywords&gt;VARIABLES&lt;/Keywords&gt;&lt;Keywords&gt;WESTERN CANADA&lt;/Keywords&gt;&lt;Reprint&gt;Not in File&lt;/Reprint&gt;&lt;Start_Page&gt;135&lt;/Start_Page&gt;&lt;End_Page&gt;152&lt;/End_Page&gt;&lt;Periodical&gt;Climatic Change&lt;/Periodical&gt;&lt;Volume&gt;68&lt;/Volume&gt;&lt;Issue&gt;1-2&lt;/Issue&gt;&lt;Address&gt;Carleton Coll, Dept Biol, Northfield, MN 55057 USA&lt;/Address&gt;&lt;Web_URL&gt;ISI:000227183700008&lt;/Web_URL&gt;&lt;ZZ_JournalFull&gt;&lt;f name="System"&gt;Climatic Change&lt;/f&gt;&lt;/ZZ_JournalFull&gt;&lt;ZZ_WorkformID&gt;1&lt;/ZZ_WorkformID&gt;&lt;/MDL&gt;&lt;/Cite&gt;&lt;/Refman&gt;</w:instrText>
      </w:r>
      <w:r>
        <w:rPr>
          <w:szCs w:val="24"/>
          <w:lang w:val="nb-NO"/>
        </w:rPr>
      </w:r>
      <w:r>
        <w:rPr>
          <w:szCs w:val="24"/>
          <w:lang w:val="nb-NO"/>
        </w:rPr>
        <w:fldChar w:fldCharType="separate"/>
      </w:r>
      <w:r>
        <w:rPr>
          <w:szCs w:val="24"/>
          <w:lang w:val="nb-NO"/>
        </w:rPr>
        <w:t>Camill 2005</w:t>
      </w:r>
      <w:r>
        <w:rPr>
          <w:szCs w:val="24"/>
          <w:lang w:val="nb-NO"/>
        </w:rPr>
      </w:r>
      <w:r>
        <w:rPr>
          <w:szCs w:val="24"/>
          <w:lang w:val="nb-NO"/>
        </w:rPr>
        <w:fldChar w:fldCharType="end"/>
      </w:r>
      <w:r>
        <w:rPr>
          <w:szCs w:val="24"/>
          <w:lang w:val="nb-NO"/>
        </w:rPr>
        <w:t xml:space="preserve">; </w:t>
      </w:r>
      <w:r>
        <w:fldChar w:fldCharType="begin"/>
      </w:r>
      <w:r>
        <w:rPr>
          <w:szCs w:val="24"/>
          <w:lang w:val="nb-NO"/>
        </w:rPr>
        <w:instrText xml:space="preserve"> ADDIN REFMGR.CITE &lt;Refman&gt;&lt;Cite&gt;&lt;Author&gt;Smith&lt;/Author&gt;&lt;Year&gt;2005&lt;/Year&gt;&lt;RecNum&gt;2432&lt;/RecNum&gt;&lt;IDText&gt;Disappearing Arctic lakes&lt;/IDText&gt;&lt;MDL Ref_Type="Journal"&gt;&lt;Ref_Type&gt;Journal&lt;/Ref_Type&gt;&lt;Ref_ID&gt;2432&lt;/Ref_ID&gt;&lt;Title_Primary&gt;Disappearing Arctic lakes&lt;/Title_Primary&gt;&lt;Authors_Primary&gt;Smith,L.C.&lt;/Authors_Primary&gt;&lt;Authors_Primary&gt;Sheng,Y.&lt;/Authors_Primary&gt;&lt;Authors_Primary&gt;MacDonald,G.M.&lt;/Authors_Primary&gt;&lt;Authors_Primary&gt;Hinzman,L.D.&lt;/Authors_Primary&gt;&lt;Date_Primary&gt;2005/6/3&lt;/Date_Primary&gt;&lt;Keywords&gt;arctic&lt;/Keywords&gt;&lt;Keywords&gt;forestry&lt;/Keywords&gt;&lt;Keywords&gt;LAKE&lt;/Keywords&gt;&lt;Keywords&gt;SIBERIA&lt;/Keywords&gt;&lt;Keywords&gt;TIME&lt;/Keywords&gt;&lt;Keywords&gt;USA&lt;/Keywords&gt;&lt;Keywords&gt;WATER&lt;/Keywords&gt;&lt;Reprint&gt;Not in File&lt;/Reprint&gt;&lt;Start_Page&gt;1429&lt;/Start_Page&gt;&lt;End_Page&gt;1429&lt;/End_Page&gt;&lt;Periodical&gt;Science&lt;/Periodical&gt;&lt;Volume&gt;308&lt;/Volume&gt;&lt;Issue&gt;5727&lt;/Issue&gt;&lt;Address&gt;Univ Calif Los Angeles, Dept Geog, Los Angeles, CA 90095 USA&amp;#xA;SUNY Coll Environm Sci &amp;amp; Forestry, Syracuse, NY 13210 USA&amp;#xA;Univ Alaska, Water &amp;amp; Environm Res Ctr, Fairbanks, AK 99775 USA&lt;/Address&gt;&lt;Web_URL&gt;ISI:000229619300041&lt;/Web_URL&gt;&lt;ZZ_JournalFull&gt;&lt;f name="System"&gt;Science&lt;/f&gt;&lt;/ZZ_JournalFull&gt;&lt;ZZ_WorkformID&gt;1&lt;/ZZ_WorkformID&gt;&lt;/MDL&gt;&lt;/Cite&gt;&lt;/Refman&gt;</w:instrText>
      </w:r>
      <w:r>
        <w:rPr>
          <w:szCs w:val="24"/>
          <w:lang w:val="nb-NO"/>
        </w:rPr>
      </w:r>
      <w:r>
        <w:rPr>
          <w:szCs w:val="24"/>
          <w:lang w:val="nb-NO"/>
        </w:rPr>
        <w:fldChar w:fldCharType="separate"/>
      </w:r>
      <w:r>
        <w:rPr>
          <w:szCs w:val="24"/>
          <w:lang w:val="nb-NO"/>
        </w:rPr>
        <w:t>Smit</w:t>
      </w:r>
      <w:r>
        <w:rPr>
          <w:i/>
          <w:szCs w:val="24"/>
          <w:lang w:val="nb-NO"/>
        </w:rPr>
        <w:t>h et a</w:t>
      </w:r>
      <w:r>
        <w:rPr>
          <w:szCs w:val="24"/>
          <w:lang w:val="nb-NO"/>
        </w:rPr>
        <w:t>l. 2005</w:t>
      </w:r>
      <w:r>
        <w:rPr>
          <w:szCs w:val="24"/>
          <w:lang w:val="nb-NO"/>
        </w:rPr>
      </w:r>
      <w:r>
        <w:rPr>
          <w:szCs w:val="24"/>
          <w:lang w:val="nb-NO"/>
        </w:rPr>
        <w:fldChar w:fldCharType="end"/>
      </w:r>
      <w:r>
        <w:rPr>
          <w:szCs w:val="24"/>
          <w:lang w:val="nb-NO"/>
        </w:rPr>
        <w:t>;</w:t>
      </w:r>
      <w:r>
        <w:fldChar w:fldCharType="begin"/>
      </w:r>
      <w:r>
        <w:rPr>
          <w:szCs w:val="24"/>
          <w:lang w:val="nb-NO"/>
        </w:rPr>
        <w:instrText xml:space="preserve"> ADDIN REFMGR.CITE &lt;Refman&gt;&lt;Cite&gt;&lt;Author&gt;Jorgenson&lt;/Author&gt;&lt;Year&gt;2006&lt;/Year&gt;&lt;RecNum&gt;2436&lt;/RecNum&gt;&lt;IDText&gt;Abrupt increase in permafrost degradation in Arctic Alaska&lt;/IDText&gt;&lt;MDL Ref_Type="Journal"&gt;&lt;Ref_Type&gt;Journal&lt;/Ref_Type&gt;&lt;Ref_ID&gt;2436&lt;/Ref_ID&gt;&lt;Title_Primary&gt;Abrupt increase in permafrost degradation in Arctic Alaska&lt;/Title_Primary&gt;&lt;Authors_Primary&gt;Jorgenson,T.M.&lt;/Authors_Primary&gt;&lt;Authors_Primary&gt;Shur,Y.L.&lt;/Authors_Primary&gt;&lt;Authors_Primary&gt;Pullman,E.R.&lt;/Authors_Primary&gt;&lt;Date_Primary&gt;2006&lt;/Date_Primary&gt;&lt;Keywords&gt;INCREASE&lt;/Keywords&gt;&lt;Keywords&gt;PERMAFROST&lt;/Keywords&gt;&lt;Keywords&gt;DEGRADATION&lt;/Keywords&gt;&lt;Keywords&gt;arctic&lt;/Keywords&gt;&lt;Start_Page&gt;doi:10. 1029/2005GL024960&lt;/Start_Page&gt;&lt;Periodical&gt;Geophys.Res.Lett.&lt;/Periodical&gt;&lt;Volume&gt;33&lt;/Volume&gt;&lt;ZZ_JournalFull&gt;&lt;f name="System"&gt;Geophysical Research Letters&lt;/f&gt;&lt;/ZZ_JournalFull&gt;&lt;ZZ_JournalStdAbbrev&gt;&lt;f name="System"&gt;Geophys.Res.Lett.&lt;/f&gt;&lt;/ZZ_JournalStdAbbrev&gt;&lt;ZZ_WorkformID&gt;1&lt;/ZZ_WorkformID&gt;&lt;/MDL&gt;&lt;/Cite&gt;&lt;/Refman&gt;</w:instrText>
      </w:r>
      <w:r>
        <w:rPr>
          <w:szCs w:val="24"/>
          <w:lang w:val="nb-NO"/>
        </w:rPr>
      </w:r>
      <w:r>
        <w:rPr>
          <w:szCs w:val="24"/>
          <w:lang w:val="nb-NO"/>
        </w:rPr>
        <w:fldChar w:fldCharType="separate"/>
      </w:r>
      <w:r>
        <w:rPr>
          <w:szCs w:val="24"/>
          <w:lang w:val="nb-NO"/>
        </w:rPr>
        <w:t>Jorgenson, Shur and Pullman 2006</w:t>
      </w:r>
      <w:r>
        <w:rPr>
          <w:szCs w:val="24"/>
          <w:lang w:val="nb-NO"/>
        </w:rPr>
      </w:r>
      <w:r>
        <w:rPr>
          <w:szCs w:val="24"/>
          <w:lang w:val="nb-NO"/>
        </w:rPr>
        <w:fldChar w:fldCharType="end"/>
      </w:r>
      <w:r>
        <w:rPr>
          <w:szCs w:val="24"/>
          <w:lang w:val="nb-NO"/>
        </w:rPr>
        <w:t xml:space="preserve">).  </w:t>
      </w:r>
      <w:r>
        <w:rPr>
          <w:szCs w:val="24"/>
          <w:lang w:val="en-US"/>
        </w:rPr>
        <w:t>Preliminary estimates suggest that permafrost area could shrink by up to 25% with a mean global warming of 2 degC (</w:t>
      </w:r>
      <w:r>
        <w:fldChar w:fldCharType="begin"/>
      </w:r>
      <w:r>
        <w:rPr>
          <w:szCs w:val="24"/>
          <w:lang w:val="en-US"/>
        </w:rPr>
        <w:instrText xml:space="preserve"> ADDIN REFMGR.CITE &lt;Refman&gt;&lt;Cite&gt;&lt;Author&gt;Anisimov&lt;/Author&gt;&lt;Year&gt;1999&lt;/Year&gt;&lt;RecNum&gt;2404&lt;/RecNum&gt;&lt;IDText&gt;Predictive scenarios of permafrost development under conditions of global climate change in the XXI century&lt;/IDText&gt;&lt;MDL Ref_Type="Journal"&gt;&lt;Ref_Type&gt;Journal&lt;/Ref_Type&gt;&lt;Ref_ID&gt;2404&lt;/Ref_ID&gt;&lt;Title_Primary&gt;Predictive scenarios of permafrost development under conditions of global climate change in the XXI century&lt;/Title_Primary&gt;&lt;Authors_Primary&gt;Anisimov,O.A.&lt;/Authors_Primary&gt;&lt;Authors_Primary&gt;Nelson,F.E.&lt;/Authors_Primary&gt;&lt;Authors_Primary&gt;Pavlov,A.V.&lt;/Authors_Primary&gt;&lt;Date_Primary&gt;1999&lt;/Date_Primary&gt;&lt;Keywords&gt;SCENARIOS&lt;/Keywords&gt;&lt;Keywords&gt;PERMAFROST&lt;/Keywords&gt;&lt;Keywords&gt;global&lt;/Keywords&gt;&lt;Keywords&gt;GLOBAL CLIMATE&lt;/Keywords&gt;&lt;Keywords&gt;global climate change&lt;/Keywords&gt;&lt;Keywords&gt;CLIMATE&lt;/Keywords&gt;&lt;Keywords&gt;climate change&lt;/Keywords&gt;&lt;Keywords&gt;CLIMATE-CHANGE&lt;/Keywords&gt;&lt;Keywords&gt;Century&lt;/Keywords&gt;&lt;Start_Page&gt;15&lt;/Start_Page&gt;&lt;End_Page&gt;25&lt;/End_Page&gt;&lt;Periodical&gt;Earth Cryology&lt;/Periodical&gt;&lt;Volume&gt;3&lt;/Volume&gt;&lt;ZZ_JournalFull&gt;&lt;f name="System"&gt;Earth Cryology&lt;/f&gt;&lt;/ZZ_JournalFull&gt;&lt;ZZ_WorkformID&gt;1&lt;/ZZ_WorkformID&gt;&lt;/MDL&gt;&lt;/Cite&gt;&lt;/Refman&gt;</w:instrText>
      </w:r>
      <w:r>
        <w:rPr>
          <w:szCs w:val="24"/>
          <w:lang w:val="en-US"/>
        </w:rPr>
      </w:r>
      <w:r>
        <w:rPr>
          <w:szCs w:val="24"/>
          <w:lang w:val="en-US"/>
        </w:rPr>
        <w:fldChar w:fldCharType="separate"/>
      </w:r>
      <w:r>
        <w:rPr>
          <w:szCs w:val="24"/>
          <w:lang w:val="en-US"/>
        </w:rPr>
        <w:t>Anisimov, Nelson and Pavlov 1999</w:t>
      </w:r>
      <w:r>
        <w:rPr>
          <w:szCs w:val="24"/>
          <w:lang w:val="en-US"/>
        </w:rPr>
      </w:r>
      <w:r>
        <w:rPr>
          <w:szCs w:val="24"/>
          <w:lang w:val="en-US"/>
        </w:rPr>
        <w:fldChar w:fldCharType="end"/>
      </w:r>
      <w:r>
        <w:rPr>
          <w:szCs w:val="24"/>
          <w:lang w:val="en-US"/>
        </w:rPr>
        <w:t xml:space="preserve">).  </w:t>
      </w:r>
      <w:r>
        <w:rPr>
          <w:szCs w:val="24"/>
        </w:rPr>
        <w:t>Melting permafrost will increase both CO</w:t>
      </w:r>
      <w:r>
        <w:rPr>
          <w:szCs w:val="24"/>
          <w:vertAlign w:val="subscript"/>
        </w:rPr>
        <w:t>2</w:t>
      </w:r>
      <w:r>
        <w:rPr>
          <w:szCs w:val="24"/>
        </w:rPr>
        <w:t xml:space="preserve"> and CH</w:t>
      </w:r>
      <w:r>
        <w:rPr>
          <w:szCs w:val="24"/>
          <w:vertAlign w:val="subscript"/>
        </w:rPr>
        <w:t>4</w:t>
      </w:r>
      <w:r>
        <w:rPr>
          <w:szCs w:val="24"/>
        </w:rPr>
        <w:t xml:space="preserve"> emissions from frozen soils.  It is estimated for the Canadian permafrost alone that up to 48 PgC could be vulnerable to release under a 4 degC warming scenario (</w:t>
      </w:r>
      <w:r>
        <w:fldChar w:fldCharType="begin"/>
      </w:r>
      <w:r>
        <w:rPr>
          <w:szCs w:val="24"/>
        </w:rPr>
        <w:instrText xml:space="preserve"> ADDIN REFMGR.CITE &lt;Refman&gt;&lt;Cite&gt;&lt;Author&gt;Tarnocai&lt;/Author&gt;&lt;Year&gt;1999&lt;/Year&gt;&lt;RecNum&gt;2433&lt;/RecNum&gt;&lt;IDText&gt;The effect of climate warming on the carbon balance of cryosols in Canada&lt;/IDText&gt;&lt;MDL Ref_Type="Journal"&gt;&lt;Ref_Type&gt;Journal&lt;/Ref_Type&gt;&lt;Ref_ID&gt;2433&lt;/Ref_ID&gt;&lt;Title_Primary&gt;The effect of climate warming on the carbon balance of cryosols in Canada&lt;/Title_Primary&gt;&lt;Authors_Primary&gt;Tarnocai,C.&lt;/Authors_Primary&gt;&lt;Date_Primary&gt;1999/7&lt;/Date_Primary&gt;&lt;Keywords&gt;arctic&lt;/Keywords&gt;&lt;Keywords&gt;AREA&lt;/Keywords&gt;&lt;Keywords&gt;AREAS&lt;/Keywords&gt;&lt;Keywords&gt;ATMOSPHERE&lt;/Keywords&gt;&lt;Keywords&gt;BALANCE&lt;/Keywords&gt;&lt;Keywords&gt;boreal&lt;/Keywords&gt;&lt;Keywords&gt;Canada&lt;/Keywords&gt;&lt;Keywords&gt;carbon&lt;/Keywords&gt;&lt;Keywords&gt;carbon balance&lt;/Keywords&gt;&lt;Keywords&gt;carbon sink&lt;/Keywords&gt;&lt;Keywords&gt;carbon sinks&lt;/Keywords&gt;&lt;Keywords&gt;CLIMATE&lt;/Keywords&gt;&lt;Keywords&gt;climate change&lt;/Keywords&gt;&lt;Keywords&gt;Cryosols&lt;/Keywords&gt;&lt;Keywords&gt;DATABASE&lt;/Keywords&gt;&lt;Keywords&gt;GIS&lt;/Keywords&gt;&lt;Keywords&gt;HUDSON-BAY LOWLANDS&lt;/Keywords&gt;&lt;Keywords&gt;IMPACT&lt;/Keywords&gt;&lt;Keywords&gt;INCREASE&lt;/Keywords&gt;&lt;Keywords&gt;INDEX&lt;/Keywords&gt;&lt;Keywords&gt;INDEXES&lt;/Keywords&gt;&lt;Keywords&gt;ORDER&lt;/Keywords&gt;&lt;Keywords&gt;organic carbon&lt;/Keywords&gt;&lt;Keywords&gt;ORGANIC-CARBON&lt;/Keywords&gt;&lt;Keywords&gt;PERMAFROST&lt;/Keywords&gt;&lt;Keywords&gt;PERMAFROST DISTRIBUTION&lt;/Keywords&gt;&lt;Keywords&gt;permafrost soils&lt;/Keywords&gt;&lt;Keywords&gt;REGIME&lt;/Keywords&gt;&lt;Keywords&gt;SENSITIVITY&lt;/Keywords&gt;&lt;Keywords&gt;SINK&lt;/Keywords&gt;&lt;Keywords&gt;SINKS&lt;/Keywords&gt;&lt;Keywords&gt;SOIL&lt;/Keywords&gt;&lt;Keywords&gt;soil carbon&lt;/Keywords&gt;&lt;Keywords&gt;SOILS&lt;/Keywords&gt;&lt;Keywords&gt;SURFACE&lt;/Keywords&gt;&lt;Keywords&gt;TIME&lt;/Keywords&gt;&lt;Reprint&gt;Not in File&lt;/Reprint&gt;&lt;Start_Page&gt;251&lt;/Start_Page&gt;&lt;End_Page&gt;263&lt;/End_Page&gt;&lt;Periodical&gt;Permafrost and Periglacial Processes&lt;/Periodical&gt;&lt;Volume&gt;10&lt;/Volume&gt;&lt;Issue&gt;3&lt;/Issue&gt;&lt;Address&gt;Agr &amp;amp; Agri Food Canada, Res Branch, ECORC, Ottawa, ON K1A 0C6, Canada&lt;/Address&gt;&lt;Web_URL&gt;ISI:000084045600005&lt;/Web_URL&gt;&lt;ZZ_JournalFull&gt;&lt;f name="System"&gt;Permafrost and Periglacial Processes&lt;/f&gt;&lt;/ZZ_JournalFull&gt;&lt;ZZ_WorkformID&gt;1&lt;/ZZ_WorkformID&gt;&lt;/MDL&gt;&lt;/Cite&gt;&lt;/Refman&gt;</w:instrText>
      </w:r>
      <w:r>
        <w:rPr>
          <w:szCs w:val="24"/>
        </w:rPr>
      </w:r>
      <w:r>
        <w:rPr>
          <w:szCs w:val="24"/>
        </w:rPr>
        <w:fldChar w:fldCharType="separate"/>
      </w:r>
      <w:r>
        <w:rPr>
          <w:szCs w:val="24"/>
        </w:rPr>
        <w:t>Tarnocai 1999</w:t>
      </w:r>
      <w:r>
        <w:rPr>
          <w:szCs w:val="24"/>
        </w:rPr>
      </w:r>
      <w:r>
        <w:rPr>
          <w:szCs w:val="24"/>
        </w:rPr>
        <w:fldChar w:fldCharType="end"/>
      </w:r>
      <w:r>
        <w:rPr>
          <w:szCs w:val="24"/>
          <w:lang w:val="en-US"/>
        </w:rPr>
        <w:t>).  G2004 suggested that up to 5 PgC could be released from melting permafrost over the next 20 years and up to 100 PgC in the next 100 years, assuming a warming of 2 degC by 2100 and that this warming releases 25% of the carbon locked in frozen soils (following projected area reductions).</w:t>
      </w:r>
    </w:p>
    <w:p>
      <w:pPr>
        <w:pStyle w:val="Normal"/>
        <w:rPr>
          <w:szCs w:val="24"/>
        </w:rPr>
      </w:pPr>
      <w:r>
        <w:rPr>
          <w:b/>
          <w:i/>
          <w:szCs w:val="24"/>
        </w:rPr>
        <w:t>Fire (b6, c1):</w:t>
      </w:r>
      <w:r>
        <w:rPr>
          <w:szCs w:val="24"/>
        </w:rPr>
        <w:t xml:space="preserve">  The annual carbon flux to the atmosphere from savanna and forest fires (excluding biomass burning for fuel and land clearing) is estimated to be in the range of 1.7 to 4.1 PgC</w:t>
      </w:r>
      <w:r>
        <w:rPr/>
        <w:t> y</w:t>
      </w:r>
      <w:r>
        <w:rPr>
          <w:rFonts w:eastAsia="Mathematica1;Symbol" w:cs="Mathematica1;Symbol" w:ascii="Mathematica1;Symbol" w:hAnsi="Mathematica1;Symbol"/>
          <w:vertAlign w:val="superscript"/>
        </w:rPr>
        <w:t></w:t>
      </w:r>
      <w:r>
        <w:rPr>
          <w:vertAlign w:val="superscript"/>
        </w:rPr>
        <w:t>1</w:t>
      </w:r>
      <w:r>
        <w:rPr>
          <w:szCs w:val="24"/>
        </w:rPr>
        <w:t xml:space="preserve"> (</w:t>
      </w:r>
      <w:r>
        <w:fldChar w:fldCharType="begin"/>
      </w:r>
      <w:r>
        <w:rPr>
          <w:szCs w:val="24"/>
        </w:rPr>
        <w:instrText xml:space="preserve"> ADDIN REFMGR.CITE &lt;Refman&gt;&lt;Cite&gt;&lt;Author&gt;Mack&lt;/Author&gt;&lt;Year&gt;1996&lt;/Year&gt;&lt;RecNum&gt;2423&lt;/RecNum&gt;&lt;IDText&gt;Modeling the influence of vegetation fires on the global carbon cycle&lt;/IDText&gt;&lt;MDL Ref_Type="Book Chapter"&gt;&lt;Ref_Type&gt;Book Chapter&lt;/Ref_Type&gt;&lt;Ref_ID&gt;2423&lt;/Ref_ID&gt;&lt;Title_Primary&gt;Modeling the influence of vegetation fires on the global carbon cycle&lt;/Title_Primary&gt;&lt;Authors_Primary&gt;Mack,F.&lt;/Authors_Primary&gt;&lt;Authors_Primary&gt;Hoffstadt,J.&lt;/Authors_Primary&gt;&lt;Authors_Primary&gt;Esser,G.&lt;/Authors_Primary&gt;&lt;Authors_Primary&gt;Goldammer,J.G.&lt;/Authors_Primary&gt;&lt;Date_Primary&gt;1996&lt;/Date_Primary&gt;&lt;Keywords&gt;MODELING&lt;/Keywords&gt;&lt;Keywords&gt;VEGETATION&lt;/Keywords&gt;&lt;Keywords&gt;fire&lt;/Keywords&gt;&lt;Keywords&gt;global&lt;/Keywords&gt;&lt;Keywords&gt;global carbon cycle&lt;/Keywords&gt;&lt;Keywords&gt;carbon&lt;/Keywords&gt;&lt;Keywords&gt;carbon cycle&lt;/Keywords&gt;&lt;Keywords&gt;CARBON-CYCLE&lt;/Keywords&gt;&lt;Keywords&gt;CYCLE&lt;/Keywords&gt;&lt;Keywords&gt;BIOMASS&lt;/Keywords&gt;&lt;Keywords&gt;biomass burning&lt;/Keywords&gt;&lt;Keywords&gt;GLOBAL CHANGE&lt;/Keywords&gt;&lt;Title_Secondary&gt;Biomass burning and global change&lt;/Title_Secondary&gt;&lt;Authors_Secondary&gt;Levine,J.S.&lt;/Authors_Secondary&gt;&lt;Pub_Place&gt;Cambridge, MA&lt;/Pub_Place&gt;&lt;Publisher&gt;MIT Press&lt;/Publisher&gt;&lt;Misc_2&gt;I&lt;/Misc_2&gt;&lt;ZZ_WorkformID&gt;3&lt;/ZZ_WorkformID&gt;&lt;/MDL&gt;&lt;/Cite&gt;&lt;/Refman&gt;</w:instrText>
      </w:r>
      <w:r>
        <w:rPr>
          <w:szCs w:val="24"/>
        </w:rPr>
      </w:r>
      <w:r>
        <w:rPr>
          <w:szCs w:val="24"/>
        </w:rPr>
        <w:fldChar w:fldCharType="separate"/>
      </w:r>
      <w:r>
        <w:rPr>
          <w:szCs w:val="24"/>
        </w:rPr>
        <w:t>Mac</w:t>
      </w:r>
      <w:r>
        <w:rPr>
          <w:i/>
          <w:szCs w:val="24"/>
        </w:rPr>
        <w:t>k et a</w:t>
      </w:r>
      <w:r>
        <w:rPr>
          <w:szCs w:val="24"/>
        </w:rPr>
        <w:t>l. 1996</w:t>
      </w:r>
      <w:r>
        <w:rPr>
          <w:szCs w:val="24"/>
        </w:rPr>
      </w:r>
      <w:r>
        <w:rPr>
          <w:szCs w:val="24"/>
        </w:rPr>
        <w:fldChar w:fldCharType="end"/>
      </w:r>
      <w:r>
        <w:rPr>
          <w:szCs w:val="24"/>
        </w:rPr>
        <w:t>), mostly as CO</w:t>
      </w:r>
      <w:r>
        <w:rPr>
          <w:szCs w:val="24"/>
          <w:vertAlign w:val="subscript"/>
        </w:rPr>
        <w:t>2</w:t>
      </w:r>
      <w:r>
        <w:rPr>
          <w:szCs w:val="24"/>
        </w:rPr>
        <w:t>.  A recent estimate (</w:t>
      </w:r>
      <w:r>
        <w:fldChar w:fldCharType="begin"/>
      </w:r>
      <w:r>
        <w:rPr>
          <w:szCs w:val="24"/>
        </w:rPr>
        <w:instrText xml:space="preserve"> ADDIN REFMGR.CITE &lt;Refman&gt;&lt;Cite&gt;&lt;Author&gt;van der Werf&lt;/Author&gt;&lt;Year&gt;2006&lt;/Year&gt;&lt;RecNum&gt;2482&lt;/RecNum&gt;&lt;IDText&gt;Interannual variability in global biomass burning emissions from 1997 to 2004&lt;/IDText&gt;&lt;MDL Ref_Type="Journal"&gt;&lt;Ref_Type&gt;Journal&lt;/Ref_Type&gt;&lt;Ref_ID&gt;2482&lt;/Ref_ID&gt;&lt;Title_Primary&gt;Interannual variability in global biomass burning emissions from 1997 to 2004&lt;/Title_Primary&gt;&lt;Authors_Primary&gt;van der Werf,G.R.&lt;/Authors_Primary&gt;&lt;Authors_Primary&gt;Randerson,J.T.&lt;/Authors_Primary&gt;&lt;Authors_Primary&gt;Giglio,L.&lt;/Authors_Primary&gt;&lt;Authors_Primary&gt;Collatz,G.J.&lt;/Authors_Primary&gt;&lt;Authors_Primary&gt;Kasibhatla,P.S.&lt;/Authors_Primary&gt;&lt;Authors_Primary&gt;Arellano,A.F.&lt;/Authors_Primary&gt;&lt;Date_Primary&gt;2006/8/21&lt;/Date_Primary&gt;&lt;Keywords&gt;AEROSOL&lt;/Keywords&gt;&lt;Keywords&gt;AEROSOLS&lt;/Keywords&gt;&lt;Keywords&gt;AREA&lt;/Keywords&gt;&lt;Keywords&gt;AREAS&lt;/Keywords&gt;&lt;Keywords&gt;ATMOSPHERE&lt;/Keywords&gt;&lt;Keywords&gt;ATMOSPHERIC CARBON-DIOXIDE&lt;/Keywords&gt;&lt;Keywords&gt;BALANCE&lt;/Keywords&gt;&lt;Keywords&gt;BIOMASS&lt;/Keywords&gt;&lt;Keywords&gt;biomass burning&lt;/Keywords&gt;&lt;Keywords&gt;carbon&lt;/Keywords&gt;&lt;Keywords&gt;carbon emissions&lt;/Keywords&gt;&lt;Keywords&gt;continental&lt;/Keywords&gt;&lt;Keywords&gt;DATASET&lt;/Keywords&gt;&lt;Keywords&gt;deforestation&lt;/Keywords&gt;&lt;Keywords&gt;EARTH&lt;/Keywords&gt;&lt;Keywords&gt;ECOSYSTEM&lt;/Keywords&gt;&lt;Keywords&gt;ECOSYSTEMS&lt;/Keywords&gt;&lt;Keywords&gt;EMISSION&lt;/Keywords&gt;&lt;Keywords&gt;EMISSIONS&lt;/Keywords&gt;&lt;Keywords&gt;fire&lt;/Keywords&gt;&lt;Keywords&gt;FIRE RADIATIVE ENERGY&lt;/Keywords&gt;&lt;Keywords&gt;FLUX&lt;/Keywords&gt;&lt;Keywords&gt;FLUXES&lt;/Keywords&gt;&lt;Keywords&gt;FOREST-FIRES&lt;/Keywords&gt;&lt;Keywords&gt;FUELS&lt;/Keywords&gt;&lt;Keywords&gt;GASES&lt;/Keywords&gt;&lt;Keywords&gt;global&lt;/Keywords&gt;&lt;Keywords&gt;GREENHOUSE GASES&lt;/Keywords&gt;&lt;Keywords&gt;INTERANNUAL VARIABILITY&lt;/Keywords&gt;&lt;Keywords&gt;LAYER&lt;/Keywords&gt;&lt;Keywords&gt;MAXIMUM&lt;/Keywords&gt;&lt;Keywords&gt;MODEL&lt;/Keywords&gt;&lt;Keywords&gt;MODIS&lt;/Keywords&gt;&lt;Keywords&gt;NET PRIMARY&lt;/Keywords&gt;&lt;Keywords&gt;NET PRIMARY PRODUCTION&lt;/Keywords&gt;&lt;Keywords&gt;NETHERLANDS&lt;/Keywords&gt;&lt;Keywords&gt;NPP&lt;/Keywords&gt;&lt;Keywords&gt;peatland&lt;/Keywords&gt;&lt;Keywords&gt;PERIOD&lt;/Keywords&gt;&lt;Keywords&gt;PHOTOSYNTHETICALLY ACTIVE RADIATION&lt;/Keywords&gt;&lt;Keywords&gt;PLANT&lt;/Keywords&gt;&lt;Keywords&gt;PLANTS&lt;/Keywords&gt;&lt;Keywords&gt;PRECIPITATION&lt;/Keywords&gt;&lt;Keywords&gt;primary production&lt;/Keywords&gt;&lt;Keywords&gt;RADIATION&lt;/Keywords&gt;&lt;Keywords&gt;respiration&lt;/Keywords&gt;&lt;Keywords&gt;SATELLITE&lt;/Keywords&gt;&lt;Keywords&gt;SATELLITE DATA&lt;/Keywords&gt;&lt;Keywords&gt;SAVANNA&lt;/Keywords&gt;&lt;Keywords&gt;SCALE&lt;/Keywords&gt;&lt;Keywords&gt;SOIL&lt;/Keywords&gt;&lt;Keywords&gt;solar radiation&lt;/Keywords&gt;&lt;Keywords&gt;SOLAR-RADIATION&lt;/Keywords&gt;&lt;Keywords&gt;SOUTHERN AFRICA&lt;/Keywords&gt;&lt;Keywords&gt;SPOT-VEGETATION&lt;/Keywords&gt;&lt;Keywords&gt;TEMPERATURE&lt;/Keywords&gt;&lt;Keywords&gt;TERRESTRIAL&lt;/Keywords&gt;&lt;Keywords&gt;TERRESTRIAL ECOSYSTEMS&lt;/Keywords&gt;&lt;Keywords&gt;TIME&lt;/Keywords&gt;&lt;Keywords&gt;TIME-SERIES&lt;/Keywords&gt;&lt;Keywords&gt;USA&lt;/Keywords&gt;&lt;Keywords&gt;VARIABILITY&lt;/Keywords&gt;&lt;Keywords&gt;WOOD&lt;/Keywords&gt;&lt;Reprint&gt;Not in File&lt;/Reprint&gt;&lt;Start_Page&gt;3423&lt;/Start_Page&gt;&lt;End_Page&gt;3441&lt;/End_Page&gt;&lt;Periodical&gt;Atmospheric Chemistry and Physics&lt;/Periodical&gt;&lt;Volume&gt;6&lt;/Volume&gt;&lt;Address&gt;Vrije Univ Amsterdam, Fac Earth &amp;amp; Life Sci, Dept Hydrol &amp;amp; Geoenvironm Sci, Amsterdam, Netherlands&amp;#xA;Univ Calif Irvine, Dept Earth Syst Sci, Irvine, CA USA&amp;#xA;NASA, Goddard Space Flight Ctr, Sci Syst &amp;amp; Applicat Inc, Greenbelt, MD 20771 USA&amp;#xA;Duke Univ, Nicholas Sch Environm &amp;amp; Earth Sci, Durham, NC USA&lt;/Address&gt;&lt;Web_URL&gt;ISI:000239907700004&lt;/Web_URL&gt;&lt;ZZ_JournalFull&gt;&lt;f name="System"&gt;Atmospheric Chemistry and Physics&lt;/f&gt;&lt;/ZZ_JournalFull&gt;&lt;ZZ_WorkformID&gt;1&lt;/ZZ_WorkformID&gt;&lt;/MDL&gt;&lt;/Cite&gt;&lt;/Refman&gt;</w:instrText>
      </w:r>
      <w:r>
        <w:rPr>
          <w:szCs w:val="24"/>
        </w:rPr>
      </w:r>
      <w:r>
        <w:rPr>
          <w:szCs w:val="24"/>
        </w:rPr>
        <w:fldChar w:fldCharType="separate"/>
      </w:r>
      <w:r>
        <w:rPr>
          <w:szCs w:val="24"/>
        </w:rPr>
        <w:t>van der Wer</w:t>
      </w:r>
      <w:r>
        <w:rPr>
          <w:i/>
          <w:szCs w:val="24"/>
        </w:rPr>
        <w:t>f et a</w:t>
      </w:r>
      <w:r>
        <w:rPr>
          <w:szCs w:val="24"/>
        </w:rPr>
        <w:t>l. 2006</w:t>
      </w:r>
      <w:r>
        <w:rPr>
          <w:szCs w:val="24"/>
        </w:rPr>
      </w:r>
      <w:r>
        <w:rPr>
          <w:szCs w:val="24"/>
        </w:rPr>
        <w:fldChar w:fldCharType="end"/>
      </w:r>
      <w:r>
        <w:rPr>
          <w:szCs w:val="24"/>
        </w:rPr>
        <w:t>) gives a fire emission of 2.5 PgC</w:t>
      </w:r>
      <w:r>
        <w:rPr/>
        <w:t> y</w:t>
      </w:r>
      <w:r>
        <w:rPr>
          <w:rFonts w:eastAsia="Mathematica1;Symbol" w:cs="Mathematica1;Symbol" w:ascii="Mathematica1;Symbol" w:hAnsi="Mathematica1;Symbol"/>
          <w:vertAlign w:val="superscript"/>
        </w:rPr>
        <w:t></w:t>
      </w:r>
      <w:r>
        <w:rPr>
          <w:vertAlign w:val="superscript"/>
        </w:rPr>
        <w:t>1</w:t>
      </w:r>
      <w:r>
        <w:rPr>
          <w:szCs w:val="24"/>
        </w:rPr>
        <w:t xml:space="preserve"> 1997 to 2004.  In high-intensity fire years such as during </w:t>
      </w:r>
      <w:r>
        <w:rPr>
          <w:rFonts w:eastAsia="MS Mincho;ＭＳ 明朝"/>
          <w:szCs w:val="24"/>
          <w:lang w:eastAsia="ja-JP"/>
        </w:rPr>
        <w:t xml:space="preserve">El </w:t>
      </w:r>
      <w:r>
        <w:rPr>
          <w:rFonts w:eastAsia="MS Mincho;ＭＳ 明朝"/>
          <w:bCs/>
          <w:szCs w:val="24"/>
          <w:lang w:eastAsia="ja-JP"/>
        </w:rPr>
        <w:t>Niño</w:t>
      </w:r>
      <w:r>
        <w:rPr>
          <w:szCs w:val="24"/>
        </w:rPr>
        <w:t>-Southern Oscillation (ENSO) events, emission from fires can be responsible for as much as 66% of the atmospheric CO</w:t>
      </w:r>
      <w:r>
        <w:rPr>
          <w:szCs w:val="24"/>
          <w:vertAlign w:val="subscript"/>
        </w:rPr>
        <w:t>2</w:t>
      </w:r>
      <w:r>
        <w:rPr>
          <w:szCs w:val="24"/>
        </w:rPr>
        <w:t xml:space="preserve"> growth anomaly (</w:t>
      </w:r>
      <w:r>
        <w:fldChar w:fldCharType="begin"/>
      </w:r>
      <w:r>
        <w:rPr>
          <w:szCs w:val="24"/>
        </w:rPr>
        <w:instrText xml:space="preserve"> ADDIN REFMGR.CITE &lt;Refman&gt;&lt;Cite&gt;&lt;Author&gt;van der Werf&lt;/Author&gt;&lt;Year&gt;2003&lt;/Year&gt;&lt;RecNum&gt;2403&lt;/RecNum&gt;&lt;IDText&gt;Carbon emissions from fires in tropical and subtropical ecosystems&lt;/IDText&gt;&lt;MDL Ref_Type="Journal"&gt;&lt;Ref_Type&gt;Journal&lt;/Ref_Type&gt;&lt;Ref_ID&gt;2403&lt;/Ref_ID&gt;&lt;Title_Primary&gt;Carbon emissions from fires in tropical and subtropical ecosystems&lt;/Title_Primary&gt;&lt;Authors_Primary&gt;van der Werf,G.R.&lt;/Authors_Primary&gt;&lt;Authors_Primary&gt;Randerson,J.T.&lt;/Authors_Primary&gt;&lt;Authors_Primary&gt;Collatz,G.J.&lt;/Authors_Primary&gt;&lt;Authors_Primary&gt;Giglio,L.&lt;/Authors_Primary&gt;&lt;Date_Primary&gt;2003/4&lt;/Date_Primary&gt;&lt;Keywords&gt;AFRICA&lt;/Keywords&gt;&lt;Keywords&gt;AREA&lt;/Keywords&gt;&lt;Keywords&gt;AREAS&lt;/Keywords&gt;&lt;Keywords&gt;ATMOSPHERIC CO2&lt;/Keywords&gt;&lt;Keywords&gt;ATMOSPHERIC CO2 CONCENTRATION&lt;/Keywords&gt;&lt;Keywords&gt;ATMOSPHERIC CO2 CONCENTRATIONS&lt;/Keywords&gt;&lt;Keywords&gt;ATMOSPHERIC EMISSIONS&lt;/Keywords&gt;&lt;Keywords&gt;AUSTRALIA&lt;/Keywords&gt;&lt;Keywords&gt;BIOMASS&lt;/Keywords&gt;&lt;Keywords&gt;biomass burning&lt;/Keywords&gt;&lt;Keywords&gt;BIOSPHERE&lt;/Keywords&gt;&lt;Keywords&gt;BURNED AREAS&lt;/Keywords&gt;&lt;Keywords&gt;carbon&lt;/Keywords&gt;&lt;Keywords&gt;carbon emissions&lt;/Keywords&gt;&lt;Keywords&gt;CO2&lt;/Keywords&gt;&lt;Keywords&gt;CO2 CONCENTRATION&lt;/Keywords&gt;&lt;Keywords&gt;CO2 CONCENTRATIONS&lt;/Keywords&gt;&lt;Keywords&gt;CYCLE&lt;/Keywords&gt;&lt;Keywords&gt;DECOMPOSITION&lt;/Keywords&gt;&lt;Keywords&gt;ECOSYSTEM&lt;/Keywords&gt;&lt;Keywords&gt;ECOSYSTEMS&lt;/Keywords&gt;&lt;Keywords&gt;EMISSION&lt;/Keywords&gt;&lt;Keywords&gt;EMISSIONS&lt;/Keywords&gt;&lt;Keywords&gt;EXPRESSO&lt;/Keywords&gt;&lt;Keywords&gt;FIELD&lt;/Keywords&gt;&lt;Keywords&gt;fire&lt;/Keywords&gt;&lt;Keywords&gt;fire ecology&lt;/Keywords&gt;&lt;Keywords&gt;FLUX&lt;/Keywords&gt;&lt;Keywords&gt;FLUXES&lt;/Keywords&gt;&lt;Keywords&gt;FORESTS&lt;/Keywords&gt;&lt;Keywords&gt;global&lt;/Keywords&gt;&lt;Keywords&gt;global carbon cycle&lt;/Keywords&gt;&lt;Keywords&gt;GROWING-SEASON&lt;/Keywords&gt;&lt;Keywords&gt;INCREASE&lt;/Keywords&gt;&lt;Keywords&gt;INTERANNUAL VARIABILITY&lt;/Keywords&gt;&lt;Keywords&gt;LONG-TERM&lt;/Keywords&gt;&lt;Keywords&gt;MICROBIAL RESPIRATION&lt;/Keywords&gt;&lt;Keywords&gt;MODEL&lt;/Keywords&gt;&lt;Keywords&gt;MOISTURE&lt;/Keywords&gt;&lt;Keywords&gt;MORTALITY&lt;/Keywords&gt;&lt;Keywords&gt;NET PRIMARY&lt;/Keywords&gt;&lt;Keywords&gt;NET PRIMARY PRODUCTION&lt;/Keywords&gt;&lt;Keywords&gt;NPP&lt;/Keywords&gt;&lt;Keywords&gt;PERIOD&lt;/Keywords&gt;&lt;Keywords&gt;primary production&lt;/Keywords&gt;&lt;Keywords&gt;process&lt;/Keywords&gt;&lt;Keywords&gt;PRODUCTS&lt;/Keywords&gt;&lt;Keywords&gt;RAINFALL&lt;/Keywords&gt;&lt;Keywords&gt;RATES&lt;/Keywords&gt;&lt;Keywords&gt;REGION&lt;/Keywords&gt;&lt;Keywords&gt;REGIONS&lt;/Keywords&gt;&lt;Keywords&gt;respiration&lt;/Keywords&gt;&lt;Keywords&gt;SATELLITE&lt;/Keywords&gt;&lt;Keywords&gt;SATELLITE DATA&lt;/Keywords&gt;&lt;Keywords&gt;SAVANNA&lt;/Keywords&gt;&lt;Keywords&gt;SCANNER&lt;/Keywords&gt;&lt;Keywords&gt;seasonal&lt;/Keywords&gt;&lt;Keywords&gt;SeaWiFS&lt;/Keywords&gt;&lt;Keywords&gt;SOIL&lt;/Keywords&gt;&lt;Keywords&gt;soil moisture&lt;/Keywords&gt;&lt;Keywords&gt;SOIL-MOISTURE&lt;/Keywords&gt;&lt;Keywords&gt;STATES&lt;/Keywords&gt;&lt;Keywords&gt;TEMPORAL VARIABILITY&lt;/Keywords&gt;&lt;Keywords&gt;TERRESTRIAL&lt;/Keywords&gt;&lt;Keywords&gt;TIME&lt;/Keywords&gt;&lt;Keywords&gt;TREND&lt;/Keywords&gt;&lt;Keywords&gt;TRENDS&lt;/Keywords&gt;&lt;Keywords&gt;TRMM&lt;/Keywords&gt;&lt;Keywords&gt;tropical&lt;/Keywords&gt;&lt;Keywords&gt;United States&lt;/Keywords&gt;&lt;Keywords&gt;UNITED-STATES&lt;/Keywords&gt;&lt;Keywords&gt;USA&lt;/Keywords&gt;&lt;Keywords&gt;VARIABILITY&lt;/Keywords&gt;&lt;Keywords&gt;VEGETATION&lt;/Keywords&gt;&lt;Keywords&gt;WOOD&lt;/Keywords&gt;&lt;Reprint&gt;Not in File&lt;/Reprint&gt;&lt;Start_Page&gt;547&lt;/Start_Page&gt;&lt;End_Page&gt;562&lt;/End_Page&gt;&lt;Periodical&gt;Global Change Biol.&lt;/Periodical&gt;&lt;Volume&gt;9&lt;/Volume&gt;&lt;Issue&gt;4&lt;/Issue&gt;&lt;Address&gt;NASA, Goddard Space Flight Ctr, USDA, FAS, Greenbelt, MD 20771 USA&amp;#xA;CALTECH, Dept Geol &amp;amp; Planetary Sci, Pasadena, CA 91125 USA&amp;#xA;CALTECH, Div Engn &amp;amp; Appl Sci, Pasadena, CA 91125 USA&amp;#xA;NASA, Goddard Space Flight Ctr, Sci Syst &amp;amp; Applicat Inc, Greenbelt, MD 20771 USA&lt;/Address&gt;&lt;Web_URL&gt;ISI:000182008600007&lt;/Web_URL&gt;&lt;ZZ_JournalFull&gt;&lt;f name="System"&gt;Global Change Biology&lt;/f&gt;&lt;/ZZ_JournalFull&gt;&lt;ZZ_JournalStdAbbrev&gt;&lt;f name="System"&gt;Global Change Biol.&lt;/f&gt;&lt;/ZZ_JournalStdAbbrev&gt;&lt;ZZ_WorkformID&gt;1&lt;/ZZ_WorkformID&gt;&lt;/MDL&gt;&lt;/Cite&gt;&lt;/Refman&gt;</w:instrText>
      </w:r>
      <w:r>
        <w:rPr>
          <w:szCs w:val="24"/>
        </w:rPr>
      </w:r>
      <w:r>
        <w:rPr>
          <w:szCs w:val="24"/>
        </w:rPr>
        <w:fldChar w:fldCharType="separate"/>
      </w:r>
      <w:r>
        <w:rPr>
          <w:szCs w:val="24"/>
        </w:rPr>
        <w:t>van der Wer</w:t>
      </w:r>
      <w:r>
        <w:rPr>
          <w:i/>
          <w:szCs w:val="24"/>
        </w:rPr>
        <w:t>f et a</w:t>
      </w:r>
      <w:r>
        <w:rPr>
          <w:szCs w:val="24"/>
        </w:rPr>
        <w:t>l. 2003</w:t>
      </w:r>
      <w:r>
        <w:rPr>
          <w:szCs w:val="24"/>
        </w:rPr>
      </w:r>
      <w:r>
        <w:rPr>
          <w:szCs w:val="24"/>
        </w:rPr>
        <w:fldChar w:fldCharType="end"/>
      </w:r>
      <w:r>
        <w:rPr>
          <w:szCs w:val="24"/>
        </w:rPr>
        <w:t>).  In the long term or over large spatial regions, terrestrial carbon losses from fires may be compensated by the gains during vegetation regrowth.  However, a terrestrial carbon imbalance is created during the transition from one disturbance regime to another: this leads to a CO</w:t>
      </w:r>
      <w:r>
        <w:rPr>
          <w:szCs w:val="24"/>
          <w:vertAlign w:val="subscript"/>
        </w:rPr>
        <w:t>2</w:t>
      </w:r>
      <w:r>
        <w:rPr>
          <w:szCs w:val="24"/>
        </w:rPr>
        <w:t xml:space="preserve"> sink (or source) when the disturbance frequency is reduced (or increased).  Furthermore, trends in fire disturbance frequency are not spatially uniform.  For instance, fire exclusion during the twentieth century in many countries has resulted in an increase of biomass in forests and woodlands (</w:t>
      </w:r>
      <w:r>
        <w:fldChar w:fldCharType="begin"/>
      </w:r>
      <w:r>
        <w:rPr>
          <w:szCs w:val="24"/>
        </w:rPr>
        <w:instrText xml:space="preserve"> ADDIN REFMGR.CITE &lt;Refman&gt;&lt;Cite&gt;&lt;Author&gt;Luger&lt;/Author&gt;&lt;Year&gt;1993&lt;/Year&gt;&lt;RecNum&gt;2421&lt;/RecNum&gt;&lt;IDText&gt;Fire protection and afromontane forest expansion in Cape Fynbos&lt;/IDText&gt;&lt;MDL Ref_Type="Journal"&gt;&lt;Ref_Type&gt;Journal&lt;/Ref_Type&gt;&lt;Ref_ID&gt;2421&lt;/Ref_ID&gt;&lt;Title_Primary&gt;Fire protection and afromontane forest expansion in Cape Fynbos&lt;/Title_Primary&gt;&lt;Authors_Primary&gt;Luger,A.D.&lt;/Authors_Primary&gt;&lt;Authors_Primary&gt;Moll,E.J.&lt;/Authors_Primary&gt;&lt;Date_Primary&gt;1993&lt;/Date_Primary&gt;&lt;Keywords&gt;AERIAL&lt;/Keywords&gt;&lt;Keywords&gt;AFRICA&lt;/Keywords&gt;&lt;Keywords&gt;AFROMONTANE FOREST&lt;/Keywords&gt;&lt;Keywords&gt;AREA&lt;/Keywords&gt;&lt;Keywords&gt;CAPE FYNBOS&lt;/Keywords&gt;&lt;Keywords&gt;CAPE PROVINCE&lt;/Keywords&gt;&lt;Keywords&gt;COMMUNITIES&lt;/Keywords&gt;&lt;Keywords&gt;community&lt;/Keywords&gt;&lt;Keywords&gt;fire&lt;/Keywords&gt;&lt;Keywords&gt;FIRE PROTECTION&lt;/Keywords&gt;&lt;Keywords&gt;FIRE REGIMES&lt;/Keywords&gt;&lt;Keywords&gt;FOREST&lt;/Keywords&gt;&lt;Keywords&gt;TIME&lt;/Keywords&gt;&lt;Reprint&gt;Not in File&lt;/Reprint&gt;&lt;Start_Page&gt;51&lt;/Start_Page&gt;&lt;End_Page&gt;56&lt;/End_Page&gt;&lt;Periodical&gt;Biological Conservation&lt;/Periodical&gt;&lt;Volume&gt;64&lt;/Volume&gt;&lt;Issue&gt;1&lt;/Issue&gt;&lt;Web_URL&gt;ISI:A1993LC03600007&lt;/Web_URL&gt;&lt;ZZ_JournalFull&gt;&lt;f name="System"&gt;Biological Conservation&lt;/f&gt;&lt;/ZZ_JournalFull&gt;&lt;ZZ_WorkformID&gt;1&lt;/ZZ_WorkformID&gt;&lt;/MDL&gt;&lt;/Cite&gt;&lt;/Refman&gt;</w:instrText>
      </w:r>
      <w:r>
        <w:rPr>
          <w:szCs w:val="24"/>
        </w:rPr>
      </w:r>
      <w:r>
        <w:rPr>
          <w:szCs w:val="24"/>
        </w:rPr>
        <w:fldChar w:fldCharType="separate"/>
      </w:r>
      <w:r>
        <w:rPr>
          <w:szCs w:val="24"/>
        </w:rPr>
        <w:t>Luger and Moll 1993</w:t>
      </w:r>
      <w:r>
        <w:rPr>
          <w:szCs w:val="24"/>
        </w:rPr>
      </w:r>
      <w:r>
        <w:rPr>
          <w:szCs w:val="24"/>
        </w:rPr>
        <w:fldChar w:fldCharType="end"/>
      </w:r>
      <w:r>
        <w:rPr>
          <w:szCs w:val="24"/>
        </w:rPr>
        <w:t>;</w:t>
      </w:r>
      <w:r>
        <w:fldChar w:fldCharType="begin"/>
      </w:r>
      <w:r>
        <w:rPr>
          <w:szCs w:val="24"/>
        </w:rPr>
        <w:instrText xml:space="preserve"> ADDIN REFMGR.CITE &lt;Refman&gt;&lt;Cite&gt;&lt;Author&gt;Houghton&lt;/Author&gt;&lt;Year&gt;2000&lt;/Year&gt;&lt;RecNum&gt;1501&lt;/RecNum&gt;&lt;IDText&gt;Changes in terrestrial carbon storage in the United States. 2: The role of fire and fire management&lt;/IDText&gt;&lt;MDL Ref_Type="Journal"&gt;&lt;Ref_Type&gt;Journal&lt;/Ref_Type&gt;&lt;Ref_ID&gt;1501&lt;/Ref_ID&gt;&lt;Title_Primary&gt;Changes in terrestrial carbon storage in the United States. 2: The role of fire and fire management&lt;/Title_Primary&gt;&lt;Authors_Primary&gt;Houghton,R.A.&lt;/Authors_Primary&gt;&lt;Authors_Primary&gt;Hackler,J.L.&lt;/Authors_Primary&gt;&lt;Authors_Primary&gt;Lawrence,K.T.&lt;/Authors_Primary&gt;&lt;Date_Primary&gt;2000&lt;/Date_Primary&gt;&lt;Keywords&gt;AMERICAN SOUTHWEST&lt;/Keywords&gt;&lt;Keywords&gt;AREA&lt;/Keywords&gt;&lt;Keywords&gt;ATMOSPHERIC CO2&lt;/Keywords&gt;&lt;Keywords&gt;BIOMASS&lt;/Keywords&gt;&lt;Keywords&gt;carbon&lt;/Keywords&gt;&lt;Keywords&gt;carbon emissions&lt;/Keywords&gt;&lt;Keywords&gt;carbon sink&lt;/Keywords&gt;&lt;Keywords&gt;carbon storage&lt;/Keywords&gt;&lt;Keywords&gt;CLIMATE-CHANGE&lt;/Keywords&gt;&lt;Keywords&gt;ECOSYSTEM&lt;/Keywords&gt;&lt;Keywords&gt;ECOSYSTEMS&lt;/Keywords&gt;&lt;Keywords&gt;EMISSION&lt;/Keywords&gt;&lt;Keywords&gt;fire&lt;/Keywords&gt;&lt;Keywords&gt;fire management&lt;/Keywords&gt;&lt;Keywords&gt;FOREST&lt;/Keywords&gt;&lt;Keywords&gt;FORESTS&lt;/Keywords&gt;&lt;Keywords&gt;HISTORY&lt;/Keywords&gt;&lt;Keywords&gt;INCREASE&lt;/Keywords&gt;&lt;Keywords&gt;INVASION&lt;/Keywords&gt;&lt;Keywords&gt;LAND&lt;/Keywords&gt;&lt;Keywords&gt;land use change&lt;/Keywords&gt;&lt;Keywords&gt;LAND-USE CHANGE&lt;/Keywords&gt;&lt;Keywords&gt;MAXIMUM&lt;/Keywords&gt;&lt;Keywords&gt;MODEL&lt;/Keywords&gt;&lt;Keywords&gt;PERIOD&lt;/Keywords&gt;&lt;Keywords&gt;RATES&lt;/Keywords&gt;&lt;Keywords&gt;STATES&lt;/Keywords&gt;&lt;Keywords&gt;STATISTICS&lt;/Keywords&gt;&lt;Keywords&gt;STORAGE&lt;/Keywords&gt;&lt;Keywords&gt;TERRESTRIAL&lt;/Keywords&gt;&lt;Keywords&gt;TERRESTRIAL ECOSYSTEMS&lt;/Keywords&gt;&lt;Keywords&gt;TEXAS SAVANNAS&lt;/Keywords&gt;&lt;Keywords&gt;types&lt;/Keywords&gt;&lt;Keywords&gt;United States&lt;/Keywords&gt;&lt;Keywords&gt;UNITED-STATES&lt;/Keywords&gt;&lt;Keywords&gt;VARIABILITY&lt;/Keywords&gt;&lt;Keywords&gt;VEGETATION&lt;/Keywords&gt;&lt;Keywords&gt;WOODLANDS&lt;/Keywords&gt;&lt;Reprint&gt;Not in File&lt;/Reprint&gt;&lt;Start_Page&gt;145&lt;/Start_Page&gt;&lt;End_Page&gt;170&lt;/End_Page&gt;&lt;Periodical&gt;Global Ecol.Biogeog.&lt;/Periodical&gt;&lt;Volume&gt;9&lt;/Volume&gt;&lt;Issue&gt;2&lt;/Issue&gt;&lt;ZZ_JournalFull&gt;&lt;f name="System"&gt;Global Ecology and Biogeography&lt;/f&gt;&lt;/ZZ_JournalFull&gt;&lt;ZZ_JournalStdAbbrev&gt;&lt;f name="System"&gt;Global Ecol.Biogeog.&lt;/f&gt;&lt;/ZZ_JournalStdAbbrev&gt;&lt;ZZ_WorkformID&gt;1&lt;/ZZ_WorkformID&gt;&lt;/MDL&gt;&lt;/Cite&gt;&lt;/Refman&gt;</w:instrText>
      </w:r>
      <w:r>
        <w:rPr>
          <w:szCs w:val="24"/>
        </w:rPr>
      </w:r>
      <w:r>
        <w:rPr>
          <w:szCs w:val="24"/>
        </w:rPr>
        <w:fldChar w:fldCharType="separate"/>
      </w:r>
      <w:r>
        <w:rPr>
          <w:szCs w:val="24"/>
        </w:rPr>
        <w:t>Houghton, Hackler and Lawrence 2000</w:t>
      </w:r>
      <w:r>
        <w:rPr>
          <w:szCs w:val="24"/>
        </w:rPr>
      </w:r>
      <w:r>
        <w:rPr>
          <w:szCs w:val="24"/>
        </w:rPr>
        <w:fldChar w:fldCharType="end"/>
      </w:r>
      <w:r>
        <w:rPr>
          <w:szCs w:val="24"/>
        </w:rPr>
        <w:t>;</w:t>
      </w:r>
      <w:r>
        <w:fldChar w:fldCharType="begin"/>
      </w:r>
      <w:r>
        <w:rPr>
          <w:szCs w:val="24"/>
        </w:rPr>
        <w:instrText xml:space="preserve"> ADDIN REFMGR.CITE &lt;Refman&gt;&lt;Cite&gt;&lt;Author&gt;Mouillot&lt;/Author&gt;&lt;Year&gt;2005&lt;/Year&gt;&lt;RecNum&gt;2424&lt;/RecNum&gt;&lt;IDText&gt;Fire history and the global carbon budget: a 1 degrees x 1 degrees fire history reconstruction for the 20th century&lt;/IDText&gt;&lt;MDL Ref_Type="Journal"&gt;&lt;Ref_Type&gt;Journal&lt;/Ref_Type&gt;&lt;Ref_ID&gt;2424&lt;/Ref_ID&gt;&lt;Title_Primary&gt;Fire history and the global carbon budget: a 1 degrees x 1 degrees fire history reconstruction for the 20th century&lt;/Title_Primary&gt;&lt;Authors_Primary&gt;Mouillot,F.&lt;/Authors_Primary&gt;&lt;Authors_Primary&gt;Field,C.B.&lt;/Authors_Primary&gt;&lt;Date_Primary&gt;2005/3&lt;/Date_Primary&gt;&lt;Keywords&gt;20TH-CENTURY&lt;/Keywords&gt;&lt;Keywords&gt;agriculture&lt;/Keywords&gt;&lt;Keywords&gt;AMAZONIAN FORESTS&lt;/Keywords&gt;&lt;Keywords&gt;AREA&lt;/Keywords&gt;&lt;Keywords&gt;AREAS&lt;/Keywords&gt;&lt;Keywords&gt;biogeochemical cycles&lt;/Keywords&gt;&lt;Keywords&gt;BIOMASS&lt;/Keywords&gt;&lt;Keywords&gt;boreal&lt;/Keywords&gt;&lt;Keywords&gt;boreal forest&lt;/Keywords&gt;&lt;Keywords&gt;BOREAL FORESTS&lt;/Keywords&gt;&lt;Keywords&gt;BRAZILIAN AMAZON&lt;/Keywords&gt;&lt;Keywords&gt;BUDGET&lt;/Keywords&gt;&lt;Keywords&gt;BURNED AREAS&lt;/Keywords&gt;&lt;Keywords&gt;carbon&lt;/Keywords&gt;&lt;Keywords&gt;CARBON BUDGET&lt;/Keywords&gt;&lt;Keywords&gt;carbon cycle&lt;/Keywords&gt;&lt;Keywords&gt;CARBON-CYCLE&lt;/Keywords&gt;&lt;Keywords&gt;Century&lt;/Keywords&gt;&lt;Keywords&gt;CONSEQUENCES&lt;/Keywords&gt;&lt;Keywords&gt;CYCLE&lt;/Keywords&gt;&lt;Keywords&gt;DECOMPOSITION&lt;/Keywords&gt;&lt;Keywords&gt;deforestation&lt;/Keywords&gt;&lt;Keywords&gt;ECOSYSTEM&lt;/Keywords&gt;&lt;Keywords&gt;END&lt;/Keywords&gt;&lt;Keywords&gt;fire&lt;/Keywords&gt;&lt;Keywords&gt;fire history&lt;/Keywords&gt;&lt;Keywords&gt;FOREST&lt;/Keywords&gt;&lt;Keywords&gt;FORESTS&lt;/Keywords&gt;&lt;Keywords&gt;GAS EMISSIONS&lt;/Keywords&gt;&lt;Keywords&gt;global&lt;/Keywords&gt;&lt;Keywords&gt;global carbon budget&lt;/Keywords&gt;&lt;Keywords&gt;GLOBAL CHANGE&lt;/Keywords&gt;&lt;Keywords&gt;global fires&lt;/Keywords&gt;&lt;Keywords&gt;HISTORY&lt;/Keywords&gt;&lt;Keywords&gt;INCREASE&lt;/Keywords&gt;&lt;Keywords&gt;LAND&lt;/Keywords&gt;&lt;Keywords&gt;land use&lt;/Keywords&gt;&lt;Keywords&gt;LAND-COVER&lt;/Keywords&gt;&lt;Keywords&gt;LAND-USE&lt;/Keywords&gt;&lt;Keywords&gt;LONG-TERM&lt;/Keywords&gt;&lt;Keywords&gt;NORTHERN-HEMISPHERE&lt;/Keywords&gt;&lt;Keywords&gt;POLICY&lt;/Keywords&gt;&lt;Keywords&gt;process&lt;/Keywords&gt;&lt;Keywords&gt;REGION&lt;/Keywords&gt;&lt;Keywords&gt;REGIONS&lt;/Keywords&gt;&lt;Keywords&gt;REGROWTH&lt;/Keywords&gt;&lt;Keywords&gt;review&lt;/Keywords&gt;&lt;Keywords&gt;SAVANNA&lt;/Keywords&gt;&lt;Keywords&gt;SOUTHERN OSCILLATION&lt;/Keywords&gt;&lt;Keywords&gt;TEMPERATE&lt;/Keywords&gt;&lt;Keywords&gt;TEMPERATE FOREST&lt;/Keywords&gt;&lt;Keywords&gt;TEMPORAL DISTRIBUTION&lt;/Keywords&gt;&lt;Keywords&gt;TIME&lt;/Keywords&gt;&lt;Keywords&gt;TREE&lt;/Keywords&gt;&lt;Keywords&gt;tropical&lt;/Keywords&gt;&lt;Keywords&gt;TROPICAL FOREST&lt;/Keywords&gt;&lt;Keywords&gt;TROPICAL FORESTS&lt;/Keywords&gt;&lt;Keywords&gt;USA&lt;/Keywords&gt;&lt;Keywords&gt;VEGETATION&lt;/Keywords&gt;&lt;Keywords&gt;VEGETATION FIRE&lt;/Keywords&gt;&lt;Reprint&gt;Not in File&lt;/Reprint&gt;&lt;Start_Page&gt;398&lt;/Start_Page&gt;&lt;End_Page&gt;420&lt;/End_Page&gt;&lt;Periodical&gt;Global Change Biol.&lt;/Periodical&gt;&lt;Volume&gt;11&lt;/Volume&gt;&lt;Issue&gt;3&lt;/Issue&gt;&lt;Address&gt;Carnegie Inst Washington, Dept Global Ecol, Stanford, CA 94305 USA&lt;/Address&gt;&lt;Web_URL&gt;ISI:000227837000003&lt;/Web_URL&gt;&lt;ZZ_JournalFull&gt;&lt;f name="System"&gt;Global Change Biology&lt;/f&gt;&lt;/ZZ_JournalFull&gt;&lt;ZZ_JournalStdAbbrev&gt;&lt;f name="System"&gt;Global Change Biol.&lt;/f&gt;&lt;/ZZ_JournalStdAbbrev&gt;&lt;ZZ_WorkformID&gt;1&lt;/ZZ_WorkformID&gt;&lt;/MDL&gt;&lt;/Cite&gt;&lt;/Refman&gt;</w:instrText>
      </w:r>
      <w:r>
        <w:rPr>
          <w:szCs w:val="24"/>
        </w:rPr>
      </w:r>
      <w:r>
        <w:rPr>
          <w:szCs w:val="24"/>
        </w:rPr>
        <w:fldChar w:fldCharType="separate"/>
      </w:r>
      <w:r>
        <w:rPr>
          <w:szCs w:val="24"/>
        </w:rPr>
        <w:t>Mouillot and Field 2005</w:t>
      </w:r>
      <w:r>
        <w:rPr>
          <w:szCs w:val="24"/>
        </w:rPr>
      </w:r>
      <w:r>
        <w:rPr>
          <w:szCs w:val="24"/>
        </w:rPr>
        <w:fldChar w:fldCharType="end"/>
      </w:r>
      <w:r>
        <w:rPr>
          <w:szCs w:val="24"/>
        </w:rPr>
        <w:t>), and the potential exists for further accumulation especially in temperate and subtropical regions.  By contrast, increases in annual burned area over the last two decades in boreal North America and some parts of Europe are shifting a long term trend of terrestrial carbon accumulation into one of release to the atmosphere (</w:t>
      </w:r>
      <w:r>
        <w:fldChar w:fldCharType="begin"/>
      </w:r>
      <w:r>
        <w:rPr>
          <w:szCs w:val="24"/>
        </w:rPr>
        <w:instrText xml:space="preserve"> ADDIN REFMGR.CITE &lt;Refman&gt;&lt;Cite&gt;&lt;Author&gt;Kurz&lt;/Author&gt;&lt;Year&gt;1999&lt;/Year&gt;&lt;RecNum&gt;1411&lt;/RecNum&gt;&lt;IDText&gt;A 70-year retrospective analysis of carbon fluxes in the Canadian forest sector&lt;/IDText&gt;&lt;MDL Ref_Type="Journal"&gt;&lt;Ref_Type&gt;Journal&lt;/Ref_Type&gt;&lt;Ref_ID&gt;1411&lt;/Ref_ID&gt;&lt;Title_Primary&gt;A 70-year retrospective analysis of carbon fluxes in the Canadian forest sector&lt;/Title_Primary&gt;&lt;Authors_Primary&gt;Kurz,W.A.&lt;/Authors_Primary&gt;&lt;Authors_Primary&gt;Apps,M.J.&lt;/Authors_Primary&gt;&lt;Date_Primary&gt;1999&lt;/Date_Primary&gt;&lt;Keywords&gt;AREA&lt;/Keywords&gt;&lt;Keywords&gt;ATMOSPHERIC CO2&lt;/Keywords&gt;&lt;Keywords&gt;BIOMASS&lt;/Keywords&gt;&lt;Keywords&gt;boreal forest&lt;/Keywords&gt;&lt;Keywords&gt;BUDGET&lt;/Keywords&gt;&lt;Keywords&gt;BUDWORM OUTBREAKS&lt;/Keywords&gt;&lt;Keywords&gt;Canada&lt;/Keywords&gt;&lt;Keywords&gt;carbon&lt;/Keywords&gt;&lt;Keywords&gt;carbon budget model&lt;/Keywords&gt;&lt;Keywords&gt;carbon fluxes&lt;/Keywords&gt;&lt;Keywords&gt;CBM-CFS2&lt;/Keywords&gt;&lt;Keywords&gt;climate change&lt;/Keywords&gt;&lt;Keywords&gt;DATABASE&lt;/Keywords&gt;&lt;Keywords&gt;DECOMPOSITION&lt;/Keywords&gt;&lt;Keywords&gt;disturbance&lt;/Keywords&gt;&lt;Keywords&gt;DYNAMICS&lt;/Keywords&gt;&lt;Keywords&gt;ECOSYSTEM&lt;/Keywords&gt;&lt;Keywords&gt;ECOSYSTEMS&lt;/Keywords&gt;&lt;Keywords&gt;fire&lt;/Keywords&gt;&lt;Keywords&gt;FLUX&lt;/Keywords&gt;&lt;Keywords&gt;FLUXES&lt;/Keywords&gt;&lt;Keywords&gt;FOREST&lt;/Keywords&gt;&lt;Keywords&gt;harvesting&lt;/Keywords&gt;&lt;Keywords&gt;insects&lt;/Keywords&gt;&lt;Keywords&gt;MATTER&lt;/Keywords&gt;&lt;Keywords&gt;MODEL&lt;/Keywords&gt;&lt;Keywords&gt;RATES&lt;/Keywords&gt;&lt;Keywords&gt;RELEASE&lt;/Keywords&gt;&lt;Keywords&gt;SENSITIVITY&lt;/Keywords&gt;&lt;Keywords&gt;SOIL&lt;/Keywords&gt;&lt;Keywords&gt;STORAGE&lt;/Keywords&gt;&lt;Keywords&gt;UNCERTAINTY&lt;/Keywords&gt;&lt;Reprint&gt;Not in File&lt;/Reprint&gt;&lt;Start_Page&gt;526&lt;/Start_Page&gt;&lt;End_Page&gt;547&lt;/End_Page&gt;&lt;Periodical&gt;Ecol.Applications&lt;/Periodical&gt;&lt;Volume&gt;9&lt;/Volume&gt;&lt;Issue&gt;2&lt;/Issue&gt;&lt;ZZ_JournalFull&gt;&lt;f name="System"&gt;Ecological Applications&lt;/f&gt;&lt;/ZZ_JournalFull&gt;&lt;ZZ_JournalStdAbbrev&gt;&lt;f name="System"&gt;Ecol.Applications&lt;/f&gt;&lt;/ZZ_JournalStdAbbrev&gt;&lt;ZZ_WorkformID&gt;1&lt;/ZZ_WorkformID&gt;&lt;/MDL&gt;&lt;/Cite&gt;&lt;/Refman&gt;</w:instrText>
      </w:r>
      <w:r>
        <w:rPr>
          <w:szCs w:val="24"/>
        </w:rPr>
      </w:r>
      <w:r>
        <w:rPr>
          <w:szCs w:val="24"/>
        </w:rPr>
        <w:fldChar w:fldCharType="separate"/>
      </w:r>
      <w:r>
        <w:rPr>
          <w:szCs w:val="24"/>
        </w:rPr>
        <w:t>Kurz and Apps 1999</w:t>
      </w:r>
      <w:r>
        <w:rPr>
          <w:szCs w:val="24"/>
        </w:rPr>
      </w:r>
      <w:r>
        <w:rPr>
          <w:szCs w:val="24"/>
        </w:rPr>
        <w:fldChar w:fldCharType="end"/>
      </w:r>
      <w:r>
        <w:rPr>
          <w:szCs w:val="24"/>
        </w:rPr>
        <w:t>).</w:t>
      </w:r>
    </w:p>
    <w:p>
      <w:pPr>
        <w:pStyle w:val="Normal"/>
        <w:rPr>
          <w:szCs w:val="24"/>
        </w:rPr>
      </w:pPr>
      <w:r>
        <w:rPr>
          <w:b/>
          <w:i/>
        </w:rPr>
        <w:t>Managed and unmanaged forest growth (c2, c3, c4):</w:t>
      </w:r>
      <w:r>
        <w:rPr/>
        <w:t xml:space="preserve">  Directly and indirectly human-induced forest regrowth (through cropland abandonment</w:t>
      </w:r>
      <w:r>
        <w:rPr>
          <w:szCs w:val="24"/>
        </w:rPr>
        <w:t>, vegetation thickening, afforestation and reforestation) accounts for a major contribution to the terrestrial carbon sink of 2 to 3 PgC</w:t>
      </w:r>
      <w:r>
        <w:rPr/>
        <w:t> y</w:t>
      </w:r>
      <w:r>
        <w:rPr>
          <w:rFonts w:eastAsia="Mathematica1;Symbol" w:cs="Mathematica1;Symbol" w:ascii="Mathematica1;Symbol" w:hAnsi="Mathematica1;Symbol"/>
          <w:vertAlign w:val="superscript"/>
        </w:rPr>
        <w:t></w:t>
      </w:r>
      <w:r>
        <w:rPr>
          <w:vertAlign w:val="superscript"/>
        </w:rPr>
        <w:t>1</w:t>
      </w:r>
      <w:r>
        <w:rPr/>
        <w:t xml:space="preserve"> through the 1990s</w:t>
      </w:r>
      <w:r>
        <w:rPr>
          <w:szCs w:val="24"/>
        </w:rPr>
        <w:t>.  Several processes are involved, all related to land use and land management.  First, forest regrowth on abandoned agricultural land has been identified as one of the most significant mechanisms to explain the net CO</w:t>
      </w:r>
      <w:r>
        <w:rPr>
          <w:szCs w:val="24"/>
          <w:vertAlign w:val="subscript"/>
        </w:rPr>
        <w:t>2</w:t>
      </w:r>
      <w:r>
        <w:rPr>
          <w:szCs w:val="24"/>
        </w:rPr>
        <w:t xml:space="preserve"> sink in the Northern Hemisphere, both in the USA (</w:t>
      </w:r>
      <w:r>
        <w:fldChar w:fldCharType="begin"/>
      </w:r>
      <w:r>
        <w:rPr>
          <w:szCs w:val="24"/>
        </w:rPr>
        <w:instrText xml:space="preserve"> ADDIN REFMGR.CITE &lt;Refman&gt;&lt;Cite&gt;&lt;Author&gt;Houghton&lt;/Author&gt;&lt;Year&gt;2000&lt;/Year&gt;&lt;RecNum&gt;1500&lt;/RecNum&gt;&lt;IDText&gt;Changes in terrestrial carbon storage in the United States. 1: The roles of agriculture and forestry&lt;/IDText&gt;&lt;MDL Ref_Type="Journal"&gt;&lt;Ref_Type&gt;Journal&lt;/Ref_Type&gt;&lt;Ref_ID&gt;1500&lt;/Ref_ID&gt;&lt;Title_Primary&gt;Changes in terrestrial carbon storage in the United States. 1: The roles of agriculture and forestry&lt;/Title_Primary&gt;&lt;Authors_Primary&gt;Houghton,R.A.&lt;/Authors_Primary&gt;&lt;Authors_Primary&gt;Hackler,J.L.&lt;/Authors_Primary&gt;&lt;Date_Primary&gt;2000&lt;/Date_Primary&gt;&lt;Keywords&gt;agriculture&lt;/Keywords&gt;&lt;Keywords&gt;AREA&lt;/Keywords&gt;&lt;Keywords&gt;ATMOSPHERE&lt;/Keywords&gt;&lt;Keywords&gt;carbon&lt;/Keywords&gt;&lt;Keywords&gt;carbon emissions&lt;/Keywords&gt;&lt;Keywords&gt;carbon sink&lt;/Keywords&gt;&lt;Keywords&gt;carbon storage&lt;/Keywords&gt;&lt;Keywords&gt;CLIMATE VARIABILITY&lt;/Keywords&gt;&lt;Keywords&gt;CO2&lt;/Keywords&gt;&lt;Keywords&gt;DIOXIDE&lt;/Keywords&gt;&lt;Keywords&gt;ECOSYSTEM&lt;/Keywords&gt;&lt;Keywords&gt;fire&lt;/Keywords&gt;&lt;Keywords&gt;FLUX&lt;/Keywords&gt;&lt;Keywords&gt;FLUXES&lt;/Keywords&gt;&lt;Keywords&gt;FOREST&lt;/Keywords&gt;&lt;Keywords&gt;forestry&lt;/Keywords&gt;&lt;Keywords&gt;FORESTS&lt;/Keywords&gt;&lt;Keywords&gt;LAND&lt;/Keywords&gt;&lt;Keywords&gt;land use change&lt;/Keywords&gt;&lt;Keywords&gt;LAND-USE CHANGE&lt;/Keywords&gt;&lt;Keywords&gt;LANDSCAPE&lt;/Keywords&gt;&lt;Keywords&gt;MAXIMUM&lt;/Keywords&gt;&lt;Keywords&gt;MODEL&lt;/Keywords&gt;&lt;Keywords&gt;MODELS&lt;/Keywords&gt;&lt;Keywords&gt;PACIFIC-NORTHWEST&lt;/Keywords&gt;&lt;Keywords&gt;PATTERNS&lt;/Keywords&gt;&lt;Keywords&gt;PERIOD&lt;/Keywords&gt;&lt;Keywords&gt;PRODUCTS&lt;/Keywords&gt;&lt;Keywords&gt;RATES&lt;/Keywords&gt;&lt;Keywords&gt;REGION&lt;/Keywords&gt;&lt;Keywords&gt;RELEASE&lt;/Keywords&gt;&lt;Keywords&gt;SEQUESTRATION&lt;/Keywords&gt;&lt;Keywords&gt;SINK&lt;/Keywords&gt;&lt;Keywords&gt;SOIL&lt;/Keywords&gt;&lt;Keywords&gt;soil carbon&lt;/Keywords&gt;&lt;Keywords&gt;SOIL ORGANIC-CARBON&lt;/Keywords&gt;&lt;Keywords&gt;SOILS&lt;/Keywords&gt;&lt;Keywords&gt;STATES&lt;/Keywords&gt;&lt;Keywords&gt;STATISTICS&lt;/Keywords&gt;&lt;Keywords&gt;STORAGE&lt;/Keywords&gt;&lt;Keywords&gt;TERRESTRIAL&lt;/Keywords&gt;&lt;Keywords&gt;TERRESTRIAL ECOSYSTEMS&lt;/Keywords&gt;&lt;Keywords&gt;United States&lt;/Keywords&gt;&lt;Keywords&gt;UNITED-STATES&lt;/Keywords&gt;&lt;Keywords&gt;VEGETATION&lt;/Keywords&gt;&lt;Keywords&gt;WOOD PRODUCTS&lt;/Keywords&gt;&lt;Reprint&gt;Not in File&lt;/Reprint&gt;&lt;Start_Page&gt;125&lt;/Start_Page&gt;&lt;End_Page&gt;144&lt;/End_Page&gt;&lt;Periodical&gt;Global Ecol.Biogeog.&lt;/Periodical&gt;&lt;Volume&gt;9&lt;/Volume&gt;&lt;Issue&gt;2&lt;/Issue&gt;&lt;ZZ_JournalFull&gt;&lt;f name="System"&gt;Global Ecology and Biogeography&lt;/f&gt;&lt;/ZZ_JournalFull&gt;&lt;ZZ_JournalStdAbbrev&gt;&lt;f name="System"&gt;Global Ecol.Biogeog.&lt;/f&gt;&lt;/ZZ_JournalStdAbbrev&gt;&lt;ZZ_WorkformID&gt;1&lt;/ZZ_WorkformID&gt;&lt;/MDL&gt;&lt;/Cite&gt;&lt;/Refman&gt;</w:instrText>
      </w:r>
      <w:r>
        <w:rPr>
          <w:szCs w:val="24"/>
        </w:rPr>
      </w:r>
      <w:r>
        <w:rPr>
          <w:szCs w:val="24"/>
        </w:rPr>
        <w:fldChar w:fldCharType="separate"/>
      </w:r>
      <w:r>
        <w:rPr>
          <w:szCs w:val="24"/>
        </w:rPr>
        <w:t>Houghton and Hackler 2000</w:t>
      </w:r>
      <w:r>
        <w:rPr>
          <w:szCs w:val="24"/>
        </w:rPr>
      </w:r>
      <w:r>
        <w:rPr>
          <w:szCs w:val="24"/>
        </w:rPr>
        <w:fldChar w:fldCharType="end"/>
      </w:r>
      <w:r>
        <w:rPr>
          <w:szCs w:val="24"/>
        </w:rPr>
        <w:t>) and in Europe (</w:t>
      </w:r>
      <w:r>
        <w:fldChar w:fldCharType="begin"/>
      </w:r>
      <w:r>
        <w:rPr>
          <w:szCs w:val="24"/>
        </w:rPr>
        <w:instrText xml:space="preserve"> ADDIN REFMGR.CITE &lt;Refman&gt;&lt;Cite&gt;&lt;Author&gt;Janssens&lt;/Author&gt;&lt;Year&gt;2005&lt;/Year&gt;&lt;RecNum&gt;2418&lt;/RecNum&gt;&lt;IDText&gt;The carbon budget of terrestrial ecosystems at country-scale - a European case study&lt;/IDText&gt;&lt;MDL Ref_Type="Journal"&gt;&lt;Ref_Type&gt;Journal&lt;/Ref_Type&gt;&lt;Ref_ID&gt;2418&lt;/Ref_ID&gt;&lt;Title_Primary&gt;The carbon budget of terrestrial ecosystems at country-scale - a European case study&lt;/Title_Primary&gt;&lt;Authors_Primary&gt;Janssens,I.A.&lt;/Authors_Primary&gt;&lt;Authors_Primary&gt;Freibauer,A.&lt;/Authors_Primary&gt;&lt;Authors_Primary&gt;Schlamadinger,B.&lt;/Authors_Primary&gt;&lt;Authors_Primary&gt;Ceulemans,R.&lt;/Authors_Primary&gt;&lt;Authors_Primary&gt;Ciais,P.&lt;/Authors_Primary&gt;&lt;Authors_Primary&gt;Dolman,A.J.&lt;/Authors_Primary&gt;&lt;Authors_Primary&gt;Heimann,M.&lt;/Authors_Primary&gt;&lt;Authors_Primary&gt;Nabuurs,G.J.&lt;/Authors_Primary&gt;&lt;Authors_Primary&gt;Smith,P.&lt;/Authors_Primary&gt;&lt;Authors_Primary&gt;Valentini,R.&lt;/Authors_Primary&gt;&lt;Authors_Primary&gt;Schulze,E.D.&lt;/Authors_Primary&gt;&lt;Date_Primary&gt;2005&lt;/Date_Primary&gt;&lt;Keywords&gt;BALANCE&lt;/Keywords&gt;&lt;Keywords&gt;BUDGET&lt;/Keywords&gt;&lt;Keywords&gt;carbon&lt;/Keywords&gt;&lt;Keywords&gt;carbon balance&lt;/Keywords&gt;&lt;Keywords&gt;CARBON BUDGET&lt;/Keywords&gt;&lt;Keywords&gt;carbon emissions&lt;/Keywords&gt;&lt;Keywords&gt;carbon sink&lt;/Keywords&gt;&lt;Keywords&gt;carbon sinks&lt;/Keywords&gt;&lt;Keywords&gt;COUNTRIES&lt;/Keywords&gt;&lt;Keywords&gt;CROPLANDS&lt;/Keywords&gt;&lt;Keywords&gt;DENSITY&lt;/Keywords&gt;&lt;Keywords&gt;ECOSYSTEM&lt;/Keywords&gt;&lt;Keywords&gt;ECOSYSTEMS&lt;/Keywords&gt;&lt;Keywords&gt;EMISSION&lt;/Keywords&gt;&lt;Keywords&gt;EMISSIONS&lt;/Keywords&gt;&lt;Keywords&gt;EXTRACTION&lt;/Keywords&gt;&lt;Keywords&gt;FLUX&lt;/Keywords&gt;&lt;Keywords&gt;FLUXES&lt;/Keywords&gt;&lt;Keywords&gt;FOREST&lt;/Keywords&gt;&lt;Keywords&gt;FORESTS&lt;/Keywords&gt;&lt;Keywords&gt;grassland&lt;/Keywords&gt;&lt;Keywords&gt;grasslands&lt;/Keywords&gt;&lt;Keywords&gt;LAND&lt;/Keywords&gt;&lt;Keywords&gt;MANAGEMENT&lt;/Keywords&gt;&lt;Keywords&gt;METHODOLOGY&lt;/Keywords&gt;&lt;Keywords&gt;MITIGATION&lt;/Keywords&gt;&lt;Keywords&gt;MODEL&lt;/Keywords&gt;&lt;Keywords&gt;NETHERLANDS&lt;/Keywords&gt;&lt;Keywords&gt;NORWAY SPRUCE&lt;/Keywords&gt;&lt;Keywords&gt;ORDER&lt;/Keywords&gt;&lt;Keywords&gt;peatland&lt;/Keywords&gt;&lt;Keywords&gt;POOLS&lt;/Keywords&gt;&lt;Keywords&gt;SCHEME&lt;/Keywords&gt;&lt;Keywords&gt;SCHEMES&lt;/Keywords&gt;&lt;Keywords&gt;SINK&lt;/Keywords&gt;&lt;Keywords&gt;SINKS&lt;/Keywords&gt;&lt;Keywords&gt;SOIL&lt;/Keywords&gt;&lt;Keywords&gt;SOILS&lt;/Keywords&gt;&lt;Keywords&gt;STORAGE&lt;/Keywords&gt;&lt;Keywords&gt;TERRESTRIAL&lt;/Keywords&gt;&lt;Keywords&gt;TERRESTRIAL ECOSYSTEMS&lt;/Keywords&gt;&lt;Keywords&gt;TIME&lt;/Keywords&gt;&lt;Reprint&gt;Not in File&lt;/Reprint&gt;&lt;Start_Page&gt;15&lt;/Start_Page&gt;&lt;End_Page&gt;26&lt;/End_Page&gt;&lt;Periodical&gt;Biogeosciences&lt;/Periodical&gt;&lt;Volume&gt;2&lt;/Volume&gt;&lt;Issue&gt;1&lt;/Issue&gt;&lt;Address&gt;Univ Antwerp, Dept Biol, B-2020 Antwerp, Belgium&amp;#xA;Max Planck Inst Biogeochem, Jena, Germany&amp;#xA;Joanneum Res, Graz, Austria&amp;#xA;Lab Sci Climat &amp;amp; Environm, Gif Sur Yvette, France&amp;#xA;Free Univ Amsterdam, Dept Geoenvironm Sci, Amsterdam, Netherlands&amp;#xA;Alterra, Wageningen, Netherlands&amp;#xA;European Forest Inst, Joensuu, Finland&amp;#xA;Univ Aberdeen, Sch Biol Sci, Aberdeen, Scotland&amp;#xA;Univ Tuscia, Dept Forest Sci &amp;amp; Environm, Tuscia, Italy&lt;/Address&gt;&lt;Web_URL&gt;ISI:000236194300003&lt;/Web_URL&gt;&lt;ZZ_JournalFull&gt;&lt;f name="System"&gt;Biogeosciences&lt;/f&gt;&lt;/ZZ_JournalFull&gt;&lt;ZZ_WorkformID&gt;1&lt;/ZZ_WorkformID&gt;&lt;/MDL&gt;&lt;/Cite&gt;&lt;/Refman&gt;</w:instrText>
      </w:r>
      <w:r>
        <w:rPr>
          <w:szCs w:val="24"/>
        </w:rPr>
      </w:r>
      <w:r>
        <w:rPr>
          <w:szCs w:val="24"/>
        </w:rPr>
        <w:fldChar w:fldCharType="separate"/>
      </w:r>
      <w:r>
        <w:rPr>
          <w:szCs w:val="24"/>
        </w:rPr>
        <w:t>Janssen</w:t>
      </w:r>
      <w:r>
        <w:rPr>
          <w:i/>
          <w:szCs w:val="24"/>
        </w:rPr>
        <w:t>s et a</w:t>
      </w:r>
      <w:r>
        <w:rPr>
          <w:szCs w:val="24"/>
        </w:rPr>
        <w:t>l. 2005</w:t>
      </w:r>
      <w:r>
        <w:rPr>
          <w:szCs w:val="24"/>
        </w:rPr>
      </w:r>
      <w:r>
        <w:rPr>
          <w:szCs w:val="24"/>
        </w:rPr>
        <w:fldChar w:fldCharType="end"/>
      </w:r>
      <w:r>
        <w:rPr>
          <w:szCs w:val="24"/>
        </w:rPr>
        <w:t>).  Crop abandonment results in the expansion of relatively young forests with fast growth rates, and therefore with high CO</w:t>
      </w:r>
      <w:r>
        <w:rPr>
          <w:szCs w:val="24"/>
          <w:vertAlign w:val="subscript"/>
        </w:rPr>
        <w:t>2</w:t>
      </w:r>
      <w:r>
        <w:rPr>
          <w:szCs w:val="24"/>
        </w:rPr>
        <w:t xml:space="preserve"> sink capacity.  Second, woody thickening and encroachment in semi-arid regions and savannas, largely due to fire suppression policies and pasture management, accounts for 22 to 40% of the US terrestrial carbon sink (</w:t>
      </w:r>
      <w:r>
        <w:fldChar w:fldCharType="begin"/>
      </w:r>
      <w:r>
        <w:rPr>
          <w:szCs w:val="24"/>
        </w:rPr>
        <w:instrText xml:space="preserve"> ADDIN REFMGR.CITE &lt;Refman&gt;&lt;Cite&gt;&lt;Author&gt;Pacala&lt;/Author&gt;&lt;Year&gt;2001&lt;/Year&gt;&lt;RecNum&gt;1404&lt;/RecNum&gt;&lt;IDText&gt;Consistent land- and atmosphere-based US carbon sink estimates&lt;/IDText&gt;&lt;MDL Ref_Type="Journal"&gt;&lt;Ref_Type&gt;Journal&lt;/Ref_Type&gt;&lt;Ref_ID&gt;1404&lt;/Ref_ID&gt;&lt;Title_Primary&gt;Consistent land- and atmosphere-based US carbon sink estimates&lt;/Title_Primary&gt;&lt;Authors_Primary&gt;Pacala,S.W.&lt;/Authors_Primary&gt;&lt;Authors_Primary&gt;Hurtt,G.C.&lt;/Authors_Primary&gt;&lt;Authors_Primary&gt;Baker,D.&lt;/Authors_Primary&gt;&lt;Authors_Primary&gt;Peylin,P.&lt;/Authors_Primary&gt;&lt;Authors_Primary&gt;Houghton,R.A.&lt;/Authors_Primary&gt;&lt;Authors_Primary&gt;Birdsey,R.A.&lt;/Authors_Primary&gt;&lt;Authors_Primary&gt;Heath,L.&lt;/Authors_Primary&gt;&lt;Authors_Primary&gt;Sundquist,E.T.&lt;/Authors_Primary&gt;&lt;Authors_Primary&gt;Stallard,R.F.&lt;/Authors_Primary&gt;&lt;Authors_Primary&gt;Ciais,P.&lt;/Authors_Primary&gt;&lt;Authors_Primary&gt;Moorcroft,P.&lt;/Authors_Primary&gt;&lt;Authors_Primary&gt;Caspersen,J.P.&lt;/Authors_Primary&gt;&lt;Authors_Primary&gt;Shevliakova,E.&lt;/Authors_Primary&gt;&lt;Authors_Primary&gt;Moore,B.III&lt;/Authors_Primary&gt;&lt;Authors_Primary&gt;Kohlmaier,G.&lt;/Authors_Primary&gt;&lt;Authors_Primary&gt;Holland,E.&lt;/Authors_Primary&gt;&lt;Authors_Primary&gt;Gloor,M.&lt;/Authors_Primary&gt;&lt;Authors_Primary&gt;Harmon,M.E.&lt;/Authors_Primary&gt;&lt;Authors_Primary&gt;Fan,S.M.&lt;/Authors_Primary&gt;&lt;Authors_Primary&gt;Sarmiento,J.L.&lt;/Authors_Primary&gt;&lt;Authors_Primary&gt;Goodale,C.L.&lt;/Authors_Primary&gt;&lt;Authors_Primary&gt;Schimel,D.S.&lt;/Authors_Primary&gt;&lt;Authors_Primary&gt;Field,C.B.&lt;/Authors_Primary&gt;&lt;Date_Primary&gt;2001&lt;/Date_Primary&gt;&lt;Keywords&gt;ATMOSPHERE&lt;/Keywords&gt;&lt;Keywords&gt;carbon&lt;/Keywords&gt;&lt;Keywords&gt;CARBON DIOXIDE&lt;/Keywords&gt;&lt;Keywords&gt;carbon fluxes&lt;/Keywords&gt;&lt;Keywords&gt;CARBON-DIOXIDE&lt;/Keywords&gt;&lt;Keywords&gt;CO2&lt;/Keywords&gt;&lt;Keywords&gt;DELTA-C-13&lt;/Keywords&gt;&lt;Keywords&gt;DIOXIDE&lt;/Keywords&gt;&lt;Keywords&gt;FLUX&lt;/Keywords&gt;&lt;Keywords&gt;FLUXES&lt;/Keywords&gt;&lt;Keywords&gt;FOREST&lt;/Keywords&gt;&lt;Keywords&gt;FORESTS&lt;/Keywords&gt;&lt;Keywords&gt;INVERSION&lt;/Keywords&gt;&lt;Keywords&gt;MODEL&lt;/Keywords&gt;&lt;Keywords&gt;MODELS&lt;/Keywords&gt;&lt;Keywords&gt;SINK&lt;/Keywords&gt;&lt;Keywords&gt;STORAGE&lt;/Keywords&gt;&lt;Keywords&gt;TRANSPORT&lt;/Keywords&gt;&lt;Keywords&gt;UNCERTAINTY&lt;/Keywords&gt;&lt;Keywords&gt;UNITED-STATES&lt;/Keywords&gt;&lt;Keywords&gt;WOOD PRODUCTS&lt;/Keywords&gt;&lt;Reprint&gt;Not in File&lt;/Reprint&gt;&lt;Start_Page&gt;2316&lt;/Start_Page&gt;&lt;End_Page&gt;2320&lt;/End_Page&gt;&lt;Periodical&gt;Science&lt;/Periodical&gt;&lt;Volume&gt;292&lt;/Volume&gt;&lt;Issue&gt;5525&lt;/Issue&gt;&lt;ZZ_JournalFull&gt;&lt;f name="System"&gt;Science&lt;/f&gt;&lt;/ZZ_JournalFull&gt;&lt;ZZ_WorkformID&gt;1&lt;/ZZ_WorkformID&gt;&lt;/MDL&gt;&lt;/Cite&gt;&lt;/Refman&gt;</w:instrText>
      </w:r>
      <w:r>
        <w:rPr>
          <w:szCs w:val="24"/>
        </w:rPr>
      </w:r>
      <w:r>
        <w:rPr>
          <w:szCs w:val="24"/>
        </w:rPr>
        <w:fldChar w:fldCharType="separate"/>
      </w:r>
      <w:r>
        <w:rPr>
          <w:szCs w:val="24"/>
        </w:rPr>
        <w:t>Pacal</w:t>
      </w:r>
      <w:r>
        <w:rPr>
          <w:i/>
          <w:szCs w:val="24"/>
        </w:rPr>
        <w:t>a et a</w:t>
      </w:r>
      <w:r>
        <w:rPr>
          <w:szCs w:val="24"/>
        </w:rPr>
        <w:t>l. 2001</w:t>
      </w:r>
      <w:r>
        <w:rPr>
          <w:szCs w:val="24"/>
        </w:rPr>
      </w:r>
      <w:r>
        <w:rPr>
          <w:szCs w:val="24"/>
        </w:rPr>
        <w:fldChar w:fldCharType="end"/>
      </w:r>
      <w:r>
        <w:rPr>
          <w:szCs w:val="24"/>
        </w:rPr>
        <w:t>) and is a significant component of the sink in Australia (</w:t>
      </w:r>
      <w:r>
        <w:fldChar w:fldCharType="begin"/>
      </w:r>
      <w:r>
        <w:rPr>
          <w:szCs w:val="24"/>
        </w:rPr>
        <w:instrText xml:space="preserve"> ADDIN REFMGR.CITE &lt;Refman&gt;&lt;Cite&gt;&lt;Author&gt;Gifford&lt;/Author&gt;&lt;Year&gt;2001&lt;/Year&gt;&lt;RecNum&gt;2399&lt;/RecNum&gt;&lt;IDText&gt;Vegetation thickening in an ecological perspective: significance to national greenhouse gas inventories&lt;/IDText&gt;&lt;MDL Ref_Type="Journal"&gt;&lt;Ref_Type&gt;Journal&lt;/Ref_Type&gt;&lt;Ref_ID&gt;2399&lt;/Ref_ID&gt;&lt;Title_Primary&gt;Vegetation thickening in an ecological perspective: significance to national greenhouse gas inventories&lt;/Title_Primary&gt;&lt;Authors_Primary&gt;Gifford,R.M.&lt;/Authors_Primary&gt;&lt;Authors_Primary&gt;Howden,M.&lt;/Authors_Primary&gt;&lt;Date_Primary&gt;2001&lt;/Date_Primary&gt;&lt;Keywords&gt;VEGETATION&lt;/Keywords&gt;&lt;Keywords&gt;INVENTORY&lt;/Keywords&gt;&lt;Start_Page&gt;59&lt;/Start_Page&gt;&lt;End_Page&gt;72&lt;/End_Page&gt;&lt;Periodical&gt;Environmental Science and Policy&lt;/Periodical&gt;&lt;Volume&gt;4&lt;/Volume&gt;&lt;ZZ_JournalFull&gt;&lt;f name="System"&gt;Environmental Science and Policy&lt;/f&gt;&lt;/ZZ_JournalFull&gt;&lt;ZZ_WorkformID&gt;1&lt;/ZZ_WorkformID&gt;&lt;/MDL&gt;&lt;/Cite&gt;&lt;/Refman&gt;</w:instrText>
      </w:r>
      <w:r>
        <w:rPr>
          <w:szCs w:val="24"/>
        </w:rPr>
      </w:r>
      <w:r>
        <w:rPr>
          <w:szCs w:val="24"/>
        </w:rPr>
        <w:fldChar w:fldCharType="separate"/>
      </w:r>
      <w:r>
        <w:rPr>
          <w:szCs w:val="24"/>
        </w:rPr>
        <w:t>Gifford and Howden 2001</w:t>
      </w:r>
      <w:r>
        <w:rPr>
          <w:szCs w:val="24"/>
        </w:rPr>
      </w:r>
      <w:r>
        <w:rPr>
          <w:szCs w:val="24"/>
        </w:rPr>
        <w:fldChar w:fldCharType="end"/>
      </w:r>
      <w:r>
        <w:rPr>
          <w:szCs w:val="24"/>
        </w:rPr>
        <w:t xml:space="preserve">; </w:t>
      </w:r>
      <w:r>
        <w:fldChar w:fldCharType="begin"/>
      </w:r>
      <w:r>
        <w:rPr>
          <w:szCs w:val="24"/>
        </w:rPr>
        <w:instrText xml:space="preserve"> ADDIN REFMGR.CITE &lt;Refman&gt;&lt;Cite&gt;&lt;Author&gt;Burrows&lt;/Author&gt;&lt;Year&gt;2002&lt;/Year&gt;&lt;RecNum&gt;2406&lt;/RecNum&gt;&lt;IDText&gt;Growth and carbon stock change in eucalypt woodlands in northeast Australia: ecological and greenhouse sink implications&lt;/IDText&gt;&lt;MDL Ref_Type="Journal"&gt;&lt;Ref_Type&gt;Journal&lt;/Ref_Type&gt;&lt;Ref_ID&gt;2406&lt;/Ref_ID&gt;&lt;Title_Primary&gt;Growth and carbon stock change in eucalypt woodlands in northeast Australia: ecological and greenhouse sink implications&lt;/Title_Primary&gt;&lt;Authors_Primary&gt;Burrows,W.H.&lt;/Authors_Primary&gt;&lt;Authors_Primary&gt;Henry,B.K.&lt;/Authors_Primary&gt;&lt;Authors_Primary&gt;Back,P.V.&lt;/Authors_Primary&gt;&lt;Authors_Primary&gt;Hoffmann,M.B.&lt;/Authors_Primary&gt;&lt;Authors_Primary&gt;Tait,L.J.&lt;/Authors_Primary&gt;&lt;Authors_Primary&gt;Anderson,E.R.&lt;/Authors_Primary&gt;&lt;Authors_Primary&gt;Menke,N.&lt;/Authors_Primary&gt;&lt;Authors_Primary&gt;Danaher,T.&lt;/Authors_Primary&gt;&lt;Authors_Primary&gt;Carter,J.O.&lt;/Authors_Primary&gt;&lt;Authors_Primary&gt;Mckeon,G.M.&lt;/Authors_Primary&gt;&lt;Date_Primary&gt;2002/8&lt;/Date_Primary&gt;&lt;Keywords&gt;AREA&lt;/Keywords&gt;&lt;Keywords&gt;AUSTRALIA&lt;/Keywords&gt;&lt;Keywords&gt;BIOMASS&lt;/Keywords&gt;&lt;Keywords&gt;carbon&lt;/Keywords&gt;&lt;Keywords&gt;carbon sink&lt;/Keywords&gt;&lt;Keywords&gt;carbon stock change&lt;/Keywords&gt;&lt;Keywords&gt;ECOSYSTEMS&lt;/Keywords&gt;&lt;Keywords&gt;EMISSION&lt;/Keywords&gt;&lt;Keywords&gt;EMISSIONS&lt;/Keywords&gt;&lt;Keywords&gt;ENVIRONMENT&lt;/Keywords&gt;&lt;Keywords&gt;eucalyptus&lt;/Keywords&gt;&lt;Keywords&gt;fire&lt;/Keywords&gt;&lt;Keywords&gt;FLUX&lt;/Keywords&gt;&lt;Keywords&gt;FLUXES&lt;/Keywords&gt;&lt;Keywords&gt;global&lt;/Keywords&gt;&lt;Keywords&gt;grazing&lt;/Keywords&gt;&lt;Keywords&gt;greenhouse sink&lt;/Keywords&gt;&lt;Keywords&gt;GROWTH&lt;/Keywords&gt;&lt;Keywords&gt;INCREASE&lt;/Keywords&gt;&lt;Keywords&gt;INVENTORY&lt;/Keywords&gt;&lt;Keywords&gt;LAND&lt;/Keywords&gt;&lt;Keywords&gt;LAND-USE CHANGE&lt;/Keywords&gt;&lt;Keywords&gt;LONG-TERM&lt;/Keywords&gt;&lt;Keywords&gt;MANAGEMENT&lt;/Keywords&gt;&lt;Keywords&gt;PERIOD&lt;/Keywords&gt;&lt;Keywords&gt;PLANT&lt;/Keywords&gt;&lt;Keywords&gt;PLANTS&lt;/Keywords&gt;&lt;Keywords&gt;QUEENSLAND&lt;/Keywords&gt;&lt;Keywords&gt;RAINFALL&lt;/Keywords&gt;&lt;Keywords&gt;RATIO&lt;/Keywords&gt;&lt;Keywords&gt;RATIOS&lt;/Keywords&gt;&lt;Keywords&gt;REGIME&lt;/Keywords&gt;&lt;Keywords&gt;ROBUST&lt;/Keywords&gt;&lt;Keywords&gt;ROOT&lt;/Keywords&gt;&lt;Keywords&gt;SAVANNA&lt;/Keywords&gt;&lt;Keywords&gt;SEQUESTRATION&lt;/Keywords&gt;&lt;Keywords&gt;SHOOT RATIOS&lt;/Keywords&gt;&lt;Keywords&gt;SINK&lt;/Keywords&gt;&lt;Keywords&gt;STAND&lt;/Keywords&gt;&lt;Keywords&gt;STORAGE&lt;/Keywords&gt;&lt;Keywords&gt;SYSTEM&lt;/Keywords&gt;&lt;Keywords&gt;SYSTEMS&lt;/Keywords&gt;&lt;Keywords&gt;TERRESTRIAL&lt;/Keywords&gt;&lt;Keywords&gt;TIME&lt;/Keywords&gt;&lt;Keywords&gt;TREE&lt;/Keywords&gt;&lt;Keywords&gt;trees&lt;/Keywords&gt;&lt;Keywords&gt;TROPICAL FORESTS&lt;/Keywords&gt;&lt;Keywords&gt;UNITED-STATES&lt;/Keywords&gt;&lt;Keywords&gt;VEGETATION&lt;/Keywords&gt;&lt;Keywords&gt;woodland&lt;/Keywords&gt;&lt;Keywords&gt;WOODLANDS&lt;/Keywords&gt;&lt;Keywords&gt;WOODY-PLANTS&lt;/Keywords&gt;&lt;Reprint&gt;Not in File&lt;/Reprint&gt;&lt;Start_Page&gt;769&lt;/Start_Page&gt;&lt;End_Page&gt;784&lt;/End_Page&gt;&lt;Periodical&gt;Global Change Biol.&lt;/Periodical&gt;&lt;Volume&gt;8&lt;/Volume&gt;&lt;Issue&gt;8&lt;/Issue&gt;&lt;Address&gt;Queensland Beef Ind Inst, Dept Primary Ind, Rockhampton, Qld 4702, Australia&amp;#xA;Queensland Dept Nat Resources &amp;amp; Mines, Indooroopilly, Qld 4068, Australia&lt;/Address&gt;&lt;Web_URL&gt;ISI:000176798400006&lt;/Web_URL&gt;&lt;ZZ_JournalFull&gt;&lt;f name="System"&gt;Global Change Biology&lt;/f&gt;&lt;/ZZ_JournalFull&gt;&lt;ZZ_JournalStdAbbrev&gt;&lt;f name="System"&gt;Global Change Biol.&lt;/f&gt;&lt;/ZZ_JournalStdAbbrev&gt;&lt;ZZ_WorkformID&gt;1&lt;/ZZ_WorkformID&gt;&lt;/MDL&gt;&lt;/Cite&gt;&lt;/Refman&gt;</w:instrText>
      </w:r>
      <w:r>
        <w:rPr>
          <w:szCs w:val="24"/>
        </w:rPr>
      </w:r>
      <w:r>
        <w:rPr>
          <w:szCs w:val="24"/>
        </w:rPr>
        <w:fldChar w:fldCharType="separate"/>
      </w:r>
      <w:r>
        <w:rPr>
          <w:szCs w:val="24"/>
        </w:rPr>
        <w:t>Burrow</w:t>
      </w:r>
      <w:r>
        <w:rPr>
          <w:i/>
          <w:szCs w:val="24"/>
        </w:rPr>
        <w:t>s et a</w:t>
      </w:r>
      <w:r>
        <w:rPr>
          <w:szCs w:val="24"/>
        </w:rPr>
        <w:t>l. 2002</w:t>
      </w:r>
      <w:r>
        <w:rPr>
          <w:szCs w:val="24"/>
        </w:rPr>
      </w:r>
      <w:r>
        <w:rPr>
          <w:szCs w:val="24"/>
        </w:rPr>
        <w:fldChar w:fldCharType="end"/>
      </w:r>
      <w:r>
        <w:rPr>
          <w:szCs w:val="24"/>
        </w:rPr>
        <w:t>).  However, these estimates have very large uncertainties.  Third, managed afforestation and reforestation has a significant potential as a terrestrial CO</w:t>
      </w:r>
      <w:r>
        <w:rPr>
          <w:szCs w:val="24"/>
          <w:vertAlign w:val="subscript"/>
        </w:rPr>
        <w:t>2</w:t>
      </w:r>
      <w:r>
        <w:rPr>
          <w:szCs w:val="24"/>
        </w:rPr>
        <w:t xml:space="preserve"> sink over the 21st century, though currently only China has seen a substantial increased terrestrial carbon storage (0.45 PgC) by this mechanism, through large reforestation efforts over recent decades (</w:t>
      </w:r>
      <w:r>
        <w:fldChar w:fldCharType="begin"/>
      </w:r>
      <w:r>
        <w:rPr>
          <w:szCs w:val="24"/>
        </w:rPr>
        <w:instrText xml:space="preserve"> ADDIN REFMGR.CITE &lt;Refman&gt;&lt;Cite&gt;&lt;Author&gt;Fang&lt;/Author&gt;&lt;Year&gt;2001&lt;/Year&gt;&lt;RecNum&gt;1940&lt;/RecNum&gt;&lt;IDText&gt;Changes in forest biomass carbon storage in China between 1949 and 1998&lt;/IDText&gt;&lt;MDL Ref_Type="Journal"&gt;&lt;Ref_Type&gt;Journal&lt;/Ref_Type&gt;&lt;Ref_ID&gt;1940&lt;/Ref_ID&gt;&lt;Title_Primary&gt;Changes in forest biomass carbon storage in China between 1949 and 1998&lt;/Title_Primary&gt;&lt;Authors_Primary&gt;Fang,J.Y.&lt;/Authors_Primary&gt;&lt;Authors_Primary&gt;Chen,A.P.&lt;/Authors_Primary&gt;&lt;Authors_Primary&gt;Peng,C.H.&lt;/Authors_Primary&gt;&lt;Authors_Primary&gt;Zhao,S.Q.&lt;/Authors_Primary&gt;&lt;Authors_Primary&gt;Ci,L.&lt;/Authors_Primary&gt;&lt;Date_Primary&gt;2001/6/22&lt;/Date_Primary&gt;&lt;Keywords&gt;ACCUMULATION&lt;/Keywords&gt;&lt;Keywords&gt;BIOMASS&lt;/Keywords&gt;&lt;Keywords&gt;BUDGET&lt;/Keywords&gt;&lt;Keywords&gt;Canada&lt;/Keywords&gt;&lt;Keywords&gt;carbon&lt;/Keywords&gt;&lt;Keywords&gt;CARBON DIOXIDE&lt;/Keywords&gt;&lt;Keywords&gt;carbon sequestration&lt;/Keywords&gt;&lt;Keywords&gt;carbon sink&lt;/Keywords&gt;&lt;Keywords&gt;carbon storage&lt;/Keywords&gt;&lt;Keywords&gt;CARBON-DIOXIDE&lt;/Keywords&gt;&lt;Keywords&gt;CLIMATE&lt;/Keywords&gt;&lt;Keywords&gt;CO2&lt;/Keywords&gt;&lt;Keywords&gt;DENSITY&lt;/Keywords&gt;&lt;Keywords&gt;DIOXIDE&lt;/Keywords&gt;&lt;Keywords&gt;EARTH&lt;/Keywords&gt;&lt;Keywords&gt;ECOSYSTEMS&lt;/Keywords&gt;&lt;Keywords&gt;EMISSION&lt;/Keywords&gt;&lt;Keywords&gt;EMISSIONS&lt;/Keywords&gt;&lt;Keywords&gt;FOREST&lt;/Keywords&gt;&lt;Keywords&gt;forestry&lt;/Keywords&gt;&lt;Keywords&gt;FORESTS&lt;/Keywords&gt;&lt;Keywords&gt;INVENTORY&lt;/Keywords&gt;&lt;Keywords&gt;LAND&lt;/Keywords&gt;&lt;Keywords&gt;MANAGEMENT&lt;/Keywords&gt;&lt;Keywords&gt;ONTARIO&lt;/Keywords&gt;&lt;Keywords&gt;REGROWTH&lt;/Keywords&gt;&lt;Keywords&gt;SEQUESTRATION&lt;/Keywords&gt;&lt;Keywords&gt;SINK&lt;/Keywords&gt;&lt;Keywords&gt;STORAGE&lt;/Keywords&gt;&lt;Keywords&gt;SURFACE&lt;/Keywords&gt;&lt;Keywords&gt;TIME&lt;/Keywords&gt;&lt;Keywords&gt;UNITED-STATES&lt;/Keywords&gt;&lt;Keywords&gt;USA&lt;/Keywords&gt;&lt;Reprint&gt;Not in File&lt;/Reprint&gt;&lt;Start_Page&gt;2320&lt;/Start_Page&gt;&lt;End_Page&gt;2322&lt;/End_Page&gt;&lt;Periodical&gt;Science&lt;/Periodical&gt;&lt;Volume&gt;292&lt;/Volume&gt;&lt;Issue&gt;5525&lt;/Issue&gt;&lt;Address&gt;Peking Univ, Minist Educ, Dept Urban &amp;amp; Environm Sci, Beijing 100871, Peoples R China&amp;#xA;Peking Univ, Minist Educ, Key Lab Earth Surface Proc, Beijing 100871, Peoples R China&amp;#xA;Minist Nat Resources, Ontario Forest Res Inst, Sault St Marie, ON P6A 2E5, Canada&amp;#xA;Lakehead Univ, Fac Forestry &amp;amp; Forest Environm, Thunder Bay, ON P7B 5E1, Canada&amp;#xA;Chinese Acad Forestry, Inst Forest Ecol &amp;amp; Environm, Beijing 100091, Peoples R China&lt;/Address&gt;&lt;Web_URL&gt;ISI:000169455900055&lt;/Web_URL&gt;&lt;Web_URL_Link3&gt;CCC: http://isi3.isilinks.com/gateway/Gateway.cgi?GWVersion=2&amp;amp;SrcAuth=CCC&amp;amp;SrcApp=PRODUCT_NAME&amp;amp;SrcURL=http%3A//wos4.isiknowledge.com/CIW.cgi&amp;amp;KeyUT=000169455900055&amp;amp;SrcDesc=Return+To+PRODUCT_NAME&amp;amp;DestLinkType=FullRecord&amp;amp;DestApp=CCC&amp;#xA;&amp;#xA;JCR: http://isi3.isilinks.com/gateway/Gateway.cgi?GWVersion=2&amp;amp;SrcAuth=JCR&amp;amp;SrcApp=PRODUCT_NAME&amp;amp;SrcURL=http%3A//wos4.isiknowledge.com/CIW.cgi&amp;amp;SrcImageURL=http://isi3.isilinks.com/images/tbwos.gif&amp;amp;KeyRecord=0036-8075&amp;amp;DestApp=JCR&amp;amp;PointOfEntry=Impact&lt;/Web_URL_Link3&gt;&lt;ZZ_JournalFull&gt;&lt;f name="System"&gt;Science&lt;/f&gt;&lt;/ZZ_JournalFull&gt;&lt;ZZ_WorkformID&gt;1&lt;/ZZ_WorkformID&gt;&lt;/MDL&gt;&lt;/Cite&gt;&lt;/Refman&gt;</w:instrText>
      </w:r>
      <w:r>
        <w:rPr>
          <w:szCs w:val="24"/>
        </w:rPr>
      </w:r>
      <w:r>
        <w:rPr>
          <w:szCs w:val="24"/>
        </w:rPr>
        <w:fldChar w:fldCharType="separate"/>
      </w:r>
      <w:r>
        <w:rPr>
          <w:szCs w:val="24"/>
        </w:rPr>
        <w:t>Fan</w:t>
      </w:r>
      <w:r>
        <w:rPr>
          <w:i/>
          <w:szCs w:val="24"/>
        </w:rPr>
        <w:t>g et a</w:t>
      </w:r>
      <w:r>
        <w:rPr>
          <w:szCs w:val="24"/>
        </w:rPr>
        <w:t>l. 2001</w:t>
      </w:r>
      <w:r>
        <w:rPr>
          <w:szCs w:val="24"/>
        </w:rPr>
      </w:r>
      <w:r>
        <w:rPr>
          <w:szCs w:val="24"/>
        </w:rPr>
        <w:fldChar w:fldCharType="end"/>
      </w:r>
      <w:r>
        <w:rPr>
          <w:szCs w:val="24"/>
        </w:rPr>
        <w:t>).</w:t>
      </w:r>
    </w:p>
    <w:p>
      <w:pPr>
        <w:pStyle w:val="Normal"/>
        <w:rPr>
          <w:szCs w:val="24"/>
          <w:lang w:val="en-US" w:eastAsia="en-US"/>
        </w:rPr>
      </w:pPr>
      <w:r>
        <w:rPr>
          <w:b/>
          <w:i/>
        </w:rPr>
        <w:t>Deforestation and land clearing (c5):</w:t>
      </w:r>
      <w:r>
        <w:rPr/>
        <w:t xml:space="preserve">  </w:t>
      </w:r>
      <w:r>
        <w:rPr>
          <w:szCs w:val="24"/>
          <w:lang w:val="en-US" w:eastAsia="en-US"/>
        </w:rPr>
        <w:t>Deforestation and land clearing, mainly to establish croplands, has released a total of 182 to 199 PgC to the atmosphere over the period from 1800 to 2000 (</w:t>
      </w:r>
      <w:r>
        <w:fldChar w:fldCharType="begin"/>
      </w:r>
      <w:r>
        <w:rPr>
          <w:szCs w:val="24"/>
          <w:lang w:val="en-US" w:eastAsia="en-US"/>
        </w:rPr>
        <w:instrText xml:space="preserve"> ADDIN REFMGR.CITE &lt;Refman&gt;&lt;Cite&gt;&lt;Author&gt;DeFries&lt;/Author&gt;&lt;Year&gt;1999&lt;/Year&gt;&lt;RecNum&gt;1817&lt;/RecNum&gt;&lt;IDText&gt;Combining satellite data and biogeochemical models to estimate global effects of human-induced land cover change on carbon emissions and primary productivity&lt;/IDText&gt;&lt;MDL Ref_Type="Journal"&gt;&lt;Ref_Type&gt;Journal&lt;/Ref_Type&gt;&lt;Ref_ID&gt;1817&lt;/Ref_ID&gt;&lt;Title_Primary&gt;Combining satellite data and biogeochemical models to estimate global effects of human-induced land cover change on carbon emissions and primary productivity&lt;/Title_Primary&gt;&lt;Authors_Primary&gt;DeFries,R.S.&lt;/Authors_Primary&gt;&lt;Authors_Primary&gt;Field,C.B.&lt;/Authors_Primary&gt;&lt;Authors_Primary&gt;Fung,I.Y.&lt;/Authors_Primary&gt;&lt;Authors_Primary&gt;Collatz,G.J.&lt;/Authors_Primary&gt;&lt;Authors_Primary&gt;Bounoua,L.&lt;/Authors_Primary&gt;&lt;Date_Primary&gt;1999&lt;/Date_Primary&gt;&lt;Keywords&gt;AFRICA&lt;/Keywords&gt;&lt;Keywords&gt;agriculture&lt;/Keywords&gt;&lt;Keywords&gt;AMAZON DEFORESTATION&lt;/Keywords&gt;&lt;Keywords&gt;AMERICA&lt;/Keywords&gt;&lt;Keywords&gt;AREA&lt;/Keywords&gt;&lt;Keywords&gt;AREAS&lt;/Keywords&gt;&lt;Keywords&gt;ATMOSPHERE&lt;/Keywords&gt;&lt;Keywords&gt;biosphere-atmosphere interactions&lt;/Keywords&gt;&lt;Keywords&gt;carbon&lt;/Keywords&gt;&lt;Keywords&gt;carbon cycle&lt;/Keywords&gt;&lt;Keywords&gt;carbon emissions&lt;/Keywords&gt;&lt;Keywords&gt;CARBON-CYCLE&lt;/Keywords&gt;&lt;Keywords&gt;CLASSIFICATIONS&lt;/Keywords&gt;&lt;Keywords&gt;CLIMATE&lt;/Keywords&gt;&lt;Keywords&gt;climate change&lt;/Keywords&gt;&lt;Keywords&gt;CO2&lt;/Keywords&gt;&lt;Keywords&gt;COVER&lt;/Keywords&gt;&lt;Keywords&gt;CYCLE&lt;/Keywords&gt;&lt;Keywords&gt;DATA SET&lt;/Keywords&gt;&lt;Keywords&gt;DIFFERENCE VEGETATION INDEX&lt;/Keywords&gt;&lt;Keywords&gt;disturbance&lt;/Keywords&gt;&lt;Keywords&gt;EMISSION&lt;/Keywords&gt;&lt;Keywords&gt;EMISSIONS&lt;/Keywords&gt;&lt;Keywords&gt;FIELD&lt;/Keywords&gt;&lt;Keywords&gt;FIELDS&lt;/Keywords&gt;&lt;Keywords&gt;FLUX&lt;/Keywords&gt;&lt;Keywords&gt;FLUXES&lt;/Keywords&gt;&lt;Keywords&gt;global&lt;/Keywords&gt;&lt;Keywords&gt;INDEXES&lt;/Keywords&gt;&lt;Keywords&gt;INFORMATION&lt;/Keywords&gt;&lt;Keywords&gt;LAND&lt;/Keywords&gt;&lt;Keywords&gt;land cover&lt;/Keywords&gt;&lt;Keywords&gt;land use change&lt;/Keywords&gt;&lt;Keywords&gt;LAND-USE&lt;/Keywords&gt;&lt;Keywords&gt;LANDSCAPE&lt;/Keywords&gt;&lt;Keywords&gt;MODEL&lt;/Keywords&gt;&lt;Keywords&gt;MODELING&lt;/Keywords&gt;&lt;Keywords&gt;MODELS&lt;/Keywords&gt;&lt;Keywords&gt;NET PRIMARY&lt;/Keywords&gt;&lt;Keywords&gt;NET PRIMARY PRODUCTION&lt;/Keywords&gt;&lt;Keywords&gt;NET PRIMARY PRODUCTIVITY&lt;/Keywords&gt;&lt;Keywords&gt;NORMALIZED DIFFERENCE&lt;/Keywords&gt;&lt;Keywords&gt;Normalized Difference Vegetation Index&lt;/Keywords&gt;&lt;Keywords&gt;NPP&lt;/Keywords&gt;&lt;Keywords&gt;POOLS&lt;/Keywords&gt;&lt;Keywords&gt;primary production&lt;/Keywords&gt;&lt;Keywords&gt;PRIMARY PRODUCTIVITY&lt;/Keywords&gt;&lt;Keywords&gt;productivity&lt;/Keywords&gt;&lt;Keywords&gt;SATELLITE&lt;/Keywords&gt;&lt;Keywords&gt;SATELLITE DATA&lt;/Keywords&gt;&lt;Keywords&gt;SET&lt;/Keywords&gt;&lt;Keywords&gt;SIMULATION&lt;/Keywords&gt;&lt;Keywords&gt;SIMULATIONS&lt;/Keywords&gt;&lt;Keywords&gt;SPATIAL-RESOLUTION&lt;/Keywords&gt;&lt;Keywords&gt;STORAGE&lt;/Keywords&gt;&lt;Keywords&gt;TEMPERATE&lt;/Keywords&gt;&lt;Keywords&gt;TERRESTRIAL&lt;/Keywords&gt;&lt;Keywords&gt;TERRESTRIAL ECOSYSTEMS&lt;/Keywords&gt;&lt;Keywords&gt;TROPICAL DEFORESTATION&lt;/Keywords&gt;&lt;Keywords&gt;VEGETATION&lt;/Keywords&gt;&lt;Keywords&gt;VEGETATION INDEX&lt;/Keywords&gt;&lt;Keywords&gt;VEGETATION INDEXES&lt;/Keywords&gt;&lt;Reprint&gt;Not in File&lt;/Reprint&gt;&lt;Start_Page&gt;803&lt;/Start_Page&gt;&lt;End_Page&gt;815&lt;/End_Page&gt;&lt;Periodical&gt;Global Biogeochem.Cycles&lt;/Periodical&gt;&lt;Volume&gt;13&lt;/Volume&gt;&lt;Issue&gt;3&lt;/Issu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szCs w:val="24"/>
          <w:lang w:val="en-US" w:eastAsia="en-US"/>
        </w:rPr>
      </w:r>
      <w:r>
        <w:rPr>
          <w:szCs w:val="24"/>
          <w:lang w:val="en-US" w:eastAsia="en-US"/>
        </w:rPr>
        <w:fldChar w:fldCharType="separate"/>
      </w:r>
      <w:r>
        <w:rPr>
          <w:szCs w:val="24"/>
          <w:lang w:val="en-US" w:eastAsia="en-US"/>
        </w:rPr>
        <w:t>DeFrie</w:t>
      </w:r>
      <w:r>
        <w:rPr>
          <w:i/>
          <w:szCs w:val="24"/>
          <w:lang w:val="en-US" w:eastAsia="en-US"/>
        </w:rPr>
        <w:t>s et a</w:t>
      </w:r>
      <w:r>
        <w:rPr>
          <w:szCs w:val="24"/>
          <w:lang w:val="en-US" w:eastAsia="en-US"/>
        </w:rPr>
        <w:t>l. 1999</w:t>
      </w:r>
      <w:r>
        <w:rPr>
          <w:szCs w:val="24"/>
          <w:lang w:val="en-US" w:eastAsia="en-US"/>
        </w:rPr>
      </w:r>
      <w:r>
        <w:rPr>
          <w:szCs w:val="24"/>
          <w:lang w:val="en-US" w:eastAsia="en-US"/>
        </w:rPr>
        <w:fldChar w:fldCharType="end"/>
      </w:r>
      <w:r>
        <w:rPr>
          <w:szCs w:val="24"/>
          <w:lang w:val="en-US" w:eastAsia="en-US"/>
        </w:rPr>
        <w:t xml:space="preserve">) and is responsible for 33% of the increase in atmospheric </w:t>
      </w:r>
      <w:r>
        <w:rPr>
          <w:szCs w:val="24"/>
        </w:rPr>
        <w:t>CO</w:t>
      </w:r>
      <w:r>
        <w:rPr>
          <w:szCs w:val="24"/>
          <w:vertAlign w:val="subscript"/>
        </w:rPr>
        <w:t>2</w:t>
      </w:r>
      <w:r>
        <w:rPr>
          <w:szCs w:val="24"/>
        </w:rPr>
        <w:t xml:space="preserve"> </w:t>
      </w:r>
      <w:r>
        <w:rPr>
          <w:szCs w:val="24"/>
          <w:lang w:val="en-US" w:eastAsia="en-US"/>
        </w:rPr>
        <w:t>concentration observed over that period (</w:t>
      </w:r>
      <w:r>
        <w:fldChar w:fldCharType="begin"/>
      </w:r>
      <w:r>
        <w:rPr>
          <w:szCs w:val="24"/>
          <w:lang w:val="en-US" w:eastAsia="en-US"/>
        </w:rPr>
        <w:instrText xml:space="preserve"> ADDIN REFMGR.CITE &lt;Refman&gt;&lt;Cite&gt;&lt;Author&gt;Houghton&lt;/Author&gt;&lt;Year&gt;1998&lt;/Year&gt;&lt;RecNum&gt;2415&lt;/RecNum&gt;&lt;IDText&gt;Historic role of forests in the global carbon cycle&lt;/IDText&gt;&lt;MDL Ref_Type="Book Chapter"&gt;&lt;Ref_Type&gt;Book Chapter&lt;/Ref_Type&gt;&lt;Ref_ID&gt;2415&lt;/Ref_ID&gt;&lt;Title_Primary&gt;Historic role of forests in the global carbon cycle&lt;/Title_Primary&gt;&lt;Authors_Primary&gt;Houghton,R.A.&lt;/Authors_Primary&gt;&lt;Date_Primary&gt;1998&lt;/Date_Primary&gt;&lt;Keywords&gt;FORESTS&lt;/Keywords&gt;&lt;Keywords&gt;FOREST&lt;/Keywords&gt;&lt;Keywords&gt;global&lt;/Keywords&gt;&lt;Keywords&gt;global carbon cycle&lt;/Keywords&gt;&lt;Keywords&gt;carbon&lt;/Keywords&gt;&lt;Keywords&gt;carbon cycle&lt;/Keywords&gt;&lt;Keywords&gt;CARBON-CYCLE&lt;/Keywords&gt;&lt;Keywords&gt;CYCLE&lt;/Keywords&gt;&lt;Keywords&gt;CARBON DIOXIDE&lt;/Keywords&gt;&lt;Keywords&gt;CARBON-DIOXIDE&lt;/Keywords&gt;&lt;Keywords&gt;DIOXIDE&lt;/Keywords&gt;&lt;Keywords&gt;MITIGATION&lt;/Keywords&gt;&lt;Keywords&gt;forestry&lt;/Keywords&gt;&lt;Keywords&gt;WOOD&lt;/Keywords&gt;&lt;Start_Page&gt;1&lt;/Start_Page&gt;&lt;End_Page&gt;24&lt;/End_Page&gt;&lt;Title_Secondary&gt;Carbon Dioxide Mitigation in Forestry and Wood Industry&lt;/Title_Secondary&gt;&lt;Authors_Secondary&gt;Kohlmaier,G.H.&lt;/Authors_Secondary&gt;&lt;Authors_Secondary&gt;Weber,M.&lt;/Authors_Secondary&gt;&lt;Authors_Secondary&gt;Houghton,R.A.&lt;/Authors_Secondary&gt;&lt;Pub_Place&gt;Berlin&lt;/Pub_Place&gt;&lt;Publisher&gt;Springer-Verlag&lt;/Publisher&gt;&lt;ZZ_WorkformID&gt;3&lt;/ZZ_WorkformID&gt;&lt;/MDL&gt;&lt;/Cite&gt;&lt;/Refman&gt;</w:instrText>
      </w:r>
      <w:r>
        <w:rPr>
          <w:szCs w:val="24"/>
          <w:lang w:val="en-US" w:eastAsia="en-US"/>
        </w:rPr>
      </w:r>
      <w:r>
        <w:rPr>
          <w:szCs w:val="24"/>
          <w:lang w:val="en-US" w:eastAsia="en-US"/>
        </w:rPr>
        <w:fldChar w:fldCharType="separate"/>
      </w:r>
      <w:r>
        <w:rPr>
          <w:szCs w:val="24"/>
          <w:lang w:val="en-US" w:eastAsia="en-US"/>
        </w:rPr>
        <w:t>Houghton 1998</w:t>
      </w:r>
      <w:r>
        <w:rPr>
          <w:szCs w:val="24"/>
          <w:lang w:val="en-US" w:eastAsia="en-US"/>
        </w:rPr>
      </w:r>
      <w:r>
        <w:rPr>
          <w:szCs w:val="24"/>
          <w:lang w:val="en-US" w:eastAsia="en-US"/>
        </w:rPr>
        <w:fldChar w:fldCharType="end"/>
      </w:r>
      <w:r>
        <w:rPr>
          <w:szCs w:val="24"/>
          <w:lang w:val="en-US" w:eastAsia="en-US"/>
        </w:rPr>
        <w:t>).  Estimates of emissions from deforestation for the decades of the 1980s and 90s range from 0.8 to 2.2 </w:t>
      </w:r>
      <w:r>
        <w:rPr>
          <w:szCs w:val="24"/>
        </w:rPr>
        <w:t>PgC</w:t>
      </w:r>
      <w:r>
        <w:rPr/>
        <w:t> y</w:t>
      </w:r>
      <w:r>
        <w:rPr>
          <w:rFonts w:eastAsia="Mathematica1;Symbol" w:cs="Mathematica1;Symbol" w:ascii="Mathematica1;Symbol" w:hAnsi="Mathematica1;Symbol"/>
          <w:vertAlign w:val="superscript"/>
        </w:rPr>
        <w:t></w:t>
      </w:r>
      <w:r>
        <w:rPr>
          <w:vertAlign w:val="superscript"/>
        </w:rPr>
        <w:t>1</w:t>
      </w:r>
      <w:r>
        <w:rPr>
          <w:szCs w:val="24"/>
          <w:lang w:val="en-US" w:eastAsia="en-US"/>
        </w:rPr>
        <w:t xml:space="preserve"> (</w:t>
      </w:r>
      <w:r>
        <w:fldChar w:fldCharType="begin"/>
      </w:r>
      <w:r>
        <w:rPr>
          <w:szCs w:val="24"/>
          <w:lang w:val="en-US" w:eastAsia="en-US"/>
        </w:rPr>
        <w:instrText xml:space="preserve"> ADDIN REFMGR.CITE &lt;Refman&gt;&lt;Cite&gt;&lt;Author&gt;DeFries&lt;/Author&gt;&lt;Year&gt;2002&lt;/Year&gt;&lt;RecNum&gt;2409&lt;/RecNum&gt;&lt;IDText&gt;Carbon emissions from tropical deforestation and regrowth based on satellite observations for the 1980s and 1990s&lt;/IDText&gt;&lt;MDL Ref_Type="Journal"&gt;&lt;Ref_Type&gt;Journal&lt;/Ref_Type&gt;&lt;Ref_ID&gt;2409&lt;/Ref_ID&gt;&lt;Title_Primary&gt;Carbon emissions from tropical deforestation and regrowth based on satellite observations for the 1980s and 1990s&lt;/Title_Primary&gt;&lt;Authors_Primary&gt;DeFries,R.S.&lt;/Authors_Primary&gt;&lt;Authors_Primary&gt;Houghton,R.A.&lt;/Authors_Primary&gt;&lt;Authors_Primary&gt;Hansen,M.C.&lt;/Authors_Primary&gt;&lt;Authors_Primary&gt;Field,C.B.&lt;/Authors_Primary&gt;&lt;Authors_Primary&gt;Skole,D.&lt;/Authors_Primary&gt;&lt;Authors_Primary&gt;Townshend,J.&lt;/Authors_Primary&gt;&lt;Date_Primary&gt;2002/10/29&lt;/Date_Primary&gt;&lt;Keywords&gt;agriculture&lt;/Keywords&gt;&lt;Keywords&gt;AMAZON&lt;/Keywords&gt;&lt;Keywords&gt;AREA&lt;/Keywords&gt;&lt;Keywords&gt;ATMOSPHERE&lt;/Keywords&gt;&lt;Keywords&gt;BIOSPHERE&lt;/Keywords&gt;&lt;Keywords&gt;BUDGET&lt;/Keywords&gt;&lt;Keywords&gt;carbon&lt;/Keywords&gt;&lt;Keywords&gt;CARBON BUDGET&lt;/Keywords&gt;&lt;Keywords&gt;carbon emissions&lt;/Keywords&gt;&lt;Keywords&gt;carbon fluxes&lt;/Keywords&gt;&lt;Keywords&gt;COMPONENTS&lt;/Keywords&gt;&lt;Keywords&gt;COUNTRIES&lt;/Keywords&gt;&lt;Keywords&gt;COVER&lt;/Keywords&gt;&lt;Keywords&gt;deforestation&lt;/Keywords&gt;&lt;Keywords&gt;EARTH&lt;/Keywords&gt;&lt;Keywords&gt;EMISSION&lt;/Keywords&gt;&lt;Keywords&gt;EMISSIONS&lt;/Keywords&gt;&lt;Keywords&gt;FLUX&lt;/Keywords&gt;&lt;Keywords&gt;FLUXES&lt;/Keywords&gt;&lt;Keywords&gt;FOREST&lt;/Keywords&gt;&lt;Keywords&gt;FORESTS&lt;/Keywords&gt;&lt;Keywords&gt;global&lt;/Keywords&gt;&lt;Keywords&gt;INFORMATION&lt;/Keywords&gt;&lt;Keywords&gt;land use&lt;/Keywords&gt;&lt;Keywords&gt;land use change&lt;/Keywords&gt;&lt;Keywords&gt;LAND-USE&lt;/Keywords&gt;&lt;Keywords&gt;LAND-USE CHANGE&lt;/Keywords&gt;&lt;Keywords&gt;MODEL&lt;/Keywords&gt;&lt;Keywords&gt;MODELS&lt;/Keywords&gt;&lt;Keywords&gt;observations&lt;/Keywords&gt;&lt;Keywords&gt;REGION&lt;/Keywords&gt;&lt;Keywords&gt;REGIONS&lt;/Keywords&gt;&lt;Keywords&gt;REGROWTH&lt;/Keywords&gt;&lt;Keywords&gt;remote sensing&lt;/Keywords&gt;&lt;Keywords&gt;SATELLITE&lt;/Keywords&gt;&lt;Keywords&gt;SATELLITE DATA&lt;/Keywords&gt;&lt;Keywords&gt;satellite observation&lt;/Keywords&gt;&lt;Keywords&gt;satellite observations&lt;/Keywords&gt;&lt;Keywords&gt;SATELLITE-OBSERVATIONS&lt;/Keywords&gt;&lt;Keywords&gt;SINK&lt;/Keywords&gt;&lt;Keywords&gt;SOUTHEAST-ASIA&lt;/Keywords&gt;&lt;Keywords&gt;STATISTICS&lt;/Keywords&gt;&lt;Keywords&gt;TERRESTRIAL&lt;/Keywords&gt;&lt;Keywords&gt;TIME&lt;/Keywords&gt;&lt;Keywords&gt;TREE&lt;/Keywords&gt;&lt;Keywords&gt;tropical&lt;/Keywords&gt;&lt;Keywords&gt;TROPICAL DEFORESTATION&lt;/Keywords&gt;&lt;Keywords&gt;TROPICAL FOREST&lt;/Keywords&gt;&lt;Keywords&gt;USA&lt;/Keywords&gt;&lt;Keywords&gt;WOOD&lt;/Keywords&gt;&lt;Reprint&gt;Not in File&lt;/Reprint&gt;&lt;Start_Page&gt;14256&lt;/Start_Page&gt;&lt;End_Page&gt;14261&lt;/End_Page&gt;&lt;Periodical&gt;Proc.Natl.Acad.Sci.U.S.A.&lt;/Periodical&gt;&lt;Volume&gt;99&lt;/Volume&gt;&lt;Issue&gt;22&lt;/Issue&gt;&lt;Address&gt;Univ Maryland, Dept Geog, College Pk, MD 20742 USA&amp;#xA;Univ Maryland, Earth Syst Sci Interdisciplinary Ctr, College Pk, MD 20742 USA&amp;#xA;Woods Hole Res Ctr, Woods Hole, MA 02543 USA&amp;#xA;Carnegie Inst Washington, Dept Global Ecol, Stanford, CA 94305 USA&amp;#xA;Michigan State Univ, Dept Geog, E Lansing, MI 48824 USA&lt;/Address&gt;&lt;Web_URL&gt;ISI:000178967400054&lt;/Web_URL&gt;&lt;ZZ_JournalFull&gt;&lt;f name="System"&gt;Proceedings of the National Academy of Sciences of the United States of America&lt;/f&gt;&lt;/ZZ_JournalFull&gt;&lt;ZZ_JournalStdAbbrev&gt;&lt;f name="System"&gt;Proc.Natl.Acad.Sci.U.S.A.&lt;/f&gt;&lt;/ZZ_JournalStdAbbrev&gt;&lt;ZZ_WorkformID&gt;1&lt;/ZZ_WorkformID&gt;&lt;/MDL&gt;&lt;/Cite&gt;&lt;/Refman&gt;</w:instrText>
      </w:r>
      <w:r>
        <w:rPr>
          <w:szCs w:val="24"/>
          <w:lang w:val="en-US" w:eastAsia="en-US"/>
        </w:rPr>
      </w:r>
      <w:r>
        <w:rPr>
          <w:szCs w:val="24"/>
          <w:lang w:val="en-US" w:eastAsia="en-US"/>
        </w:rPr>
        <w:fldChar w:fldCharType="separate"/>
      </w:r>
      <w:r>
        <w:rPr>
          <w:szCs w:val="24"/>
          <w:lang w:val="en-US" w:eastAsia="en-US"/>
        </w:rPr>
        <w:t>DeFrie</w:t>
      </w:r>
      <w:r>
        <w:rPr>
          <w:i/>
          <w:szCs w:val="24"/>
          <w:lang w:val="en-US" w:eastAsia="en-US"/>
        </w:rPr>
        <w:t>s et a</w:t>
      </w:r>
      <w:r>
        <w:rPr>
          <w:szCs w:val="24"/>
          <w:lang w:val="en-US" w:eastAsia="en-US"/>
        </w:rPr>
        <w:t>l. 2002</w:t>
      </w:r>
      <w:r>
        <w:rPr>
          <w:szCs w:val="24"/>
          <w:lang w:val="en-US" w:eastAsia="en-US"/>
        </w:rPr>
      </w:r>
      <w:r>
        <w:rPr>
          <w:szCs w:val="24"/>
          <w:lang w:val="en-US" w:eastAsia="en-US"/>
        </w:rPr>
        <w:fldChar w:fldCharType="end"/>
      </w:r>
      <w:r>
        <w:rPr>
          <w:szCs w:val="24"/>
          <w:lang w:val="en-US" w:eastAsia="en-US"/>
        </w:rPr>
        <w:t xml:space="preserve">; </w:t>
      </w:r>
      <w:r>
        <w:fldChar w:fldCharType="begin"/>
      </w:r>
      <w:r>
        <w:rPr>
          <w:szCs w:val="24"/>
          <w:lang w:val="en-US" w:eastAsia="en-US"/>
        </w:rPr>
        <w:instrText xml:space="preserve"> ADDIN REFMGR.CITE &lt;Refman&gt;&lt;Cite&gt;&lt;Author&gt;Houghton&lt;/Author&gt;&lt;Year&gt;2003&lt;/Year&gt;&lt;RecNum&gt;2417&lt;/RecNum&gt;&lt;IDText&gt;Why are estimates of the terrestrial carbon balance so different?&lt;/IDText&gt;&lt;MDL Ref_Type="Journal"&gt;&lt;Ref_Type&gt;Journal&lt;/Ref_Type&gt;&lt;Ref_ID&gt;2417&lt;/Ref_ID&gt;&lt;Title_Primary&gt;Why are estimates of the terrestrial carbon balance so different?&lt;/Title_Primary&gt;&lt;Authors_Primary&gt;Houghton,R.A.&lt;/Authors_Primary&gt;&lt;Date_Primary&gt;2003/4&lt;/Date_Primary&gt;&lt;Keywords&gt;ACCUMULATION&lt;/Keywords&gt;&lt;Keywords&gt;AREA&lt;/Keywords&gt;&lt;Keywords&gt;ATMOSPHERIC CO2&lt;/Keywords&gt;&lt;Keywords&gt;BALANCE&lt;/Keywords&gt;&lt;Keywords&gt;BRAZILIAN AMAZON&lt;/Keywords&gt;&lt;Keywords&gt;carbon&lt;/Keywords&gt;&lt;Keywords&gt;carbon balance&lt;/Keywords&gt;&lt;Keywords&gt;carbon sink&lt;/Keywords&gt;&lt;Keywords&gt;deforestation&lt;/Keywords&gt;&lt;Keywords&gt;DIOXIDE&lt;/Keywords&gt;&lt;Keywords&gt;disturbance&lt;/Keywords&gt;&lt;Keywords&gt;ECOSYSTEM&lt;/Keywords&gt;&lt;Keywords&gt;ECOSYSTEMS&lt;/Keywords&gt;&lt;Keywords&gt;EMISSION&lt;/Keywords&gt;&lt;Keywords&gt;EMISSIONS&lt;/Keywords&gt;&lt;Keywords&gt;ERROR&lt;/Keywords&gt;&lt;Keywords&gt;errors&lt;/Keywords&gt;&lt;Keywords&gt;FLUX&lt;/Keywords&gt;&lt;Keywords&gt;FLUXES&lt;/Keywords&gt;&lt;Keywords&gt;FOREST&lt;/Keywords&gt;&lt;Keywords&gt;forest inventories&lt;/Keywords&gt;&lt;Keywords&gt;FORESTS&lt;/Keywords&gt;&lt;Keywords&gt;FUTURE&lt;/Keywords&gt;&lt;Keywords&gt;global carbon budget&lt;/Keywords&gt;&lt;Keywords&gt;INVENTORY&lt;/Keywords&gt;&lt;Keywords&gt;land use&lt;/Keywords&gt;&lt;Keywords&gt;land use change&lt;/Keywords&gt;&lt;Keywords&gt;LAND-USE&lt;/Keywords&gt;&lt;Keywords&gt;LAND-USE CHANGE&lt;/Keywords&gt;&lt;Keywords&gt;LONG-TERM&lt;/Keywords&gt;&lt;Keywords&gt;NEUTRAL&lt;/Keywords&gt;&lt;Keywords&gt;process&lt;/Keywords&gt;&lt;Keywords&gt;RAIN-FOREST&lt;/Keywords&gt;&lt;Keywords&gt;RATES&lt;/Keywords&gt;&lt;Keywords&gt;reconstructions&lt;/Keywords&gt;&lt;Keywords&gt;REGION&lt;/Keywords&gt;&lt;Keywords&gt;REGIONS&lt;/Keywords&gt;&lt;Keywords&gt;ROBUST&lt;/Keywords&gt;&lt;Keywords&gt;SATELLITE&lt;/Keywords&gt;&lt;Keywords&gt;SATELLITE DATA&lt;/Keywords&gt;&lt;Keywords&gt;SINK&lt;/Keywords&gt;&lt;Keywords&gt;SINKS&lt;/Keywords&gt;&lt;Keywords&gt;SPATIAL-RESOLUTION&lt;/Keywords&gt;&lt;Keywords&gt;TERRESTRIAL&lt;/Keywords&gt;&lt;Keywords&gt;TERRESTRIAL ECOSYSTEMS&lt;/Keywords&gt;&lt;Keywords&gt;TIME&lt;/Keywords&gt;&lt;Keywords&gt;tropical&lt;/Keywords&gt;&lt;Keywords&gt;TROPICAL FOREST&lt;/Keywords&gt;&lt;Keywords&gt;TROPICAL FORESTS&lt;/Keywords&gt;&lt;Keywords&gt;UNCERTAINTIES&lt;/Keywords&gt;&lt;Keywords&gt;UNCERTAINTY&lt;/Keywords&gt;&lt;Keywords&gt;USA&lt;/Keywords&gt;&lt;Keywords&gt;WOOD&lt;/Keywords&gt;&lt;Reprint&gt;Not in File&lt;/Reprint&gt;&lt;Start_Page&gt;500&lt;/Start_Page&gt;&lt;End_Page&gt;509&lt;/End_Page&gt;&lt;Periodical&gt;Global Change Biol.&lt;/Periodical&gt;&lt;Volume&gt;9&lt;/Volume&gt;&lt;Issue&gt;4&lt;/Issue&gt;&lt;Address&gt;Woods Hole Res Ctr, Woods Hole, MA 02543 USA&lt;/Address&gt;&lt;Web_URL&gt;ISI:000182008600003&lt;/Web_URL&gt;&lt;ZZ_JournalFull&gt;&lt;f name="System"&gt;Global Change Biology&lt;/f&gt;&lt;/ZZ_JournalFull&gt;&lt;ZZ_JournalStdAbbrev&gt;&lt;f name="System"&gt;Global Change Biol.&lt;/f&gt;&lt;/ZZ_JournalStdAbbrev&gt;&lt;ZZ_WorkformID&gt;1&lt;/ZZ_WorkformID&gt;&lt;/MDL&gt;&lt;/Cite&gt;&lt;/Refman&gt;</w:instrText>
      </w:r>
      <w:r>
        <w:rPr>
          <w:szCs w:val="24"/>
          <w:lang w:val="en-US" w:eastAsia="en-US"/>
        </w:rPr>
      </w:r>
      <w:r>
        <w:rPr>
          <w:szCs w:val="24"/>
          <w:lang w:val="en-US" w:eastAsia="en-US"/>
        </w:rPr>
        <w:fldChar w:fldCharType="separate"/>
      </w:r>
      <w:r>
        <w:rPr>
          <w:szCs w:val="24"/>
          <w:lang w:val="en-US" w:eastAsia="en-US"/>
        </w:rPr>
        <w:t>Houghton 2003</w:t>
      </w:r>
      <w:r>
        <w:rPr>
          <w:szCs w:val="24"/>
          <w:lang w:val="en-US" w:eastAsia="en-US"/>
        </w:rPr>
      </w:r>
      <w:r>
        <w:rPr>
          <w:szCs w:val="24"/>
          <w:lang w:val="en-US" w:eastAsia="en-US"/>
        </w:rPr>
        <w:fldChar w:fldCharType="end"/>
      </w:r>
      <w:r>
        <w:rPr>
          <w:szCs w:val="24"/>
          <w:lang w:val="en-US" w:eastAsia="en-US"/>
        </w:rPr>
        <w:t xml:space="preserve">; </w:t>
      </w:r>
      <w:r>
        <w:fldChar w:fldCharType="begin"/>
      </w:r>
      <w:r>
        <w:rPr>
          <w:szCs w:val="24"/>
          <w:lang w:val="en-US" w:eastAsia="en-US"/>
        </w:rPr>
        <w:instrText xml:space="preserve"> ADDIN REFMGR.CITE &lt;Refman&gt;&lt;Cite&gt;&lt;Author&gt;Achard&lt;/Author&gt;&lt;Year&gt;2004&lt;/Year&gt;&lt;RecNum&gt;2397&lt;/RecNum&gt;&lt;IDText&gt;Improved estimates of net carbon emissions from land cover change in the tropics for the 1990s&lt;/IDText&gt;&lt;MDL Ref_Type="Journal"&gt;&lt;Ref_Type&gt;Journal&lt;/Ref_Type&gt;&lt;Ref_ID&gt;2397&lt;/Ref_ID&gt;&lt;Title_Primary&gt;Improved estimates of net carbon emissions from land cover change in the tropics for the 1990s&lt;/Title_Primary&gt;&lt;Authors_Primary&gt;Achard,F.&lt;/Authors_Primary&gt;&lt;Authors_Primary&gt;Eva,H.D.&lt;/Authors_Primary&gt;&lt;Authors_Primary&gt;Mayaux,P.&lt;/Authors_Primary&gt;&lt;Authors_Primary&gt;Stibig,H.J.&lt;/Authors_Primary&gt;&lt;Authors_Primary&gt;Belward,A.&lt;/Authors_Primary&gt;&lt;Date_Primary&gt;2004/5/21&lt;/Date_Primary&gt;&lt;Keywords&gt;ATMOSPHERE&lt;/Keywords&gt;&lt;Keywords&gt;ATMOSPHERIC CO2&lt;/Keywords&gt;&lt;Keywords&gt;BIOMASS&lt;/Keywords&gt;&lt;Keywords&gt;BRAZILIAN AMAZON&lt;/Keywords&gt;&lt;Keywords&gt;BUDGET&lt;/Keywords&gt;&lt;Keywords&gt;carbon&lt;/Keywords&gt;&lt;Keywords&gt;carbon emissions&lt;/Keywords&gt;&lt;Keywords&gt;carbon fluxes&lt;/Keywords&gt;&lt;Keywords&gt;CO2&lt;/Keywords&gt;&lt;Keywords&gt;CO2 EMISSIONS&lt;/Keywords&gt;&lt;Keywords&gt;CO2 SOURCES&lt;/Keywords&gt;&lt;Keywords&gt;COVER&lt;/Keywords&gt;&lt;Keywords&gt;deforestation&lt;/Keywords&gt;&lt;Keywords&gt;DEGRADATION&lt;/Keywords&gt;&lt;Keywords&gt;DRY&lt;/Keywords&gt;&lt;Keywords&gt;dry-tropics&lt;/Keywords&gt;&lt;Keywords&gt;EMISSION&lt;/Keywords&gt;&lt;Keywords&gt;EMISSIONS&lt;/Keywords&gt;&lt;Keywords&gt;EXTENT&lt;/Keywords&gt;&lt;Keywords&gt;fire&lt;/Keywords&gt;&lt;Keywords&gt;FLUX&lt;/Keywords&gt;&lt;Keywords&gt;FLUXES&lt;/Keywords&gt;&lt;Keywords&gt;FOREST&lt;/Keywords&gt;&lt;Keywords&gt;FOREST REGENERATION&lt;/Keywords&gt;&lt;Keywords&gt;FORESTS&lt;/Keywords&gt;&lt;Keywords&gt;global&lt;/Keywords&gt;&lt;Keywords&gt;IMAGES&lt;/Keywords&gt;&lt;Keywords&gt;LAND&lt;/Keywords&gt;&lt;Keywords&gt;land cover&lt;/Keywords&gt;&lt;Keywords&gt;land cover change&lt;/Keywords&gt;&lt;Keywords&gt;land use&lt;/Keywords&gt;&lt;Keywords&gt;land use change&lt;/Keywords&gt;&lt;Keywords&gt;LAND-COVER&lt;/Keywords&gt;&lt;Keywords&gt;LAND-USE&lt;/Keywords&gt;&lt;Keywords&gt;LAND-USE CHANGE&lt;/Keywords&gt;&lt;Keywords&gt;NOAA AVHRR DATA&lt;/Keywords&gt;&lt;Keywords&gt;observations&lt;/Keywords&gt;&lt;Keywords&gt;RATES&lt;/Keywords&gt;&lt;Keywords&gt;REGROWTH&lt;/Keywords&gt;&lt;Keywords&gt;SINK&lt;/Keywords&gt;&lt;Keywords&gt;SINKS&lt;/Keywords&gt;&lt;Keywords&gt;SOIL&lt;/Keywords&gt;&lt;Keywords&gt;soil carbon&lt;/Keywords&gt;&lt;Keywords&gt;SOUTHEAST-ASIA&lt;/Keywords&gt;&lt;Keywords&gt;TIME&lt;/Keywords&gt;&lt;Keywords&gt;tropical&lt;/Keywords&gt;&lt;Keywords&gt;TROPICAL DEFORESTATION&lt;/Keywords&gt;&lt;Keywords&gt;TROPICAL FOREST&lt;/Keywords&gt;&lt;Keywords&gt;USA&lt;/Keywords&gt;&lt;Reprint&gt;Not in File&lt;/Reprint&gt;&lt;Start_Page&gt;&lt;f name="AdvTT5843c571"&gt;doi:10.1029/2003GB002142&lt;/f&gt;&lt;/Start_Page&gt;&lt;Periodical&gt;Global Biogeochem.Cycles&lt;/Periodical&gt;&lt;Volume&gt;18&lt;/Volume&gt;&lt;Issue&gt;2&lt;/Issue&gt;&lt;Address&gt;CEC, Joint Res Ctr,ISPRA, Inst Environm &amp;amp; Sustainabil, Global Vegetat Monitoring Unit, I-21020 Ispra, Italy&lt;/Address&gt;&lt;Web_URL&gt;ISI:000221611000001&lt;/Web_URL&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szCs w:val="24"/>
          <w:lang w:val="en-US" w:eastAsia="en-US"/>
        </w:rPr>
      </w:r>
      <w:r>
        <w:rPr>
          <w:szCs w:val="24"/>
          <w:lang w:val="en-US" w:eastAsia="en-US"/>
        </w:rPr>
        <w:fldChar w:fldCharType="separate"/>
      </w:r>
      <w:r>
        <w:rPr>
          <w:szCs w:val="24"/>
          <w:lang w:val="en-US" w:eastAsia="en-US"/>
        </w:rPr>
        <w:t>Achar</w:t>
      </w:r>
      <w:r>
        <w:rPr>
          <w:i/>
          <w:szCs w:val="24"/>
          <w:lang w:val="en-US" w:eastAsia="en-US"/>
        </w:rPr>
        <w:t>d et a</w:t>
      </w:r>
      <w:r>
        <w:rPr>
          <w:szCs w:val="24"/>
          <w:lang w:val="en-US" w:eastAsia="en-US"/>
        </w:rPr>
        <w:t>l. 2004</w:t>
      </w:r>
      <w:r>
        <w:rPr>
          <w:szCs w:val="24"/>
          <w:lang w:val="en-US" w:eastAsia="en-US"/>
        </w:rPr>
      </w:r>
      <w:r>
        <w:rPr>
          <w:szCs w:val="24"/>
          <w:lang w:val="en-US" w:eastAsia="en-US"/>
        </w:rPr>
        <w:fldChar w:fldCharType="end"/>
      </w:r>
      <w:r>
        <w:rPr>
          <w:szCs w:val="24"/>
          <w:lang w:val="en-US" w:eastAsia="en-US"/>
        </w:rPr>
        <w:t>) and are expected to continue being significant over the next decades to century.</w:t>
      </w:r>
    </w:p>
    <w:p>
      <w:pPr>
        <w:pStyle w:val="Normal"/>
        <w:rPr>
          <w:szCs w:val="24"/>
        </w:rPr>
      </w:pPr>
      <w:r>
        <w:rPr>
          <w:b/>
          <w:i/>
        </w:rPr>
        <w:t>Peatland and wetland drainage (c6):</w:t>
      </w:r>
      <w:r>
        <w:rPr/>
        <w:t xml:space="preserve">  </w:t>
      </w:r>
      <w:r>
        <w:rPr>
          <w:szCs w:val="24"/>
        </w:rPr>
        <w:t>Peatlands and wetlands in high, temperate and tropical latitudes contain a carbon store of over 450 PgC, as soil organic matter.  This carbon is largely isolated from decomposition by waterlogged environments and/or low temperatures, but is vulnerable to release to the atmosphere when water tables fall (through land use change or precipitation change) or temperatures rise.  When such carbon releases occur, a complex balance exists between CO</w:t>
      </w:r>
      <w:r>
        <w:rPr>
          <w:szCs w:val="24"/>
          <w:vertAlign w:val="subscript"/>
        </w:rPr>
        <w:t>2</w:t>
      </w:r>
      <w:r>
        <w:rPr>
          <w:szCs w:val="24"/>
        </w:rPr>
        <w:t xml:space="preserve"> emissions (in oxidising conditions associated with falling water tables) and CH</w:t>
      </w:r>
      <w:r>
        <w:rPr>
          <w:szCs w:val="24"/>
          <w:vertAlign w:val="subscript"/>
        </w:rPr>
        <w:t>4</w:t>
      </w:r>
      <w:r>
        <w:rPr>
          <w:szCs w:val="24"/>
        </w:rPr>
        <w:t xml:space="preserve"> emissions (in anoxic conditions associated with high water tables).  </w:t>
      </w:r>
      <w:r>
        <w:rPr>
          <w:rFonts w:eastAsia="MS Mincho;ＭＳ 明朝"/>
          <w:szCs w:val="24"/>
          <w:lang w:eastAsia="ja-JP"/>
        </w:rPr>
        <w:t>A Siberian wetland illustrates this complexity (</w:t>
      </w:r>
      <w:r>
        <w:fldChar w:fldCharType="begin"/>
      </w:r>
      <w:r>
        <w:rPr>
          <w:szCs w:val="24"/>
        </w:rPr>
        <w:instrText xml:space="preserve"> ADDIN REFMGR.CITE &lt;Refman&gt;&lt;Cite&gt;&lt;Author&gt;Friborg&lt;/Author&gt;&lt;Year&gt;2003&lt;/Year&gt;&lt;RecNum&gt;2413&lt;/RecNum&gt;&lt;IDText&gt;Siberian wetlands: Where a sink is a source&lt;/IDText&gt;&lt;MDL Ref_Type="Journal"&gt;&lt;Ref_Type&gt;Journal&lt;/Ref_Type&gt;&lt;Ref_ID&gt;2413&lt;/Ref_ID&gt;&lt;Title_Primary&gt;Siberian wetlands: Where a sink is a source&lt;/Title_Primary&gt;&lt;Authors_Primary&gt;Friborg,T.&lt;/Authors_Primary&gt;&lt;Authors_Primary&gt;Soegaard,H.&lt;/Authors_Primary&gt;&lt;Authors_Primary&gt;Christensen,T.R.&lt;/Authors_Primary&gt;&lt;Authors_Primary&gt;Lloyd,C.R.&lt;/Authors_Primary&gt;&lt;Authors_Primary&gt;Panikov,N.S.&lt;/Authors_Primary&gt;&lt;Date_Primary&gt;2003/11/15&lt;/Date_Primary&gt;&lt;Keywords&gt;ATMOSPHERE&lt;/Keywords&gt;&lt;Keywords&gt;BUDGET&lt;/Keywords&gt;&lt;Keywords&gt;carbon&lt;/Keywords&gt;&lt;Keywords&gt;carbon balance&lt;/Keywords&gt;&lt;Keywords&gt;CO2&lt;/Keywords&gt;&lt;Keywords&gt;DIOXIDE&lt;/Keywords&gt;&lt;Keywords&gt;EARTH&lt;/Keywords&gt;&lt;Keywords&gt;ECOSYSTEM&lt;/Keywords&gt;&lt;Keywords&gt;ECOSYSTEMS&lt;/Keywords&gt;&lt;Keywords&gt;EMISSION&lt;/Keywords&gt;&lt;Keywords&gt;EMISSIONS&lt;/Keywords&gt;&lt;Keywords&gt;EXCHANGE&lt;/Keywords&gt;&lt;Keywords&gt;FLUXES&lt;/Keywords&gt;&lt;Keywords&gt;FORESTS&lt;/Keywords&gt;&lt;Keywords&gt;GASES&lt;/Keywords&gt;&lt;Keywords&gt;global&lt;/Keywords&gt;&lt;Keywords&gt;global warming&lt;/Keywords&gt;&lt;Keywords&gt;GREENHOUSE GASES&lt;/Keywords&gt;&lt;Keywords&gt;INVENTORY&lt;/Keywords&gt;&lt;Keywords&gt;LANDSCAPE&lt;/Keywords&gt;&lt;Keywords&gt;METHANE EMISSION&lt;/Keywords&gt;&lt;Keywords&gt;ORGANIC-CARBON&lt;/Keywords&gt;&lt;Keywords&gt;SCALE&lt;/Keywords&gt;&lt;Keywords&gt;SINK&lt;/Keywords&gt;&lt;Keywords&gt;SINKS&lt;/Keywords&gt;&lt;Keywords&gt;THAW&lt;/Keywords&gt;&lt;Keywords&gt;TIME&lt;/Keywords&gt;&lt;Keywords&gt;USA&lt;/Keywords&gt;&lt;Keywords&gt;WATER-VAPOR&lt;/Keywords&gt;&lt;Reprint&gt;Not in File&lt;/Reprint&gt;&lt;Periodical&gt;Geophys.Res.Lett.&lt;/Periodical&gt;&lt;Volume&gt;30&lt;/Volume&gt;&lt;Issue&gt;21&lt;/Issue&gt;&lt;Address&gt;Univ Copenhagen, Inst Geog, DK-1350 Copenhagen K, Denmark&amp;#xA;Lund Univ, GeoBiosphere Sci Ctr, Dept Phys Geog &amp;amp; Ecosyst Anal, SE-22100 Lund, Sweden&amp;#xA;CEH Wallingford, Wallingford OX10 8BB, Oxon, England&amp;#xA;Stevens Inst Technol, Dept Chem &amp;amp; Biol Chem, Hoboken, NJ 07030 USA&lt;/Address&gt;&lt;Web_URL&gt;ISI:000186652000002&lt;/Web_URL&gt;&lt;ZZ_JournalFull&gt;&lt;f name="System"&gt;Geophysical Research Letters&lt;/f&gt;&lt;/ZZ_JournalFull&gt;&lt;ZZ_JournalStdAbbrev&gt;&lt;f name="System"&gt;Geophys.Res.Lett.&lt;/f&gt;&lt;/ZZ_JournalStdAbbrev&gt;&lt;ZZ_WorkformID&gt;1&lt;/ZZ_WorkformID&gt;&lt;/MDL&gt;&lt;/Cite&gt;&lt;/Refman&gt;</w:instrText>
      </w:r>
      <w:r>
        <w:rPr>
          <w:szCs w:val="24"/>
        </w:rPr>
      </w:r>
      <w:r>
        <w:rPr>
          <w:szCs w:val="24"/>
        </w:rPr>
        <w:fldChar w:fldCharType="separate"/>
      </w:r>
      <w:r>
        <w:rPr>
          <w:szCs w:val="24"/>
        </w:rPr>
        <w:t>Fribor</w:t>
      </w:r>
      <w:r>
        <w:rPr>
          <w:i/>
          <w:szCs w:val="24"/>
        </w:rPr>
        <w:t>g et a</w:t>
      </w:r>
      <w:r>
        <w:rPr>
          <w:szCs w:val="24"/>
        </w:rPr>
        <w:t>l. 2003</w:t>
      </w:r>
      <w:r>
        <w:rPr>
          <w:szCs w:val="24"/>
        </w:rPr>
      </w:r>
      <w:r>
        <w:rPr>
          <w:szCs w:val="24"/>
        </w:rPr>
        <w:fldChar w:fldCharType="end"/>
      </w:r>
      <w:r>
        <w:rPr>
          <w:rFonts w:eastAsia="MS Mincho;ＭＳ 明朝"/>
          <w:szCs w:val="24"/>
          <w:lang w:eastAsia="ja-JP"/>
        </w:rPr>
        <w:t>): despite being a net carbon sink, the wetland was a source of positive radiative forcing because of its emissions of CH</w:t>
      </w:r>
      <w:r>
        <w:rPr>
          <w:rFonts w:eastAsia="MS Mincho;ＭＳ 明朝"/>
          <w:szCs w:val="24"/>
          <w:vertAlign w:val="subscript"/>
          <w:lang w:eastAsia="ja-JP"/>
        </w:rPr>
        <w:t>4</w:t>
      </w:r>
      <w:r>
        <w:rPr>
          <w:rFonts w:eastAsia="MS Mincho;ＭＳ 明朝"/>
          <w:szCs w:val="24"/>
          <w:lang w:eastAsia="ja-JP"/>
        </w:rPr>
        <w:t xml:space="preserve"> (which has a warming potential 21 times larger than that of CO</w:t>
      </w:r>
      <w:r>
        <w:rPr>
          <w:rFonts w:eastAsia="MS Mincho;ＭＳ 明朝"/>
          <w:szCs w:val="24"/>
          <w:vertAlign w:val="subscript"/>
          <w:lang w:eastAsia="ja-JP"/>
        </w:rPr>
        <w:t>2</w:t>
      </w:r>
      <w:r>
        <w:rPr>
          <w:rFonts w:eastAsia="MS Mincho;ＭＳ 明朝"/>
          <w:szCs w:val="24"/>
          <w:lang w:eastAsia="ja-JP"/>
        </w:rPr>
        <w:t xml:space="preserve"> over 100 years).  The case of </w:t>
      </w:r>
      <w:r>
        <w:rPr/>
        <w:t xml:space="preserve">tropical peatlands is particularly important because of high vulnerabilities driven by both land use and climate factors.  </w:t>
      </w:r>
      <w:r>
        <w:rPr>
          <w:szCs w:val="24"/>
        </w:rPr>
        <w:t>The carbon store in tropical peatlands is about 70 PgC, with deposits as deep as 20 m (</w:t>
      </w:r>
      <w:r>
        <w:fldChar w:fldCharType="begin"/>
      </w:r>
      <w:r>
        <w:rPr>
          <w:szCs w:val="24"/>
        </w:rPr>
        <w:instrText xml:space="preserve"> ADDIN REFMGR.CITE &lt;Refman&gt;&lt;Cite&gt;&lt;Author&gt;Page&lt;/Author&gt;&lt;Year&gt;2002&lt;/Year&gt;&lt;RecNum&gt;2430&lt;/RecNum&gt;&lt;IDText&gt;The amount of carbon released from peat and forest fires in Indonesia during 1997&lt;/IDText&gt;&lt;MDL Ref_Type="Journal"&gt;&lt;Ref_Type&gt;Journal&lt;/Ref_Type&gt;&lt;Ref_ID&gt;2430&lt;/Ref_ID&gt;&lt;Title_Primary&gt;The amount of carbon released from peat and forest fires in Indonesia during 1997&lt;/Title_Primary&gt;&lt;Authors_Primary&gt;Page,S.E.&lt;/Authors_Primary&gt;&lt;Authors_Primary&gt;Siegert,F.&lt;/Authors_Primary&gt;&lt;Authors_Primary&gt;Rieley,J.O.&lt;/Authors_Primary&gt;&lt;Authors_Primary&gt;Boehm,H.D.V.&lt;/Authors_Primary&gt;&lt;Authors_Primary&gt;Jaya,A.&lt;/Authors_Primary&gt;&lt;Authors_Primary&gt;Limin,S.&lt;/Authors_Primary&gt;&lt;Date_Primary&gt;2002/11/7&lt;/Date_Primary&gt;&lt;Keywords&gt;AREA&lt;/Keywords&gt;&lt;Keywords&gt;ATMOSPHERE&lt;/Keywords&gt;&lt;Keywords&gt;ATMOSPHERIC CO2&lt;/Keywords&gt;&lt;Keywords&gt;ATMOSPHERIC CO2 CONCENTRATION&lt;/Keywords&gt;&lt;Keywords&gt;carbon&lt;/Keywords&gt;&lt;Keywords&gt;carbon emissions&lt;/Keywords&gt;&lt;Keywords&gt;CLIMATE&lt;/Keywords&gt;&lt;Keywords&gt;CO2&lt;/Keywords&gt;&lt;Keywords&gt;CO2 CONCENTRATION&lt;/Keywords&gt;&lt;Keywords&gt;EL-NINO&lt;/Keywords&gt;&lt;Keywords&gt;EMISSION&lt;/Keywords&gt;&lt;Keywords&gt;EMISSIONS&lt;/Keywords&gt;&lt;Keywords&gt;EVENT&lt;/Keywords&gt;&lt;Keywords&gt;fire&lt;/Keywords&gt;&lt;Keywords&gt;FOREST&lt;/Keywords&gt;&lt;Keywords&gt;FOREST-FIRES&lt;/Keywords&gt;&lt;Keywords&gt;FUELS&lt;/Keywords&gt;&lt;Keywords&gt;global&lt;/Keywords&gt;&lt;Keywords&gt;GROWTH&lt;/Keywords&gt;&lt;Keywords&gt;IMAGES&lt;/Keywords&gt;&lt;Keywords&gt;INCREASE&lt;/Keywords&gt;&lt;Keywords&gt;MANAGEMENT&lt;/Keywords&gt;&lt;Keywords&gt;ORGANIC-CARBON&lt;/Keywords&gt;&lt;Keywords&gt;peatland&lt;/Keywords&gt;&lt;Keywords&gt;RECORD&lt;/Keywords&gt;&lt;Keywords&gt;remote sensing&lt;/Keywords&gt;&lt;Keywords&gt;SATELLITE&lt;/Keywords&gt;&lt;Keywords&gt;STABILITY&lt;/Keywords&gt;&lt;Keywords&gt;SWAMP FOREST&lt;/Keywords&gt;&lt;Keywords&gt;TERRESTRIAL&lt;/Keywords&gt;&lt;Keywords&gt;TIME&lt;/Keywords&gt;&lt;Keywords&gt;tropical&lt;/Keywords&gt;&lt;Keywords&gt;VEGETATION&lt;/Keywords&gt;&lt;Reprint&gt;Not in File&lt;/Reprint&gt;&lt;Start_Page&gt;61&lt;/Start_Page&gt;&lt;End_Page&gt;65&lt;/End_Page&gt;&lt;Periodical&gt;Nature&lt;/Periodical&gt;&lt;Volume&gt;420&lt;/Volume&gt;&lt;Issue&gt;6911&lt;/Issue&gt;&lt;Address&gt;Univ Leicester, Dept Geog, Leicester LE1 7RH, Leics, England&amp;#xA;Univ Munich, Dept Biol 2, D-80333 Munich, Germany&amp;#xA;Remote Sensing Solut GmbH, D-81667 Munich, Germany&amp;#xA;Kalteng Consultants, D-81663 Munich, Germany&amp;#xA;Univ Nottingham, Sch Geog, Nottingham NG7 2RD, England&amp;#xA;Univ Palangka Raya, Fac Agr, Ctr Int Cooperat Management Trop Peatland, Palangka Raya 73112, Indonesia&lt;/Address&gt;&lt;Web_URL&gt;ISI:000179068100035&lt;/Web_URL&gt;&lt;ZZ_JournalFull&gt;&lt;f name="System"&gt;Nature&lt;/f&gt;&lt;/ZZ_JournalFull&gt;&lt;ZZ_WorkformID&gt;1&lt;/ZZ_WorkformID&gt;&lt;/MDL&gt;&lt;/Cite&gt;&lt;/Refman&gt;</w:instrText>
      </w:r>
      <w:r>
        <w:rPr>
          <w:szCs w:val="24"/>
        </w:rPr>
      </w:r>
      <w:r>
        <w:rPr>
          <w:szCs w:val="24"/>
        </w:rPr>
        <w:fldChar w:fldCharType="separate"/>
      </w:r>
      <w:r>
        <w:rPr>
          <w:szCs w:val="24"/>
        </w:rPr>
        <w:t>Pag</w:t>
      </w:r>
      <w:r>
        <w:rPr>
          <w:i/>
          <w:szCs w:val="24"/>
        </w:rPr>
        <w:t>e et a</w:t>
      </w:r>
      <w:r>
        <w:rPr>
          <w:szCs w:val="24"/>
        </w:rPr>
        <w:t>l. 2002</w:t>
      </w:r>
      <w:r>
        <w:rPr>
          <w:szCs w:val="24"/>
        </w:rPr>
      </w:r>
      <w:r>
        <w:rPr>
          <w:szCs w:val="24"/>
        </w:rPr>
        <w:fldChar w:fldCharType="end"/>
      </w:r>
      <w:r>
        <w:rPr>
          <w:szCs w:val="24"/>
        </w:rPr>
        <w:t>) much of which is in the southeast Asian archipelago (Indonesia, Malaysia, Papua New Guinea, Thailand, Phillipines).  These peatlands have been a net CO</w:t>
      </w:r>
      <w:r>
        <w:rPr>
          <w:szCs w:val="24"/>
          <w:vertAlign w:val="subscript"/>
        </w:rPr>
        <w:t>2</w:t>
      </w:r>
      <w:r>
        <w:rPr>
          <w:szCs w:val="24"/>
        </w:rPr>
        <w:t xml:space="preserve"> sink since the late Pleistocene (</w:t>
      </w:r>
      <w:r>
        <w:fldChar w:fldCharType="begin"/>
      </w:r>
      <w:r>
        <w:rPr>
          <w:szCs w:val="24"/>
        </w:rPr>
        <w:instrText xml:space="preserve"> ADDIN REFMGR.CITE &lt;Refman&gt;&lt;Cite&gt;&lt;Author&gt;Page&lt;/Author&gt;&lt;Year&gt;2004&lt;/Year&gt;&lt;RecNum&gt;2429&lt;/RecNum&gt;&lt;IDText&gt;A record of Late Pleistocene and Holocene carbon accumulation and climate change from an equatorial peat bog (Kalimantan, Indonesia): implications for past, present and future carbon dynamics&lt;/IDText&gt;&lt;MDL Ref_Type="Journal"&gt;&lt;Ref_Type&gt;Journal&lt;/Ref_Type&gt;&lt;Ref_ID&gt;2429&lt;/Ref_ID&gt;&lt;Title_Primary&gt;A record of Late Pleistocene and Holocene carbon accumulation and climate change from an equatorial peat bog (Kalimantan, Indonesia): implications for past, present and future carbon dynamics&lt;/Title_Primary&gt;&lt;Authors_Primary&gt;Page,S.E.&lt;/Authors_Primary&gt;&lt;Authors_Primary&gt;Wust,R.A.J.&lt;/Authors_Primary&gt;&lt;Authors_Primary&gt;Weiss,D.&lt;/Authors_Primary&gt;&lt;Authors_Primary&gt;Rieley,J.O.&lt;/Authors_Primary&gt;&lt;Authors_Primary&gt;Shotyk,W.&lt;/Authors_Primary&gt;&lt;Authors_Primary&gt;Limin,S.H.&lt;/Authors_Primary&gt;&lt;Date_Primary&gt;2004/10&lt;/Date_Primary&gt;&lt;Keywords&gt;ACCUMULATION&lt;/Keywords&gt;&lt;Keywords&gt;AGE CALIBRATION&lt;/Keywords&gt;&lt;Keywords&gt;ASIA&lt;/Keywords&gt;&lt;Keywords&gt;ATMOSPHERIC CO2&lt;/Keywords&gt;&lt;Keywords&gt;AUSTRALIA&lt;/Keywords&gt;&lt;Keywords&gt;bog&lt;/Keywords&gt;&lt;Keywords&gt;BP&lt;/Keywords&gt;&lt;Keywords&gt;carbon&lt;/Keywords&gt;&lt;Keywords&gt;carbon accumulation&lt;/Keywords&gt;&lt;Keywords&gt;CARBON DYNAMICS&lt;/Keywords&gt;&lt;Keywords&gt;carbon storage&lt;/Keywords&gt;&lt;Keywords&gt;CLIMATE&lt;/Keywords&gt;&lt;Keywords&gt;climate change&lt;/Keywords&gt;&lt;Keywords&gt;CLIMATE-CHANGE&lt;/Keywords&gt;&lt;Keywords&gt;CO2&lt;/Keywords&gt;&lt;Keywords&gt;CORE&lt;/Keywords&gt;&lt;Keywords&gt;DYNAMICS&lt;/Keywords&gt;&lt;Keywords&gt;EARTH&lt;/Keywords&gt;&lt;Keywords&gt;fire&lt;/Keywords&gt;&lt;Keywords&gt;FUTURE&lt;/Keywords&gt;&lt;Keywords&gt;global&lt;/Keywords&gt;&lt;Keywords&gt;global carbon cycle&lt;/Keywords&gt;&lt;Keywords&gt;HOLOCENE&lt;/Keywords&gt;&lt;Keywords&gt;INFORMATION&lt;/Keywords&gt;&lt;Keywords&gt;Late Quaternary&lt;/Keywords&gt;&lt;Keywords&gt;LONG-TERM&lt;/Keywords&gt;&lt;Keywords&gt;MATTER&lt;/Keywords&gt;&lt;Keywords&gt;ORGANIC-MATTER&lt;/Keywords&gt;&lt;Keywords&gt;PALYNOLOGICAL RECORD&lt;/Keywords&gt;&lt;Keywords&gt;PAPUA-NEW-GUINEA&lt;/Keywords&gt;&lt;Keywords&gt;PEAT ACCUMULATION&lt;/Keywords&gt;&lt;Keywords&gt;PEAT BOG&lt;/Keywords&gt;&lt;Keywords&gt;peatland&lt;/Keywords&gt;&lt;Keywords&gt;PERIOD&lt;/Keywords&gt;&lt;Keywords&gt;QUEENSLAND&lt;/Keywords&gt;&lt;Keywords&gt;RAIN-FORESTS&lt;/Keywords&gt;&lt;Keywords&gt;RATES&lt;/Keywords&gt;&lt;Keywords&gt;RECORD&lt;/Keywords&gt;&lt;Keywords&gt;SINK&lt;/Keywords&gt;&lt;Keywords&gt;SINKS&lt;/Keywords&gt;&lt;Keywords&gt;SOUTH CHINA SEA&lt;/Keywords&gt;&lt;Keywords&gt;STORAGE&lt;/Keywords&gt;&lt;Keywords&gt;SUNDA SHELF&lt;/Keywords&gt;&lt;Keywords&gt;SWAMP FOREST&lt;/Keywords&gt;&lt;Keywords&gt;TIME&lt;/Keywords&gt;&lt;Keywords&gt;TOWNSVILLE&lt;/Keywords&gt;&lt;Keywords&gt;tropical peat&lt;/Keywords&gt;&lt;Keywords&gt;VEGETATIONAL CHANGE&lt;/Keywords&gt;&lt;Reprint&gt;Not in File&lt;/Reprint&gt;&lt;Start_Page&gt;625&lt;/Start_Page&gt;&lt;End_Page&gt;635&lt;/End_Page&gt;&lt;Periodical&gt;Journal of Quaternary Science&lt;/Periodical&gt;&lt;Volume&gt;19&lt;/Volume&gt;&lt;Issue&gt;7&lt;/Issue&gt;&lt;Address&gt;James Cook Univ N Queensland, Sch Earth Sci, Townsville, Qld 4811, Australia&amp;#xA;Univ London Imperial Coll Sci Technol &amp;amp; Med, Dept Earth Sci &amp;amp; Engn, London, England&amp;#xA;Nat Hist Museum, Dept Mineral, London SW7 5BD, England&amp;#xA;Univ Nottingham, Sch Geog, Nottingham NG7 2RD, England&amp;#xA;Univ Heidelberg, Inst Environm Geochem, Heidelberg, Germany&amp;#xA;Univ Palangka Raya, CIMTROP, Palangka Raya, Indonesia&lt;/Address&gt;&lt;Web_URL&gt;ISI:000224590400002&lt;/Web_URL&gt;&lt;ZZ_JournalFull&gt;&lt;f name="System"&gt;Journal of Quaternary Science&lt;/f&gt;&lt;/ZZ_JournalFull&gt;&lt;ZZ_WorkformID&gt;1&lt;/ZZ_WorkformID&gt;&lt;/MDL&gt;&lt;/Cite&gt;&lt;/Refman&gt;</w:instrText>
      </w:r>
      <w:r>
        <w:rPr>
          <w:szCs w:val="24"/>
        </w:rPr>
      </w:r>
      <w:r>
        <w:rPr>
          <w:szCs w:val="24"/>
        </w:rPr>
        <w:fldChar w:fldCharType="separate"/>
      </w:r>
      <w:r>
        <w:rPr>
          <w:szCs w:val="24"/>
        </w:rPr>
        <w:t>Pag</w:t>
      </w:r>
      <w:r>
        <w:rPr>
          <w:i/>
          <w:szCs w:val="24"/>
        </w:rPr>
        <w:t>e et a</w:t>
      </w:r>
      <w:r>
        <w:rPr>
          <w:szCs w:val="24"/>
        </w:rPr>
        <w:t>l. 2004</w:t>
      </w:r>
      <w:r>
        <w:rPr>
          <w:szCs w:val="24"/>
        </w:rPr>
      </w:r>
      <w:r>
        <w:rPr>
          <w:szCs w:val="24"/>
        </w:rPr>
        <w:fldChar w:fldCharType="end"/>
      </w:r>
      <w:r>
        <w:rPr>
          <w:szCs w:val="24"/>
        </w:rPr>
        <w:t xml:space="preserve">).  However, over the last decade, a combination of intense draining for agriculture and increasing climate variability (in the form of more intense El </w:t>
      </w:r>
      <w:r>
        <w:rPr>
          <w:rFonts w:eastAsia="MS Mincho;ＭＳ 明朝"/>
          <w:bCs/>
          <w:szCs w:val="24"/>
          <w:lang w:eastAsia="ja-JP"/>
        </w:rPr>
        <w:t>Niño</w:t>
      </w:r>
      <w:r>
        <w:rPr>
          <w:szCs w:val="24"/>
        </w:rPr>
        <w:t>-drought events) has resulted in a significant CO</w:t>
      </w:r>
      <w:r>
        <w:rPr>
          <w:szCs w:val="24"/>
          <w:vertAlign w:val="subscript"/>
        </w:rPr>
        <w:t>2</w:t>
      </w:r>
      <w:r>
        <w:rPr>
          <w:szCs w:val="24"/>
        </w:rPr>
        <w:t xml:space="preserve"> source with discernable effects on atmospheric </w:t>
      </w:r>
      <w:r>
        <w:rPr>
          <w:rFonts w:eastAsia="MS Mincho;ＭＳ 明朝"/>
          <w:szCs w:val="24"/>
          <w:lang w:eastAsia="ja-JP"/>
        </w:rPr>
        <w:t>CO</w:t>
      </w:r>
      <w:r>
        <w:rPr>
          <w:rFonts w:eastAsia="MS Mincho;ＭＳ 明朝"/>
          <w:szCs w:val="24"/>
          <w:vertAlign w:val="subscript"/>
          <w:lang w:eastAsia="ja-JP"/>
        </w:rPr>
        <w:t>2</w:t>
      </w:r>
      <w:r>
        <w:rPr>
          <w:rFonts w:eastAsia="MS Mincho;ＭＳ 明朝"/>
          <w:szCs w:val="24"/>
          <w:lang w:eastAsia="ja-JP"/>
        </w:rPr>
        <w:t xml:space="preserve"> </w:t>
      </w:r>
      <w:r>
        <w:rPr>
          <w:szCs w:val="24"/>
        </w:rPr>
        <w:t xml:space="preserve">growth. During </w:t>
      </w:r>
      <w:r>
        <w:rPr>
          <w:rFonts w:eastAsia="MS Mincho;ＭＳ 明朝"/>
          <w:szCs w:val="24"/>
          <w:lang w:eastAsia="ja-JP"/>
        </w:rPr>
        <w:t xml:space="preserve">El </w:t>
      </w:r>
      <w:r>
        <w:rPr>
          <w:rFonts w:eastAsia="MS Mincho;ＭＳ 明朝"/>
          <w:bCs/>
          <w:szCs w:val="24"/>
          <w:lang w:eastAsia="ja-JP"/>
        </w:rPr>
        <w:t>Niño</w:t>
      </w:r>
      <w:r>
        <w:rPr>
          <w:rFonts w:eastAsia="MS Mincho;ＭＳ 明朝"/>
          <w:szCs w:val="24"/>
          <w:lang w:eastAsia="ja-JP"/>
        </w:rPr>
        <w:t xml:space="preserve"> 1997-98 events in Indonesia, burning of peat and vegetation resulted on an estimated loss of carbon between 0.81 and 2.57 PgC in 1997, equivalent to 13% to 40% of the mean annual global carbon emissions from fossil fuels (</w:t>
      </w:r>
      <w:r>
        <w:fldChar w:fldCharType="begin"/>
      </w:r>
      <w:r>
        <w:rPr>
          <w:szCs w:val="24"/>
          <w:rFonts w:eastAsia="MS Mincho;ＭＳ 明朝"/>
          <w:lang w:eastAsia="ja-JP"/>
        </w:rPr>
        <w:instrText xml:space="preserve"> ADDIN REFMGR.CITE &lt;Refman&gt;&lt;Cite&gt;&lt;Author&gt;Page&lt;/Author&gt;&lt;Year&gt;2002&lt;/Year&gt;&lt;RecNum&gt;2430&lt;/RecNum&gt;&lt;IDText&gt;The amount of carbon released from peat and forest fires in Indonesia during 1997&lt;/IDText&gt;&lt;MDL Ref_Type="Journal"&gt;&lt;Ref_Type&gt;Journal&lt;/Ref_Type&gt;&lt;Ref_ID&gt;2430&lt;/Ref_ID&gt;&lt;Title_Primary&gt;The amount of carbon released from peat and forest fires in Indonesia during 1997&lt;/Title_Primary&gt;&lt;Authors_Primary&gt;Page,S.E.&lt;/Authors_Primary&gt;&lt;Authors_Primary&gt;Siegert,F.&lt;/Authors_Primary&gt;&lt;Authors_Primary&gt;Rieley,J.O.&lt;/Authors_Primary&gt;&lt;Authors_Primary&gt;Boehm,H.D.V.&lt;/Authors_Primary&gt;&lt;Authors_Primary&gt;Jaya,A.&lt;/Authors_Primary&gt;&lt;Authors_Primary&gt;Limin,S.&lt;/Authors_Primary&gt;&lt;Date_Primary&gt;2002/11/7&lt;/Date_Primary&gt;&lt;Keywords&gt;AREA&lt;/Keywords&gt;&lt;Keywords&gt;ATMOSPHERE&lt;/Keywords&gt;&lt;Keywords&gt;ATMOSPHERIC CO2&lt;/Keywords&gt;&lt;Keywords&gt;ATMOSPHERIC CO2 CONCENTRATION&lt;/Keywords&gt;&lt;Keywords&gt;carbon&lt;/Keywords&gt;&lt;Keywords&gt;carbon emissions&lt;/Keywords&gt;&lt;Keywords&gt;CLIMATE&lt;/Keywords&gt;&lt;Keywords&gt;CO2&lt;/Keywords&gt;&lt;Keywords&gt;CO2 CONCENTRATION&lt;/Keywords&gt;&lt;Keywords&gt;EL-NINO&lt;/Keywords&gt;&lt;Keywords&gt;EMISSION&lt;/Keywords&gt;&lt;Keywords&gt;EMISSIONS&lt;/Keywords&gt;&lt;Keywords&gt;EVENT&lt;/Keywords&gt;&lt;Keywords&gt;fire&lt;/Keywords&gt;&lt;Keywords&gt;FOREST&lt;/Keywords&gt;&lt;Keywords&gt;FOREST-FIRES&lt;/Keywords&gt;&lt;Keywords&gt;FUELS&lt;/Keywords&gt;&lt;Keywords&gt;global&lt;/Keywords&gt;&lt;Keywords&gt;GROWTH&lt;/Keywords&gt;&lt;Keywords&gt;IMAGES&lt;/Keywords&gt;&lt;Keywords&gt;INCREASE&lt;/Keywords&gt;&lt;Keywords&gt;MANAGEMENT&lt;/Keywords&gt;&lt;Keywords&gt;ORGANIC-CARBON&lt;/Keywords&gt;&lt;Keywords&gt;peatland&lt;/Keywords&gt;&lt;Keywords&gt;RECORD&lt;/Keywords&gt;&lt;Keywords&gt;remote sensing&lt;/Keywords&gt;&lt;Keywords&gt;SATELLITE&lt;/Keywords&gt;&lt;Keywords&gt;STABILITY&lt;/Keywords&gt;&lt;Keywords&gt;SWAMP FOREST&lt;/Keywords&gt;&lt;Keywords&gt;TERRESTRIAL&lt;/Keywords&gt;&lt;Keywords&gt;TIME&lt;/Keywords&gt;&lt;Keywords&gt;tropical&lt;/Keywords&gt;&lt;Keywords&gt;VEGETATION&lt;/Keywords&gt;&lt;Reprint&gt;Not in File&lt;/Reprint&gt;&lt;Start_Page&gt;61&lt;/Start_Page&gt;&lt;End_Page&gt;65&lt;/End_Page&gt;&lt;Periodical&gt;Nature&lt;/Periodical&gt;&lt;Volume&gt;420&lt;/Volume&gt;&lt;Issue&gt;6911&lt;/Issue&gt;&lt;Address&gt;Univ Leicester, Dept Geog, Leicester LE1 7RH, Leics, England&amp;#xA;Univ Munich, Dept Biol 2, D-80333 Munich, Germany&amp;#xA;Remote Sensing Solut GmbH, D-81667 Munich, Germany&amp;#xA;Kalteng Consultants, D-81663 Munich, Germany&amp;#xA;Univ Nottingham, Sch Geog, Nottingham NG7 2RD, England&amp;#xA;Univ Palangka Raya, Fac Agr, Ctr Int Cooperat Management Trop Peatland, Palangka Raya 73112, Indonesia&lt;/Address&gt;&lt;Web_URL&gt;ISI:000179068100035&lt;/Web_URL&gt;&lt;ZZ_JournalFull&gt;&lt;f name="System"&gt;Nature&lt;/f&gt;&lt;/ZZ_JournalFull&gt;&lt;ZZ_WorkformID&gt;1&lt;/ZZ_WorkformID&gt;&lt;/MDL&gt;&lt;/Cite&gt;&lt;/Refman&gt;</w:instrText>
      </w:r>
      <w:r>
        <w:rPr>
          <w:rFonts w:eastAsia="MS Mincho;ＭＳ 明朝"/>
          <w:szCs w:val="24"/>
          <w:lang w:eastAsia="ja-JP"/>
        </w:rPr>
      </w:r>
      <w:r>
        <w:rPr>
          <w:szCs w:val="24"/>
          <w:rFonts w:eastAsia="MS Mincho;ＭＳ 明朝"/>
          <w:lang w:eastAsia="ja-JP"/>
        </w:rPr>
        <w:fldChar w:fldCharType="separate"/>
      </w:r>
      <w:r>
        <w:rPr>
          <w:rFonts w:eastAsia="MS Mincho;ＭＳ 明朝"/>
          <w:szCs w:val="24"/>
          <w:lang w:eastAsia="ja-JP"/>
        </w:rPr>
        <w:t>Pag</w:t>
      </w:r>
      <w:r>
        <w:rPr>
          <w:rFonts w:eastAsia="MS Mincho;ＭＳ 明朝"/>
          <w:i/>
          <w:szCs w:val="24"/>
          <w:lang w:eastAsia="ja-JP"/>
        </w:rPr>
        <w:t>e et a</w:t>
      </w:r>
      <w:r>
        <w:rPr>
          <w:rFonts w:eastAsia="MS Mincho;ＭＳ 明朝"/>
          <w:szCs w:val="24"/>
          <w:lang w:eastAsia="ja-JP"/>
        </w:rPr>
        <w:t>l. 2002</w:t>
      </w:r>
      <w:r>
        <w:rPr>
          <w:rFonts w:eastAsia="MS Mincho;ＭＳ 明朝"/>
          <w:szCs w:val="24"/>
          <w:lang w:eastAsia="ja-JP"/>
        </w:rPr>
      </w:r>
      <w:r>
        <w:rPr>
          <w:szCs w:val="24"/>
          <w:rFonts w:eastAsia="MS Mincho;ＭＳ 明朝"/>
          <w:lang w:eastAsia="ja-JP"/>
        </w:rPr>
        <w:fldChar w:fldCharType="end"/>
      </w:r>
      <w:r>
        <w:rPr>
          <w:rFonts w:eastAsia="MS Mincho;ＭＳ 明朝"/>
          <w:szCs w:val="24"/>
          <w:lang w:eastAsia="ja-JP"/>
        </w:rPr>
        <w:t>) and a 60% contribution to the atmospheric CO</w:t>
      </w:r>
      <w:r>
        <w:rPr>
          <w:rFonts w:eastAsia="MS Mincho;ＭＳ 明朝"/>
          <w:szCs w:val="24"/>
          <w:vertAlign w:val="subscript"/>
          <w:lang w:eastAsia="ja-JP"/>
        </w:rPr>
        <w:t>2</w:t>
      </w:r>
      <w:r>
        <w:rPr>
          <w:rFonts w:eastAsia="MS Mincho;ＭＳ 明朝"/>
          <w:szCs w:val="24"/>
          <w:lang w:eastAsia="ja-JP"/>
        </w:rPr>
        <w:t xml:space="preserve"> growth anomaly due to fire activity</w:t>
      </w:r>
      <w:r>
        <w:rPr>
          <w:szCs w:val="24"/>
        </w:rPr>
        <w:t xml:space="preserve"> (</w:t>
      </w:r>
      <w:r>
        <w:fldChar w:fldCharType="begin"/>
      </w:r>
      <w:r>
        <w:rPr>
          <w:szCs w:val="24"/>
        </w:rPr>
        <w:instrText xml:space="preserve"> ADDIN REFMGR.CITE &lt;Refman&gt;&lt;Cite&gt;&lt;Author&gt;van der Werf&lt;/Author&gt;&lt;Year&gt;2004&lt;/Year&gt;&lt;RecNum&gt;2402&lt;/RecNum&gt;&lt;IDText&gt;Continental-scale partitioning of fire emissions during the 1997 to 2001 El Nino/La Nina period&lt;/IDText&gt;&lt;MDL Ref_Type="Journal"&gt;&lt;Ref_Type&gt;Journal&lt;/Ref_Type&gt;&lt;Ref_ID&gt;2402&lt;/Ref_ID&gt;&lt;Title_Primary&gt;Continental-scale partitioning of fire emissions during the 1997 to 2001 El Nino/La Nina period&lt;/Title_Primary&gt;&lt;Authors_Primary&gt;van der Werf,G.R.&lt;/Authors_Primary&gt;&lt;Authors_Primary&gt;Randerson,J.T.&lt;/Authors_Primary&gt;&lt;Authors_Primary&gt;Collatz,G.J.&lt;/Authors_Primary&gt;&lt;Authors_Primary&gt;Giglio,L.&lt;/Authors_Primary&gt;&lt;Authors_Primary&gt;Kasibhatla,P.S.&lt;/Authors_Primary&gt;&lt;Authors_Primary&gt;Arellano,A.F.&lt;/Authors_Primary&gt;&lt;Authors_Primary&gt;Olsen,S.C.&lt;/Authors_Primary&gt;&lt;Authors_Primary&gt;Kasischke,E.S.&lt;/Authors_Primary&gt;&lt;Date_Primary&gt;2004/1/2&lt;/Date_Primary&gt;&lt;Keywords&gt;AMERICA&lt;/Keywords&gt;&lt;Keywords&gt;ANOMALIES&lt;/Keywords&gt;&lt;Keywords&gt;ATMOSPHERE&lt;/Keywords&gt;&lt;Keywords&gt;boreal&lt;/Keywords&gt;&lt;Keywords&gt;carbon&lt;/Keywords&gt;&lt;Keywords&gt;CARBON-CYCLE&lt;/Keywords&gt;&lt;Keywords&gt;CO&lt;/Keywords&gt;&lt;Keywords&gt;CO2&lt;/Keywords&gt;&lt;Keywords&gt;DELTA-C-13&lt;/Keywords&gt;&lt;Keywords&gt;DIOXIDE&lt;/Keywords&gt;&lt;Keywords&gt;DROUGHT&lt;/Keywords&gt;&lt;Keywords&gt;EARTH&lt;/Keywords&gt;&lt;Keywords&gt;EL-NINO&lt;/Keywords&gt;&lt;Keywords&gt;EMISSION&lt;/Keywords&gt;&lt;Keywords&gt;EMISSIONS&lt;/Keywords&gt;&lt;Keywords&gt;ENSO&lt;/Keywords&gt;&lt;Keywords&gt;fire&lt;/Keywords&gt;&lt;Keywords&gt;FOREST-FIRES&lt;/Keywords&gt;&lt;Keywords&gt;GASES&lt;/Keywords&gt;&lt;Keywords&gt;GREENHOUSE GASES&lt;/Keywords&gt;&lt;Keywords&gt;GROWTH&lt;/Keywords&gt;&lt;Keywords&gt;GROWTH-RATE&lt;/Keywords&gt;&lt;Keywords&gt;INCREASE&lt;/Keywords&gt;&lt;Keywords&gt;INTERANNUAL VARIABILITY&lt;/Keywords&gt;&lt;Keywords&gt;methane&lt;/Keywords&gt;&lt;Keywords&gt;MODEL&lt;/Keywords&gt;&lt;Keywords&gt;MODELING&lt;/Keywords&gt;&lt;Keywords&gt;partitioning&lt;/Keywords&gt;&lt;Keywords&gt;PERIOD&lt;/Keywords&gt;&lt;Keywords&gt;REGION&lt;/Keywords&gt;&lt;Keywords&gt;REGIONS&lt;/Keywords&gt;&lt;Keywords&gt;SOUTHEAST-ASIA&lt;/Keywords&gt;&lt;Keywords&gt;TIME&lt;/Keywords&gt;&lt;Keywords&gt;USA&lt;/Keywords&gt;&lt;Keywords&gt;VARIABILITY&lt;/Keywords&gt;&lt;Reprint&gt;Not in File&lt;/Reprint&gt;&lt;Start_Page&gt;73&lt;/Start_Page&gt;&lt;End_Page&gt;76&lt;/End_Page&gt;&lt;Periodical&gt;Science&lt;/Periodical&gt;&lt;Volume&gt;303&lt;/Volume&gt;&lt;Issue&gt;5654&lt;/Issue&gt;&lt;Address&gt;Foreign Agr Serv, USDA, NASA, Goddard Space Flight Ctr, Greenbelt, MD 20771 USA&amp;#xA;CALTECH, Dept Geol &amp;amp; Planetary Sci, Pasadena, CA 91125 USA&amp;#xA;CALTECH, Div Engn &amp;amp; Appl Sci, Pasadena, CA 91125 USA&amp;#xA;NASA, Goddard Space Flight Ctr, Sci &amp;amp; Syst Applicat Inc, Greenbelt, MD 20771 USA&amp;#xA;Duke Univ, Nicholas Sch Environm &amp;amp; Earth Sci, Durham, NC 27708 USA&amp;#xA;Univ Maryland, Dept Geog, College Pk, MD 20742 USA&lt;/Address&gt;&lt;Web_URL&gt;ISI:000187710600035&lt;/Web_URL&gt;&lt;ZZ_JournalFull&gt;&lt;f name="System"&gt;Science&lt;/f&gt;&lt;/ZZ_JournalFull&gt;&lt;ZZ_WorkformID&gt;1&lt;/ZZ_WorkformID&gt;&lt;/MDL&gt;&lt;/Cite&gt;&lt;/Refman&gt;</w:instrText>
      </w:r>
      <w:r>
        <w:rPr>
          <w:szCs w:val="24"/>
        </w:rPr>
      </w:r>
      <w:r>
        <w:rPr>
          <w:szCs w:val="24"/>
        </w:rPr>
        <w:fldChar w:fldCharType="separate"/>
      </w:r>
      <w:r>
        <w:rPr>
          <w:szCs w:val="24"/>
        </w:rPr>
        <w:t>van der Wer</w:t>
      </w:r>
      <w:r>
        <w:rPr>
          <w:i/>
          <w:szCs w:val="24"/>
        </w:rPr>
        <w:t>f et a</w:t>
      </w:r>
      <w:r>
        <w:rPr>
          <w:szCs w:val="24"/>
        </w:rPr>
        <w:t>l. 2004</w:t>
      </w:r>
      <w:r>
        <w:rPr>
          <w:szCs w:val="24"/>
        </w:rPr>
      </w:r>
      <w:r>
        <w:rPr>
          <w:szCs w:val="24"/>
        </w:rPr>
        <w:fldChar w:fldCharType="end"/>
      </w:r>
      <w:r>
        <w:rPr>
          <w:rFonts w:eastAsia="MS Mincho;ＭＳ 明朝"/>
          <w:szCs w:val="24"/>
          <w:lang w:eastAsia="ja-JP"/>
        </w:rPr>
        <w:t xml:space="preserve">). </w:t>
      </w:r>
    </w:p>
    <w:p>
      <w:pPr>
        <w:pStyle w:val="Heading2"/>
        <w:numPr>
          <w:ilvl w:val="2"/>
          <w:numId w:val="6"/>
        </w:numPr>
        <w:rPr/>
      </w:pPr>
      <w:r>
        <w:rPr/>
        <w:t>Vulnerabilities Associated with CH</w:t>
      </w:r>
      <w:r>
        <w:rPr>
          <w:vertAlign w:val="subscript"/>
        </w:rPr>
        <w:t>4</w:t>
      </w:r>
      <w:r>
        <w:rPr/>
        <w:t xml:space="preserve"> Exchanges</w:t>
      </w:r>
    </w:p>
    <w:p>
      <w:pPr>
        <w:pStyle w:val="Normal"/>
        <w:ind w:firstLine="576"/>
        <w:rPr/>
      </w:pPr>
      <w:r>
        <w:rPr/>
        <w:t>The atmospheric methane concentration is currently about 1750 ppb (mole fraction), having risen from around 600 ppb in the pre-industrial era (Figure 2).  The growth rate of atmospheric CH</w:t>
      </w:r>
      <w:r>
        <w:rPr>
          <w:vertAlign w:val="subscript"/>
        </w:rPr>
        <w:t>4</w:t>
      </w:r>
      <w:r>
        <w:rPr/>
        <w:t xml:space="preserve"> has declined over recent years to the point where it is now nearly zero (</w:t>
      </w:r>
      <w:r>
        <w:fldChar w:fldCharType="begin"/>
      </w:r>
      <w:r>
        <w:rPr/>
        <w:instrText xml:space="preserve"> ADDIN REFMGR.CITE &lt;Refman&gt;&lt;Cite&gt;&lt;Author&gt;Allan&lt;/Author&gt;&lt;Year&gt;2005&lt;/Year&gt;&lt;RecNum&gt;2434&lt;/RecNum&gt;&lt;IDText&gt;Interannual variations of 13C in tropospheric methane: Implication for a possible atomic chlorine sink in the marine boundary layer&lt;/IDText&gt;&lt;MDL Ref_Type="Journal"&gt;&lt;Ref_Type&gt;Journal&lt;/Ref_Type&gt;&lt;Ref_ID&gt;2434&lt;/Ref_ID&gt;&lt;Title_Primary&gt;Interannual variations of 13C in tropospheric methane: Implication for a possible atomic chlorine sink in the marine boundary layer&lt;/Title_Primary&gt;&lt;Authors_Primary&gt;Allan,W.&lt;/Authors_Primary&gt;&lt;Authors_Primary&gt;Lowe,D.C.&lt;/Authors_Primary&gt;&lt;Authors_Primary&gt;Gomez,A.J.&lt;/Authors_Primary&gt;&lt;Date_Primary&gt;2005&lt;/Date_Primary&gt;&lt;Keywords&gt;methane&lt;/Keywords&gt;&lt;Keywords&gt;SINK&lt;/Keywords&gt;&lt;Keywords&gt;MARINE&lt;/Keywords&gt;&lt;Keywords&gt;BOUNDARY&lt;/Keywords&gt;&lt;Keywords&gt;boundary layer&lt;/Keywords&gt;&lt;Keywords&gt;BOUNDARY-LAYER&lt;/Keywords&gt;&lt;Keywords&gt;LAYER&lt;/Keywords&gt;&lt;Keywords&gt;INTERANNUAL VARIATIONS&lt;/Keywords&gt;&lt;Start_Page&gt;doi:10.1029/2004JD005650&lt;/Start_Page&gt;&lt;Periodical&gt;J.Geophys.Res.&lt;/Periodical&gt;&lt;Volume&gt;110&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Allan, Lowe and Gomez 2005</w:t>
      </w:r>
      <w:r>
        <w:rPr/>
      </w:r>
      <w:r>
        <w:rPr/>
        <w:fldChar w:fldCharType="end"/>
      </w:r>
      <w:r>
        <w:rPr/>
        <w:t xml:space="preserve">; </w:t>
      </w:r>
      <w:r>
        <w:fldChar w:fldCharType="begin"/>
      </w:r>
      <w:r>
        <w:rPr/>
        <w:instrText xml:space="preserve"> ADDIN REFMGR.CITE &lt;Refman&gt;&lt;Cite&gt;&lt;Author&gt;Bousquet&lt;/Author&gt;&lt;Year&gt;2006&lt;/Year&gt;&lt;RecNum&gt;2483&lt;/RecNum&gt;&lt;IDText&gt;Contribution of anthropogenic and natural sources to atmospheric methane variability&lt;/IDText&gt;&lt;MDL Ref_Type="Journal"&gt;&lt;Ref_Type&gt;Journal&lt;/Ref_Type&gt;&lt;Ref_ID&gt;2483&lt;/Ref_ID&gt;&lt;Title_Primary&gt;Contribution of anthropogenic and natural sources to atmospheric methane variability&lt;/Title_Primary&gt;&lt;Authors_Primary&gt;Bousquet,P.&lt;/Authors_Primary&gt;&lt;Authors_Primary&gt;Ciais,P.&lt;/Authors_Primary&gt;&lt;Authors_Primary&gt;Miller,J.B.&lt;/Authors_Primary&gt;&lt;Authors_Primary&gt;Dlugokencky,E.J.&lt;/Authors_Primary&gt;&lt;Authors_Primary&gt;Hauglustaine,D.A.&lt;/Authors_Primary&gt;&lt;Authors_Primary&gt;Prigent,C.&lt;/Authors_Primary&gt;&lt;Authors_Primary&gt;van der Werf,G.R.&lt;/Authors_Primary&gt;&lt;Authors_Primary&gt;Peylin,P.&lt;/Authors_Primary&gt;&lt;Authors_Primary&gt;Brunke,E.G.&lt;/Authors_Primary&gt;&lt;Authors_Primary&gt;Carouge,C.&lt;/Authors_Primary&gt;&lt;Authors_Primary&gt;Langenfelds,R.L.&lt;/Authors_Primary&gt;&lt;Authors_Primary&gt;Lathiere,J.&lt;/Authors_Primary&gt;&lt;Authors_Primary&gt;Papa,F.&lt;/Authors_Primary&gt;&lt;Authors_Primary&gt;Ramonet,M.&lt;/Authors_Primary&gt;&lt;Authors_Primary&gt;Schmidt,M.&lt;/Authors_Primary&gt;&lt;Authors_Primary&gt;Steele,L.P.&lt;/Authors_Primary&gt;&lt;Authors_Primary&gt;Tyler,S.C.&lt;/Authors_Primary&gt;&lt;Authors_Primary&gt;White,J.&lt;/Authors_Primary&gt;&lt;Date_Primary&gt;2006/9/28&lt;/Date_Primary&gt;&lt;Keywords&gt;AFRICA&lt;/Keywords&gt;&lt;Keywords&gt;AIR&lt;/Keywords&gt;&lt;Keywords&gt;arctic&lt;/Keywords&gt;&lt;Keywords&gt;ATMOSPHERIC METHANE&lt;/Keywords&gt;&lt;Keywords&gt;ATMOSPHERIC TRANSPORT&lt;/Keywords&gt;&lt;Keywords&gt;AUSTRALIA&lt;/Keywords&gt;&lt;Keywords&gt;BALANCE&lt;/Keywords&gt;&lt;Keywords&gt;CH4&lt;/Keywords&gt;&lt;Keywords&gt;CHEMISTRY&lt;/Keywords&gt;&lt;Keywords&gt;CO&lt;/Keywords&gt;&lt;Keywords&gt;CO2&lt;/Keywords&gt;&lt;Keywords&gt;EARTH&lt;/Keywords&gt;&lt;Keywords&gt;EL-NINO&lt;/Keywords&gt;&lt;Keywords&gt;EMISSION&lt;/Keywords&gt;&lt;Keywords&gt;EMISSIONS&lt;/Keywords&gt;&lt;Keywords&gt;EVENT&lt;/Keywords&gt;&lt;Keywords&gt;fire&lt;/Keywords&gt;&lt;Keywords&gt;FLUCTUATIONS&lt;/Keywords&gt;&lt;Keywords&gt;FUTURE&lt;/Keywords&gt;&lt;Keywords&gt;global&lt;/Keywords&gt;&lt;Keywords&gt;GROWTH&lt;/Keywords&gt;&lt;Keywords&gt;GROWTH-RATE&lt;/Keywords&gt;&lt;Keywords&gt;INCREASE&lt;/Keywords&gt;&lt;Keywords&gt;INFORMATION&lt;/Keywords&gt;&lt;Keywords&gt;INTERANNUAL GROWTH-RATE&lt;/Keywords&gt;&lt;Keywords&gt;INTERANNUAL VARIABILITY&lt;/Keywords&gt;&lt;Keywords&gt;INVERSION&lt;/Keywords&gt;&lt;Keywords&gt;ISOTOPIC COMPOSITION&lt;/Keywords&gt;&lt;Keywords&gt;methane&lt;/Keywords&gt;&lt;Keywords&gt;METHANE EMISSION&lt;/Keywords&gt;&lt;Keywords&gt;METHANE SOURCE&lt;/Keywords&gt;&lt;Keywords&gt;MODEL&lt;/Keywords&gt;&lt;Keywords&gt;MODELS&lt;/Keywords&gt;&lt;Keywords&gt;NETHERLANDS&lt;/Keywords&gt;&lt;Keywords&gt;PERIOD&lt;/Keywords&gt;&lt;Keywords&gt;PINATUBO&lt;/Keywords&gt;&lt;Keywords&gt;process&lt;/Keywords&gt;&lt;Keywords&gt;remote sensing&lt;/Keywords&gt;&lt;Keywords&gt;SURFACE&lt;/Keywords&gt;&lt;Keywords&gt;TEMPERATURE&lt;/Keywords&gt;&lt;Keywords&gt;TIME&lt;/Keywords&gt;&lt;Keywords&gt;TRANSPORT&lt;/Keywords&gt;&lt;Keywords&gt;USA&lt;/Keywords&gt;&lt;Keywords&gt;VARIABILITY&lt;/Keywords&gt;&lt;Keywords&gt;weather&lt;/Keywords&gt;&lt;Reprint&gt;Not in File&lt;/Reprint&gt;&lt;Start_Page&gt;439&lt;/Start_Page&gt;&lt;End_Page&gt;443&lt;/End_Page&gt;&lt;Periodical&gt;Nature&lt;/Periodical&gt;&lt;Volume&gt;443&lt;/Volume&gt;&lt;Issue&gt;7110&lt;/Issue&gt;&lt;Address&gt;UVSQ, CNRS, CEA, IPSL,LSCE, F-91191 Gif Sur Yvette, France&amp;#xA;Univ Versailles, F-78035 Versailles, France&amp;#xA;NOAA, Earth Syst Res Lab, Global Monitoring Div, Boulder, CO 80305 USA&amp;#xA;Univ Colorado, Cooperat Inst Res Environm Sci, Boulder, CO 80309 USA&amp;#xA;Observ Paris, LERMA, F-75014 Paris, France&amp;#xA;Vrije Univ Amsterdam, Fac Earth &amp;amp; Life Sci, Amsterdam, Netherlands&amp;#xA;LBI, F-78026 Versailles, France&amp;#xA;S African Weather Serv, ZA-7599 Stellenbosch, South Africa&amp;#xA;CSIRO, Mordialloc, Vic 3195, Australia&amp;#xA;Columbia Univ, NASA, GISS, New York, NY 10025 USA&amp;#xA;Univ Calif Irvine, Earth Syst Sci Dept, Irvine, CA 92697 USA&amp;#xA;Univ Colorado, Inst Arctic &amp;amp; Alpine Res, Boulder, CO 80309 USA&lt;/Address&gt;&lt;Web_URL&gt;ISI:000240798800042&lt;/Web_URL&gt;&lt;ZZ_JournalFull&gt;&lt;f name="System"&gt;Nature&lt;/f&gt;&lt;/ZZ_JournalFull&gt;&lt;ZZ_WorkformID&gt;1&lt;/ZZ_WorkformID&gt;&lt;/MDL&gt;&lt;/Cite&gt;&lt;/Refman&gt;</w:instrText>
      </w:r>
      <w:r>
        <w:rPr/>
      </w:r>
      <w:r>
        <w:rPr/>
        <w:fldChar w:fldCharType="separate"/>
      </w:r>
      <w:r>
        <w:rPr/>
        <w:t>Bousque</w:t>
      </w:r>
      <w:r>
        <w:rPr>
          <w:i/>
        </w:rPr>
        <w:t>t et a</w:t>
      </w:r>
      <w:r>
        <w:rPr/>
        <w:t>l. 2006</w:t>
      </w:r>
      <w:r>
        <w:rPr/>
      </w:r>
      <w:r>
        <w:rPr/>
        <w:fldChar w:fldCharType="end"/>
      </w:r>
      <w:r>
        <w:rPr/>
        <w:t>).  The CH</w:t>
      </w:r>
      <w:r>
        <w:rPr>
          <w:vertAlign w:val="subscript"/>
        </w:rPr>
        <w:t>4</w:t>
      </w:r>
      <w:r>
        <w:rPr/>
        <w:t xml:space="preserve"> growth rate is controlled by an atmospheric methane budget which includes a number of different source and sink terms, and can be written for the present purpose as:</w:t>
      </w:r>
    </w:p>
    <w:p>
      <w:pPr>
        <w:pStyle w:val="MTDisplayEquation"/>
        <w:rPr/>
      </w:pPr>
      <w:r>
        <w:rPr/>
        <w:tab/>
      </w:r>
      <w:r>
        <w:rPr/>
        <w:object w:dxaOrig="8500" w:dyaOrig="1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92pt" filled="f" o:ole="">
            <v:imagedata r:id="rId3" o:title=""/>
          </v:shape>
          <o:OLEObject Type="Embed" ProgID="" ShapeID="ole_rId2" DrawAspect="Content" ObjectID="_252270313" r:id="rId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r>
        <w:rPr>
          <w:i/>
        </w:rPr>
        <w:t>r</w:t>
      </w:r>
      <w:r>
        <w:rPr>
          <w:vertAlign w:val="subscript"/>
        </w:rPr>
        <w:t>CH4</w:t>
      </w:r>
      <w:r>
        <w:rPr/>
        <w:t xml:space="preserve"> is the mass of atmospheric methane per unit concentration and </w:t>
      </w:r>
      <w:r>
        <w:rPr>
          <w:i/>
        </w:rPr>
        <w:t>k</w:t>
      </w:r>
      <w:r>
        <w:rPr>
          <w:vertAlign w:val="subscript"/>
        </w:rPr>
        <w:t>CH4</w:t>
      </w:r>
      <w:r>
        <w:rPr/>
        <w:t xml:space="preserve"> is an overall decay rate.  The sources can be categorised as non-anthropogenic and anthropogenic (respectively grouped on the first and second lines of the "source" collection of fluxes above).  Non-anthropogenic sources arise from wetlands, termites, ocean sources (including methane hydrates) and geological processes (geothermal and volcanic).  Anthropogenic CH</w:t>
      </w:r>
      <w:r>
        <w:rPr>
          <w:vertAlign w:val="subscript"/>
        </w:rPr>
        <w:t>4</w:t>
      </w:r>
      <w:r>
        <w:rPr/>
        <w:t xml:space="preserve"> sources, which are amenable to mitigation, result from burning and leakage of fossil fuels (natural gas, petroleum, coal), landfills, ruminant livestock, rice paddies and biomass burning associated with land clearing.  The largest sink is from tropospheric OH oxidation, with smaller sinks arising from soils, oceanic and stratospheric oxidation.  The sinks can be parameterised as a first-order decay with a turnover time (1/</w:t>
      </w:r>
      <w:r>
        <w:rPr>
          <w:i/>
        </w:rPr>
        <w:t>k</w:t>
      </w:r>
      <w:r>
        <w:rPr>
          <w:vertAlign w:val="subscript"/>
        </w:rPr>
        <w:t>CH4</w:t>
      </w:r>
      <w:r>
        <w:rPr/>
        <w:t xml:space="preserve">) of about 10 years.  Provided </w:t>
      </w:r>
      <w:r>
        <w:rPr>
          <w:i/>
        </w:rPr>
        <w:t>k</w:t>
      </w:r>
      <w:r>
        <w:rPr>
          <w:vertAlign w:val="subscript"/>
        </w:rPr>
        <w:t>CH4</w:t>
      </w:r>
      <w:r>
        <w:rPr/>
        <w:t xml:space="preserve"> is steady, this implies that</w:t>
      </w:r>
    </w:p>
    <w:p>
      <w:pPr>
        <w:pStyle w:val="MTDisplayEquation"/>
        <w:rPr/>
      </w:pPr>
      <w:r>
        <w:rPr/>
        <w:tab/>
      </w:r>
      <w:r>
        <w:rPr/>
        <w:object w:dxaOrig="41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37pt" filled="f" o:ole="">
            <v:imagedata r:id="rId5" o:title=""/>
          </v:shape>
          <o:OLEObject Type="Embed" ProgID="" ShapeID="ole_rId4" DrawAspect="Content" ObjectID="_1738810018" r:id="rId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so the CH</w:t>
      </w:r>
      <w:r>
        <w:rPr>
          <w:vertAlign w:val="subscript"/>
        </w:rPr>
        <w:t>4</w:t>
      </w:r>
      <w:r>
        <w:rPr/>
        <w:t xml:space="preserve"> concentration is a lagged moving time average of the sources with an exponential weighting factor in time.</w:t>
      </w:r>
    </w:p>
    <w:p>
      <w:pPr>
        <w:pStyle w:val="Normal"/>
        <w:rPr/>
      </w:pPr>
      <w:r>
        <w:rPr/>
        <w:tab/>
        <w:t>Figure 3 shows estimates from several studies of the CH</w:t>
      </w:r>
      <w:r>
        <w:rPr>
          <w:vertAlign w:val="subscript"/>
        </w:rPr>
        <w:t>4</w:t>
      </w:r>
      <w:r>
        <w:rPr/>
        <w:t xml:space="preserve"> source and sink terms in Equation (1).  Approximately 2/3 of global emissions are currently from anthropogenic sources.  Estimates of the sources are quite scattered, with each of the major anthropogenic sources (fossil fuels, landfills, ruminants, rice, biomass burning) contributing significantly (in the order of 50 to 100 TgCH</w:t>
      </w:r>
      <w:r>
        <w:rPr>
          <w:vertAlign w:val="subscript"/>
        </w:rPr>
        <w:t>4</w:t>
      </w:r>
      <w:r>
        <w:rPr/>
        <w:t> y</w:t>
      </w:r>
      <w:r>
        <w:rPr>
          <w:vertAlign w:val="superscript"/>
        </w:rPr>
        <w:t>−1</w:t>
      </w:r>
      <w:r>
        <w:rPr/>
        <w:t>) to the total current source of about 500 TgCH</w:t>
      </w:r>
      <w:r>
        <w:rPr>
          <w:vertAlign w:val="subscript"/>
        </w:rPr>
        <w:t>4</w:t>
      </w:r>
      <w:r>
        <w:rPr/>
        <w:t> y</w:t>
      </w:r>
      <w:r>
        <w:rPr>
          <w:vertAlign w:val="superscript"/>
        </w:rPr>
        <w:t>−1</w:t>
      </w:r>
      <w:r>
        <w:rPr/>
        <w:t>.  The recent reduction in the growth rate of atmospheric CH</w:t>
      </w:r>
      <w:r>
        <w:rPr>
          <w:vertAlign w:val="subscript"/>
        </w:rPr>
        <w:t>4</w:t>
      </w:r>
      <w:r>
        <w:rPr/>
        <w:t xml:space="preserve"> to near zero (Figure 2) results from decreased fossil-fuel-related anthropogenic emissions through the 1990s, and decreased emissions since 1999 from drying wetlands in temperate and tropical Asia and tropical South America, combined with a return to rising anthropogenic emissions (</w:t>
      </w:r>
      <w:r>
        <w:fldChar w:fldCharType="begin"/>
      </w:r>
      <w:r>
        <w:rPr/>
        <w:instrText xml:space="preserve"> ADDIN REFMGR.CITE &lt;Refman&gt;&lt;Cite&gt;&lt;Author&gt;Bousquet&lt;/Author&gt;&lt;Year&gt;2006&lt;/Year&gt;&lt;RecNum&gt;2483&lt;/RecNum&gt;&lt;IDText&gt;Contribution of anthropogenic and natural sources to atmospheric methane variability&lt;/IDText&gt;&lt;MDL Ref_Type="Journal"&gt;&lt;Ref_Type&gt;Journal&lt;/Ref_Type&gt;&lt;Ref_ID&gt;2483&lt;/Ref_ID&gt;&lt;Title_Primary&gt;Contribution of anthropogenic and natural sources to atmospheric methane variability&lt;/Title_Primary&gt;&lt;Authors_Primary&gt;Bousquet,P.&lt;/Authors_Primary&gt;&lt;Authors_Primary&gt;Ciais,P.&lt;/Authors_Primary&gt;&lt;Authors_Primary&gt;Miller,J.B.&lt;/Authors_Primary&gt;&lt;Authors_Primary&gt;Dlugokencky,E.J.&lt;/Authors_Primary&gt;&lt;Authors_Primary&gt;Hauglustaine,D.A.&lt;/Authors_Primary&gt;&lt;Authors_Primary&gt;Prigent,C.&lt;/Authors_Primary&gt;&lt;Authors_Primary&gt;van der Werf,G.R.&lt;/Authors_Primary&gt;&lt;Authors_Primary&gt;Peylin,P.&lt;/Authors_Primary&gt;&lt;Authors_Primary&gt;Brunke,E.G.&lt;/Authors_Primary&gt;&lt;Authors_Primary&gt;Carouge,C.&lt;/Authors_Primary&gt;&lt;Authors_Primary&gt;Langenfelds,R.L.&lt;/Authors_Primary&gt;&lt;Authors_Primary&gt;Lathiere,J.&lt;/Authors_Primary&gt;&lt;Authors_Primary&gt;Papa,F.&lt;/Authors_Primary&gt;&lt;Authors_Primary&gt;Ramonet,M.&lt;/Authors_Primary&gt;&lt;Authors_Primary&gt;Schmidt,M.&lt;/Authors_Primary&gt;&lt;Authors_Primary&gt;Steele,L.P.&lt;/Authors_Primary&gt;&lt;Authors_Primary&gt;Tyler,S.C.&lt;/Authors_Primary&gt;&lt;Authors_Primary&gt;White,J.&lt;/Authors_Primary&gt;&lt;Date_Primary&gt;2006/9/28&lt;/Date_Primary&gt;&lt;Keywords&gt;AFRICA&lt;/Keywords&gt;&lt;Keywords&gt;AIR&lt;/Keywords&gt;&lt;Keywords&gt;arctic&lt;/Keywords&gt;&lt;Keywords&gt;ATMOSPHERIC METHANE&lt;/Keywords&gt;&lt;Keywords&gt;ATMOSPHERIC TRANSPORT&lt;/Keywords&gt;&lt;Keywords&gt;AUSTRALIA&lt;/Keywords&gt;&lt;Keywords&gt;BALANCE&lt;/Keywords&gt;&lt;Keywords&gt;CH4&lt;/Keywords&gt;&lt;Keywords&gt;CHEMISTRY&lt;/Keywords&gt;&lt;Keywords&gt;CO&lt;/Keywords&gt;&lt;Keywords&gt;CO2&lt;/Keywords&gt;&lt;Keywords&gt;EARTH&lt;/Keywords&gt;&lt;Keywords&gt;EL-NINO&lt;/Keywords&gt;&lt;Keywords&gt;EMISSION&lt;/Keywords&gt;&lt;Keywords&gt;EMISSIONS&lt;/Keywords&gt;&lt;Keywords&gt;EVENT&lt;/Keywords&gt;&lt;Keywords&gt;fire&lt;/Keywords&gt;&lt;Keywords&gt;FLUCTUATIONS&lt;/Keywords&gt;&lt;Keywords&gt;FUTURE&lt;/Keywords&gt;&lt;Keywords&gt;global&lt;/Keywords&gt;&lt;Keywords&gt;GROWTH&lt;/Keywords&gt;&lt;Keywords&gt;GROWTH-RATE&lt;/Keywords&gt;&lt;Keywords&gt;INCREASE&lt;/Keywords&gt;&lt;Keywords&gt;INFORMATION&lt;/Keywords&gt;&lt;Keywords&gt;INTERANNUAL GROWTH-RATE&lt;/Keywords&gt;&lt;Keywords&gt;INTERANNUAL VARIABILITY&lt;/Keywords&gt;&lt;Keywords&gt;INVERSION&lt;/Keywords&gt;&lt;Keywords&gt;ISOTOPIC COMPOSITION&lt;/Keywords&gt;&lt;Keywords&gt;methane&lt;/Keywords&gt;&lt;Keywords&gt;METHANE EMISSION&lt;/Keywords&gt;&lt;Keywords&gt;METHANE SOURCE&lt;/Keywords&gt;&lt;Keywords&gt;MODEL&lt;/Keywords&gt;&lt;Keywords&gt;MODELS&lt;/Keywords&gt;&lt;Keywords&gt;NETHERLANDS&lt;/Keywords&gt;&lt;Keywords&gt;PERIOD&lt;/Keywords&gt;&lt;Keywords&gt;PINATUBO&lt;/Keywords&gt;&lt;Keywords&gt;process&lt;/Keywords&gt;&lt;Keywords&gt;remote sensing&lt;/Keywords&gt;&lt;Keywords&gt;SURFACE&lt;/Keywords&gt;&lt;Keywords&gt;TEMPERATURE&lt;/Keywords&gt;&lt;Keywords&gt;TIME&lt;/Keywords&gt;&lt;Keywords&gt;TRANSPORT&lt;/Keywords&gt;&lt;Keywords&gt;USA&lt;/Keywords&gt;&lt;Keywords&gt;VARIABILITY&lt;/Keywords&gt;&lt;Keywords&gt;weather&lt;/Keywords&gt;&lt;Reprint&gt;Not in File&lt;/Reprint&gt;&lt;Start_Page&gt;439&lt;/Start_Page&gt;&lt;End_Page&gt;443&lt;/End_Page&gt;&lt;Periodical&gt;Nature&lt;/Periodical&gt;&lt;Volume&gt;443&lt;/Volume&gt;&lt;Issue&gt;7110&lt;/Issue&gt;&lt;Address&gt;UVSQ, CNRS, CEA, IPSL,LSCE, F-91191 Gif Sur Yvette, France&amp;#xA;Univ Versailles, F-78035 Versailles, France&amp;#xA;NOAA, Earth Syst Res Lab, Global Monitoring Div, Boulder, CO 80305 USA&amp;#xA;Univ Colorado, Cooperat Inst Res Environm Sci, Boulder, CO 80309 USA&amp;#xA;Observ Paris, LERMA, F-75014 Paris, France&amp;#xA;Vrije Univ Amsterdam, Fac Earth &amp;amp; Life Sci, Amsterdam, Netherlands&amp;#xA;LBI, F-78026 Versailles, France&amp;#xA;S African Weather Serv, ZA-7599 Stellenbosch, South Africa&amp;#xA;CSIRO, Mordialloc, Vic 3195, Australia&amp;#xA;Columbia Univ, NASA, GISS, New York, NY 10025 USA&amp;#xA;Univ Calif Irvine, Earth Syst Sci Dept, Irvine, CA 92697 USA&amp;#xA;Univ Colorado, Inst Arctic &amp;amp; Alpine Res, Boulder, CO 80309 USA&lt;/Address&gt;&lt;Web_URL&gt;ISI:000240798800042&lt;/Web_URL&gt;&lt;ZZ_JournalFull&gt;&lt;f name="System"&gt;Nature&lt;/f&gt;&lt;/ZZ_JournalFull&gt;&lt;ZZ_WorkformID&gt;1&lt;/ZZ_WorkformID&gt;&lt;/MDL&gt;&lt;/Cite&gt;&lt;/Refman&gt;</w:instrText>
      </w:r>
      <w:r>
        <w:rPr/>
      </w:r>
      <w:r>
        <w:rPr/>
        <w:fldChar w:fldCharType="separate"/>
      </w:r>
      <w:r>
        <w:rPr/>
        <w:t>Bousque</w:t>
      </w:r>
      <w:r>
        <w:rPr>
          <w:i/>
        </w:rPr>
        <w:t>t et a</w:t>
      </w:r>
      <w:r>
        <w:rPr/>
        <w:t>l. 2006</w:t>
      </w:r>
      <w:r>
        <w:rPr/>
      </w:r>
      <w:r>
        <w:rPr/>
        <w:fldChar w:fldCharType="end"/>
      </w:r>
      <w:r>
        <w:rPr/>
        <w:t>).</w:t>
      </w:r>
    </w:p>
    <w:p>
      <w:pPr>
        <w:pStyle w:val="Normal"/>
        <w:ind w:firstLine="720"/>
        <w:rPr/>
      </w:pPr>
      <w:r>
        <w:rPr/>
        <w:t>Despite the recent slow-down in CH</w:t>
      </w:r>
      <w:r>
        <w:rPr>
          <w:vertAlign w:val="subscript"/>
        </w:rPr>
        <w:t>4</w:t>
      </w:r>
      <w:r>
        <w:rPr/>
        <w:t xml:space="preserve"> growth rate, most SRES scenarios predict that atmospheric CH</w:t>
      </w:r>
      <w:r>
        <w:rPr>
          <w:vertAlign w:val="subscript"/>
        </w:rPr>
        <w:t>4</w:t>
      </w:r>
      <w:r>
        <w:rPr/>
        <w:t xml:space="preserve"> emissions will increase by a factor of typically 1.5 to 2 in the century to 2100 (with much scatter among scenarios).  These predicted increased emissions result from all the anthropogenic sources listed above.  In addition, future methane vulnerabilities can arise from mechanisms which cause either non-anthropogenic or anthropogenic CH</w:t>
      </w:r>
      <w:r>
        <w:rPr>
          <w:vertAlign w:val="subscript"/>
        </w:rPr>
        <w:t>4</w:t>
      </w:r>
      <w:r>
        <w:rPr/>
        <w:t xml:space="preserve"> sources to increase in response to climate change.  Increased temperatures and atmospheric CO</w:t>
      </w:r>
      <w:r>
        <w:rPr>
          <w:vertAlign w:val="subscript"/>
        </w:rPr>
        <w:t>2</w:t>
      </w:r>
      <w:r>
        <w:rPr/>
        <w:t xml:space="preserve"> will increase CH</w:t>
      </w:r>
      <w:r>
        <w:rPr>
          <w:vertAlign w:val="subscript"/>
        </w:rPr>
        <w:t>4</w:t>
      </w:r>
      <w:r>
        <w:rPr/>
        <w:t xml:space="preserve"> production from wetlands and rice paddies as more substrate is made available.  More importantly, however, is the control that the water table exercises on CH</w:t>
      </w:r>
      <w:r>
        <w:rPr>
          <w:vertAlign w:val="subscript"/>
        </w:rPr>
        <w:t>4</w:t>
      </w:r>
      <w:r>
        <w:rPr/>
        <w:t xml:space="preserve"> wetland sources.  Overall increase in precipitation in a warmer climate will enhance this source by raising water tables, but regional drying trends will result in decreased CH</w:t>
      </w:r>
      <w:r>
        <w:rPr>
          <w:vertAlign w:val="subscript"/>
        </w:rPr>
        <w:t>4</w:t>
      </w:r>
      <w:r>
        <w:rPr/>
        <w:t xml:space="preserve"> production and a simultaneous increase in CO</w:t>
      </w:r>
      <w:r>
        <w:rPr>
          <w:vertAlign w:val="subscript"/>
        </w:rPr>
        <w:t>2</w:t>
      </w:r>
      <w:r>
        <w:rPr/>
        <w:t xml:space="preserve"> emissions (</w:t>
      </w:r>
      <w:r>
        <w:fldChar w:fldCharType="begin"/>
      </w:r>
      <w:r>
        <w:rPr/>
        <w:instrText xml:space="preserve"> ADDIN REFMGR.CITE &lt;Refman&gt;&lt;Cite&gt;&lt;Author&gt;Christiansen&lt;/Author&gt;&lt;Year&gt;2003&lt;/Year&gt;&lt;RecNum&gt;2435&lt;/RecNum&gt;&lt;IDText&gt;Factors controlling large scale variations in methane emission from wetlands&lt;/IDText&gt;&lt;MDL Ref_Type="Journal"&gt;&lt;Ref_Type&gt;Journal&lt;/Ref_Type&gt;&lt;Ref_ID&gt;2435&lt;/Ref_ID&gt;&lt;Title_Primary&gt;Factors controlling large scale variations in methane emission from wetlands&lt;/Title_Primary&gt;&lt;Authors_Primary&gt;Christiansen,T.R.&lt;/Authors_Primary&gt;&lt;Authors_Primary&gt;Ekberg,A.&lt;/Authors_Primary&gt;&lt;Authors_Primary&gt;Str&amp;#xF6;m,L.&lt;/Authors_Primary&gt;&lt;Authors_Primary&gt;Mastepanov,M.&lt;/Authors_Primary&gt;&lt;Date_Primary&gt;2003&lt;/Date_Primary&gt;&lt;Keywords&gt;LARGE-SCALE&lt;/Keywords&gt;&lt;Keywords&gt;SCALE&lt;/Keywords&gt;&lt;Keywords&gt;methane&lt;/Keywords&gt;&lt;Keywords&gt;METHANE EMISSION&lt;/Keywords&gt;&lt;Keywords&gt;EMISSION&lt;/Keywords&gt;&lt;Start_Page&gt;doi: 10.1029/2002GL016848&lt;/Start_Page&gt;&lt;Periodical&gt;Geophys.Res.Lett.&lt;/Periodical&gt;&lt;Volume&gt;30&lt;/Volume&gt;&lt;ZZ_JournalFull&gt;&lt;f name="System"&gt;Geophysical Research Letters&lt;/f&gt;&lt;/ZZ_JournalFull&gt;&lt;ZZ_JournalStdAbbrev&gt;&lt;f name="System"&gt;Geophys.Res.Lett.&lt;/f&gt;&lt;/ZZ_JournalStdAbbrev&gt;&lt;ZZ_WorkformID&gt;1&lt;/ZZ_WorkformID&gt;&lt;/MDL&gt;&lt;/Cite&gt;&lt;/Refman&gt;</w:instrText>
      </w:r>
      <w:r>
        <w:rPr/>
      </w:r>
      <w:r>
        <w:rPr/>
        <w:fldChar w:fldCharType="separate"/>
      </w:r>
      <w:r>
        <w:rPr/>
        <w:t>Christianse</w:t>
      </w:r>
      <w:r>
        <w:rPr>
          <w:i/>
        </w:rPr>
        <w:t>n et a</w:t>
      </w:r>
      <w:r>
        <w:rPr/>
        <w:t>l. 2003</w:t>
      </w:r>
      <w:r>
        <w:rPr/>
      </w:r>
      <w:r>
        <w:rPr/>
        <w:fldChar w:fldCharType="end"/>
      </w:r>
      <w:r>
        <w:rPr/>
        <w:t xml:space="preserve">; </w:t>
      </w:r>
      <w:r>
        <w:fldChar w:fldCharType="begin"/>
      </w:r>
      <w:r>
        <w:rPr/>
        <w:instrText xml:space="preserve"> ADDIN REFMGR.CITE &lt;Refman&gt;&lt;Cite&gt;&lt;Author&gt;Cao&lt;/Author&gt;&lt;Year&gt;1998&lt;/Year&gt;&lt;RecNum&gt;2389&lt;/RecNum&gt;&lt;IDText&gt;Global methane emission from wetlands and its sensitivity to climate change&lt;/IDText&gt;&lt;MDL Ref_Type="Journal"&gt;&lt;Ref_Type&gt;Journal&lt;/Ref_Type&gt;&lt;Ref_ID&gt;2389&lt;/Ref_ID&gt;&lt;Title_Primary&gt;Global methane emission from wetlands and its sensitivity to climate change&lt;/Title_Primary&gt;&lt;Authors_Primary&gt;Cao,M.K.&lt;/Authors_Primary&gt;&lt;Authors_Primary&gt;Gregson,K.&lt;/Authors_Primary&gt;&lt;Authors_Primary&gt;Marshall,S.&lt;/Authors_Primary&gt;&lt;Date_Primary&gt;1998&lt;/Date_Primary&gt;&lt;Keywords&gt;global&lt;/Keywords&gt;&lt;Keywords&gt;methane&lt;/Keywords&gt;&lt;Keywords&gt;EMISSION&lt;/Keywords&gt;&lt;Keywords&gt;SENSITIVITY&lt;/Keywords&gt;&lt;Keywords&gt;CLIMATE&lt;/Keywords&gt;&lt;Keywords&gt;climate change&lt;/Keywords&gt;&lt;Keywords&gt;CLIMATE-CHANGE&lt;/Keywords&gt;&lt;Start_Page&gt;3293&lt;/Start_Page&gt;&lt;End_Page&gt;3299&lt;/End_Page&gt;&lt;Periodical&gt;Atmos.Environ.&lt;/Periodical&gt;&lt;Volume&gt;32&lt;/Volume&gt;&lt;ZZ_JournalFull&gt;&lt;f name="System"&gt;Atmospheric Environment&lt;/f&gt;&lt;/ZZ_JournalFull&gt;&lt;ZZ_JournalStdAbbrev&gt;&lt;f name="System"&gt;Atmos.Environ.&lt;/f&gt;&lt;/ZZ_JournalStdAbbrev&gt;&lt;ZZ_WorkformID&gt;1&lt;/ZZ_WorkformID&gt;&lt;/MDL&gt;&lt;/Cite&gt;&lt;/Refman&gt;</w:instrText>
      </w:r>
      <w:r>
        <w:rPr/>
      </w:r>
      <w:r>
        <w:rPr/>
        <w:fldChar w:fldCharType="separate"/>
      </w:r>
      <w:r>
        <w:rPr/>
        <w:t>Cao, Gregson and Marshall 1998</w:t>
      </w:r>
      <w:r>
        <w:rPr/>
      </w:r>
      <w:r>
        <w:rPr/>
        <w:fldChar w:fldCharType="end"/>
      </w:r>
      <w:r>
        <w:rPr/>
        <w:t>).  This issue is similar to that for peatland and wetland drainage, discussed above for CO</w:t>
      </w:r>
      <w:r>
        <w:rPr>
          <w:vertAlign w:val="subscript"/>
        </w:rPr>
        <w:t>2</w:t>
      </w:r>
      <w:r>
        <w:rPr/>
        <w:t xml:space="preserve"> emissions.</w:t>
      </w:r>
    </w:p>
    <w:p>
      <w:pPr>
        <w:pStyle w:val="Heading1"/>
        <w:numPr>
          <w:ilvl w:val="1"/>
          <w:numId w:val="10"/>
        </w:numPr>
        <w:rPr>
          <w:sz w:val="24"/>
          <w:szCs w:val="24"/>
        </w:rPr>
      </w:pPr>
      <w:r>
        <w:rPr>
          <w:sz w:val="24"/>
          <w:szCs w:val="24"/>
        </w:rPr>
        <w:t xml:space="preserve"> </w:t>
      </w:r>
      <w:r>
        <w:rPr>
          <w:sz w:val="24"/>
          <w:szCs w:val="24"/>
        </w:rPr>
        <w:t>Semi-quantitative Evaluation of Carbon-Climate Vulnerabilities</w:t>
      </w:r>
    </w:p>
    <w:p>
      <w:pPr>
        <w:pStyle w:val="Normal"/>
        <w:ind w:firstLine="432"/>
        <w:rPr/>
      </w:pPr>
      <w:r>
        <w:rPr/>
        <w:t xml:space="preserve">Evaluation of future carbon-climate vulnerabilities is not easy.  The first requirement is a quantitative definition, here constructed as follows: we imagine a model of the carbon-climate system which includes a coupling or feedback process </w:t>
      </w:r>
      <w:r>
        <w:rPr>
          <w:i/>
        </w:rPr>
        <w:t>P</w:t>
      </w:r>
      <w:r>
        <w:rPr/>
        <w:t xml:space="preserve"> between carbon and climate (such as any of the processes in Table 2).  Starting from a given initial state of the system, the model can be integrated forward in time to produce estimates of the state </w:t>
      </w:r>
      <w:r>
        <w:rPr>
          <w:b/>
        </w:rPr>
        <w:t>x</w:t>
      </w:r>
      <w:r>
        <w:rPr/>
        <w:t>(</w:t>
      </w:r>
      <w:r>
        <w:rPr>
          <w:i/>
        </w:rPr>
        <w:t>t</w:t>
      </w:r>
      <w:r>
        <w:rPr/>
        <w:t xml:space="preserve">) of the system at any future time </w:t>
      </w:r>
      <w:r>
        <w:rPr>
          <w:i/>
        </w:rPr>
        <w:t>t</w:t>
      </w:r>
      <w:r>
        <w:rPr/>
        <w:t xml:space="preserve">.  This integration can be carried out for an "uncoupled" version of the model in which the process </w:t>
      </w:r>
      <w:r>
        <w:rPr>
          <w:i/>
        </w:rPr>
        <w:t>P</w:t>
      </w:r>
      <w:r>
        <w:rPr/>
        <w:t xml:space="preserve"> is omitted from the model equations, and for a "coupled" version in which </w:t>
      </w:r>
      <w:r>
        <w:rPr>
          <w:i/>
        </w:rPr>
        <w:t>P</w:t>
      </w:r>
      <w:r>
        <w:rPr/>
        <w:t xml:space="preserve"> is included.  For a variable </w:t>
      </w:r>
      <w:r>
        <w:rPr>
          <w:i/>
        </w:rPr>
        <w:t>y</w:t>
      </w:r>
      <w:r>
        <w:rPr/>
        <w:t xml:space="preserve"> in the carbon-climate system such as atmospheric CO</w:t>
      </w:r>
      <w:r>
        <w:rPr>
          <w:vertAlign w:val="subscript"/>
        </w:rPr>
        <w:t>2</w:t>
      </w:r>
      <w:r>
        <w:rPr/>
        <w:t xml:space="preserve"> or temperature (or in general any function of the state vector </w:t>
      </w:r>
      <w:r>
        <w:rPr>
          <w:b/>
        </w:rPr>
        <w:t>x</w:t>
      </w:r>
      <w:r>
        <w:rPr/>
        <w:t>(</w:t>
      </w:r>
      <w:r>
        <w:rPr>
          <w:i/>
        </w:rPr>
        <w:t>t</w:t>
      </w:r>
      <w:r>
        <w:rPr/>
        <w:t xml:space="preserve">)), the vulnerability of </w:t>
      </w:r>
      <w:r>
        <w:rPr>
          <w:i/>
        </w:rPr>
        <w:t>y</w:t>
      </w:r>
      <w:r>
        <w:rPr/>
        <w:t xml:space="preserve"> to </w:t>
      </w:r>
      <w:r>
        <w:rPr>
          <w:i/>
        </w:rPr>
        <w:t>P</w:t>
      </w:r>
      <w:r>
        <w:rPr/>
        <w:t xml:space="preserve"> at time </w:t>
      </w:r>
      <w:r>
        <w:rPr>
          <w:i/>
        </w:rPr>
        <w:t>t</w:t>
      </w:r>
      <w:r>
        <w:rPr/>
        <w:t xml:space="preserve"> can be defined as</w:t>
      </w:r>
    </w:p>
    <w:p>
      <w:pPr>
        <w:pStyle w:val="MTDisplayEquation"/>
        <w:rPr/>
      </w:pPr>
      <w:r>
        <w:rPr/>
        <w:tab/>
      </w:r>
      <w:r>
        <w:rPr/>
        <w:object w:dxaOrig="243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5pt;height:20pt" filled="f" o:ole="">
            <v:imagedata r:id="rId7" o:title=""/>
          </v:shape>
          <o:OLEObject Type="Embed" ProgID="" ShapeID="ole_rId6" DrawAspect="Content" ObjectID="_159132659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r>
        <w:rPr>
          <w:i/>
        </w:rPr>
        <w:t>y</w:t>
      </w:r>
      <w:r>
        <w:rPr>
          <w:i/>
          <w:vertAlign w:val="subscript"/>
        </w:rPr>
        <w:t>C</w:t>
      </w:r>
      <w:r>
        <w:rPr/>
        <w:t>(</w:t>
      </w:r>
      <w:r>
        <w:rPr>
          <w:i/>
        </w:rPr>
        <w:t>t</w:t>
      </w:r>
      <w:r>
        <w:rPr/>
        <w:t xml:space="preserve">) and </w:t>
      </w:r>
      <w:r>
        <w:rPr>
          <w:i/>
        </w:rPr>
        <w:t>y</w:t>
      </w:r>
      <w:r>
        <w:rPr>
          <w:i/>
          <w:vertAlign w:val="subscript"/>
        </w:rPr>
        <w:t>U</w:t>
      </w:r>
      <w:r>
        <w:rPr/>
        <w:t>(</w:t>
      </w:r>
      <w:r>
        <w:rPr>
          <w:i/>
        </w:rPr>
        <w:t>t</w:t>
      </w:r>
      <w:r>
        <w:rPr/>
        <w:t xml:space="preserve">) are respectively the values of </w:t>
      </w:r>
      <w:r>
        <w:rPr>
          <w:i/>
        </w:rPr>
        <w:t>y</w:t>
      </w:r>
      <w:r>
        <w:rPr/>
        <w:t>(</w:t>
      </w:r>
      <w:r>
        <w:rPr>
          <w:i/>
        </w:rPr>
        <w:t>t</w:t>
      </w:r>
      <w:r>
        <w:rPr/>
        <w:t xml:space="preserve">) from the coupled and uncoupled versions of the model.  Under this quantitative definition, the vulnerability is specific to a variable </w:t>
      </w:r>
      <w:r>
        <w:rPr>
          <w:i/>
        </w:rPr>
        <w:t>y</w:t>
      </w:r>
      <w:r>
        <w:rPr/>
        <w:t xml:space="preserve"> (such as a carbon pool), a process </w:t>
      </w:r>
      <w:r>
        <w:rPr>
          <w:i/>
        </w:rPr>
        <w:t>P</w:t>
      </w:r>
      <w:r>
        <w:rPr/>
        <w:t xml:space="preserve">, and a time </w:t>
      </w:r>
      <w:r>
        <w:rPr>
          <w:i/>
        </w:rPr>
        <w:t>t</w:t>
      </w:r>
      <w:r>
        <w:rPr/>
        <w:t xml:space="preserve">.  It is a model-based, "what-if" measure of the significance of process </w:t>
      </w:r>
      <w:r>
        <w:rPr>
          <w:i/>
        </w:rPr>
        <w:t>P</w:t>
      </w:r>
      <w:r>
        <w:rPr/>
        <w:t>.  (This definition is not the same as the sensitivities used in C</w:t>
      </w:r>
      <w:r>
        <w:rPr>
          <w:vertAlign w:val="superscript"/>
        </w:rPr>
        <w:t>4</w:t>
      </w:r>
      <w:r>
        <w:rPr/>
        <w:t>MIP analyses, which are linearised relationships between δ</w:t>
      </w:r>
      <w:r>
        <w:rPr>
          <w:i/>
        </w:rPr>
        <w:t>y</w:t>
      </w:r>
      <w:r>
        <w:rPr>
          <w:vertAlign w:val="subscript"/>
        </w:rPr>
        <w:t>1</w:t>
      </w:r>
      <w:r>
        <w:rPr/>
        <w:t>(</w:t>
      </w:r>
      <w:r>
        <w:rPr>
          <w:i/>
        </w:rPr>
        <w:t>t</w:t>
      </w:r>
      <w:r>
        <w:rPr/>
        <w:t>) and δ</w:t>
      </w:r>
      <w:r>
        <w:rPr>
          <w:i/>
        </w:rPr>
        <w:t>y</w:t>
      </w:r>
      <w:r>
        <w:rPr>
          <w:vertAlign w:val="subscript"/>
        </w:rPr>
        <w:t>2</w:t>
      </w:r>
      <w:r>
        <w:rPr/>
        <w:t>(</w:t>
      </w:r>
      <w:r>
        <w:rPr>
          <w:i/>
        </w:rPr>
        <w:t>t</w:t>
      </w:r>
      <w:r>
        <w:rPr/>
        <w:t xml:space="preserve">) for different model variables </w:t>
      </w:r>
      <w:r>
        <w:rPr>
          <w:i/>
        </w:rPr>
        <w:t>y</w:t>
      </w:r>
      <w:r>
        <w:rPr>
          <w:vertAlign w:val="subscript"/>
        </w:rPr>
        <w:t>1</w:t>
      </w:r>
      <w:r>
        <w:rPr/>
        <w:t xml:space="preserve"> and </w:t>
      </w:r>
      <w:r>
        <w:rPr>
          <w:i/>
        </w:rPr>
        <w:t>y</w:t>
      </w:r>
      <w:r>
        <w:rPr>
          <w:vertAlign w:val="subscript"/>
        </w:rPr>
        <w:t>2</w:t>
      </w:r>
      <w:r>
        <w:rPr/>
        <w:t>, for example the sensitivity of terrestrial or ocean carbon uptake to CO</w:t>
      </w:r>
      <w:r>
        <w:rPr>
          <w:vertAlign w:val="subscript"/>
        </w:rPr>
        <w:t>2</w:t>
      </w:r>
      <w:r>
        <w:rPr/>
        <w:t xml:space="preserve"> or temperature).</w:t>
      </w:r>
    </w:p>
    <w:p>
      <w:pPr>
        <w:pStyle w:val="Normal"/>
        <w:rPr/>
      </w:pPr>
      <w:r>
        <w:rPr/>
        <w:tab/>
        <w:t>In the introduction to this chapter we have already reviewed the two main ways that have been used recently to explore carbon-climate vulnerability: the judgement-based, risk-assessment approach of G2004, and fully coupled carbon-climate models as in the C</w:t>
      </w:r>
      <w:r>
        <w:rPr>
          <w:vertAlign w:val="superscript"/>
        </w:rPr>
        <w:t>4</w:t>
      </w:r>
      <w:r>
        <w:rPr/>
        <w:t>MIP experiments (</w:t>
      </w:r>
      <w:r>
        <w:fldChar w:fldCharType="begin"/>
      </w:r>
      <w:r>
        <w:rPr/>
        <w:instrText xml:space="preserve"> ADDIN REFMGR.CITE &lt;Refman&gt;&lt;Cite&gt;&lt;Author&gt;Friedlingstein&lt;/Author&gt;&lt;Year&gt;2006&lt;/Year&gt;&lt;RecNum&gt;2453&lt;/RecNum&gt;&lt;IDText&gt;Climate-carbon cycle feedback analysis: Results from the C4MIP model intercomparison&lt;/IDText&gt;&lt;MDL Ref_Type="Journal"&gt;&lt;Ref_Type&gt;Journal&lt;/Ref_Type&gt;&lt;Ref_ID&gt;2453&lt;/Ref_ID&gt;&lt;Title_Primary&gt;Climate-carbon cycle feedback analysis: Results from the C4MIP model intercomparison&lt;/Title_Primary&gt;&lt;Authors_Primary&gt;Friedlingstein,P.&lt;/Authors_Primary&gt;&lt;Authors_Primary&gt;Cox,P.&lt;/Authors_Primary&gt;&lt;Authors_Primary&gt;Betts,R.&lt;/Authors_Primary&gt;&lt;Authors_Primary&gt;Bopp,L.&lt;/Authors_Primary&gt;&lt;Authors_Primary&gt;von Bloh,W.&lt;/Authors_Primary&gt;&lt;Authors_Primary&gt;Brovkin,V.&lt;/Authors_Primary&gt;&lt;Authors_Primary&gt;Cadule,P.&lt;/Authors_Primary&gt;&lt;Authors_Primary&gt;Doney,S.&lt;/Authors_Primary&gt;&lt;Authors_Primary&gt;Eby,M.&lt;/Authors_Primary&gt;&lt;Authors_Primary&gt;Fung,I.&lt;/Authors_Primary&gt;&lt;Authors_Primary&gt;Bala,G.&lt;/Authors_Primary&gt;&lt;Authors_Primary&gt;John,J.&lt;/Authors_Primary&gt;&lt;Authors_Primary&gt;Jones,C.&lt;/Authors_Primary&gt;&lt;Authors_Primary&gt;Joos,F.&lt;/Authors_Primary&gt;&lt;Authors_Primary&gt;Kato,T.&lt;/Authors_Primary&gt;&lt;Authors_Primary&gt;Kawamiya,M.&lt;/Authors_Primary&gt;&lt;Authors_Primary&gt;Knorr,W.&lt;/Authors_Primary&gt;&lt;Authors_Primary&gt;Lindsay,K.&lt;/Authors_Primary&gt;&lt;Authors_Primary&gt;Matthews,H.D.&lt;/Authors_Primary&gt;&lt;Authors_Primary&gt;Raddatz,T.&lt;/Authors_Primary&gt;&lt;Authors_Primary&gt;Rayner,P.&lt;/Authors_Primary&gt;&lt;Authors_Primary&gt;Reick,C.&lt;/Authors_Primary&gt;&lt;Authors_Primary&gt;Roeckner,E.&lt;/Authors_Primary&gt;&lt;Authors_Primary&gt;Schnitzler,K.G.&lt;/Authors_Primary&gt;&lt;Authors_Primary&gt;Schnur,R.&lt;/Authors_Primary&gt;&lt;Authors_Primary&gt;Strassmann,K.&lt;/Authors_Primary&gt;&lt;Authors_Primary&gt;Weaver,A.J.&lt;/Authors_Primary&gt;&lt;Authors_Primary&gt;Yoshikawa,C.&lt;/Authors_Primary&gt;&lt;Authors_Primary&gt;Zeng,N.&lt;/Authors_Primary&gt;&lt;Date_Primary&gt;2006/7&lt;/Date_Primary&gt;&lt;Keywords&gt;AMAZONIAN FOREST DIEBACK&lt;/Keywords&gt;&lt;Keywords&gt;ANTHROPOGENIC CO2&lt;/Keywords&gt;&lt;Keywords&gt;ATMOSPHERIC CO2&lt;/Keywords&gt;&lt;Keywords&gt;ATMOSPHERIC CO2 CONCENTRATION&lt;/Keywords&gt;&lt;Keywords&gt;Canada&lt;/Keywords&gt;&lt;Keywords&gt;carbon&lt;/Keywords&gt;&lt;Keywords&gt;carbon cycle&lt;/Keywords&gt;&lt;Keywords&gt;CARBON-CYCLE&lt;/Keywords&gt;&lt;Keywords&gt;Century&lt;/Keywords&gt;&lt;Keywords&gt;CLIMATE&lt;/Keywords&gt;&lt;Keywords&gt;climate change&lt;/Keywords&gt;&lt;Keywords&gt;climate impact&lt;/Keywords&gt;&lt;Keywords&gt;CLIMATE-CHANGE&lt;/Keywords&gt;&lt;Keywords&gt;CO&lt;/Keywords&gt;&lt;Keywords&gt;CO2&lt;/Keywords&gt;&lt;Keywords&gt;CO2 CONCENTRATION&lt;/Keywords&gt;&lt;Keywords&gt;coupling&lt;/Keywords&gt;&lt;Keywords&gt;CYCLE&lt;/Keywords&gt;&lt;Keywords&gt;EARTH&lt;/Keywords&gt;&lt;Keywords&gt;ecosystem model&lt;/Keywords&gt;&lt;Keywords&gt;EFFICIENCY&lt;/Keywords&gt;&lt;Keywords&gt;EMISSION&lt;/Keywords&gt;&lt;Keywords&gt;EMISSIONS&lt;/Keywords&gt;&lt;Keywords&gt;END&lt;/Keywords&gt;&lt;Keywords&gt;FUTURE&lt;/Keywords&gt;&lt;Keywords&gt;global&lt;/Keywords&gt;&lt;Keywords&gt;GLOBAL CHANGE&lt;/Keywords&gt;&lt;Keywords&gt;GROWTH&lt;/Keywords&gt;&lt;Keywords&gt;GROWTH-RATE&lt;/Keywords&gt;&lt;Keywords&gt;IMPACT&lt;/Keywords&gt;&lt;Keywords&gt;intercomparison&lt;/Keywords&gt;&lt;Keywords&gt;LAND&lt;/Keywords&gt;&lt;Keywords&gt;MODEL&lt;/Keywords&gt;&lt;Keywords&gt;MODELS&lt;/Keywords&gt;&lt;Keywords&gt;NET PRIMARY&lt;/Keywords&gt;&lt;Keywords&gt;NET PRIMARY PRODUCTIVITY&lt;/Keywords&gt;&lt;Keywords&gt;OCEAN&lt;/Keywords&gt;&lt;Keywords&gt;ORDER&lt;/Keywords&gt;&lt;Keywords&gt;PERIOD&lt;/Keywords&gt;&lt;Keywords&gt;PRIMARY PRODUCTIVITY&lt;/Keywords&gt;&lt;Keywords&gt;productivity&lt;/Keywords&gt;&lt;Keywords&gt;respiration&lt;/Keywords&gt;&lt;Keywords&gt;review&lt;/Keywords&gt;&lt;Keywords&gt;SCENARIOS&lt;/Keywords&gt;&lt;Keywords&gt;SENSITIVITIES&lt;/Keywords&gt;&lt;Keywords&gt;SENSITIVITY&lt;/Keywords&gt;&lt;Keywords&gt;SIMULATION&lt;/Keywords&gt;&lt;Keywords&gt;SIMULATIONS&lt;/Keywords&gt;&lt;Keywords&gt;soil respiration&lt;/Keywords&gt;&lt;Keywords&gt;SPACE-TIME CLIMATE&lt;/Keywords&gt;&lt;Keywords&gt;STOMATAL CONDUCTANCE&lt;/Keywords&gt;&lt;Keywords&gt;SULFATE AEROSOLS&lt;/Keywords&gt;&lt;Keywords&gt;SWITZERLAND&lt;/Keywords&gt;&lt;Keywords&gt;SYSTEM&lt;/Keywords&gt;&lt;Keywords&gt;SYSTEM MODEL&lt;/Keywords&gt;&lt;Keywords&gt;TIME&lt;/Keywords&gt;&lt;Keywords&gt;TROPICAL CIRCULATION MODEL&lt;/Keywords&gt;&lt;Keywords&gt;UNCERTAINTIES&lt;/Keywords&gt;&lt;Keywords&gt;UNCERTAINTY&lt;/Keywords&gt;&lt;Keywords&gt;USA&lt;/Keywords&gt;&lt;Keywords&gt;VEGETATION DYNAMICS&lt;/Keywords&gt;&lt;Keywords&gt;WOOD&lt;/Keywords&gt;&lt;Reprint&gt;Not in File&lt;/Reprint&gt;&lt;Start_Page&gt;3337&lt;/Start_Page&gt;&lt;End_Page&gt;3353&lt;/End_Page&gt;&lt;Periodical&gt;J.Climate&lt;/Periodical&gt;&lt;Volume&gt;19&lt;/Volume&gt;&lt;Issue&gt;14&lt;/Issue&gt;&lt;Address&gt;IPSL, LSCE, Gif Sur Yvette, France&amp;#xA;Ctr Ecol &amp;amp; Hydrol, Dorchester, England&amp;#xA;Meteorol Off, Hadley Ctr, Exeter, Devon, England&amp;#xA;Potsdam Inst Climate Impact Res, Potsdam, Germany&amp;#xA;CNRS, ISPL, Paris, France&amp;#xA;Woods Hole Oceanog Inst, Woods Hole, MA 02543 USA&amp;#xA;Univ Victoria, Victoria, BC, Canada&amp;#xA;Univ Calif Berkeley, Berkeley, CA 94720 USA&amp;#xA;Lawrence Livermore Natl Lab, Livermore, CA USA&amp;#xA;Univ Bern, Bern, Switzerland&amp;#xA;JAMSTEC, Frontier Res Ctr Global Change, Yokohama, Kanagawa, Japan&amp;#xA;Univ Bristol, QUEST, Bristol, Avon, England&amp;#xA;NCAR, Boulder, CO USA&amp;#xA;Univ Calgary, Calgary, AB, Canada&amp;#xA;Max Planck Inst Biogeochem, Jena, Germany&amp;#xA;Max Planck Inst Meteorol, Hamburg, Germany&amp;#xA;Univ Maryland, College Pk, MD 20742 USA&lt;/Address&gt;&lt;Web_URL&gt;ISI:000239026400001&lt;/Web_URL&gt;&lt;ZZ_JournalFull&gt;&lt;f name="System"&gt;Journal of Climate&lt;/f&gt;&lt;/ZZ_JournalFull&gt;&lt;ZZ_JournalStdAbbrev&gt;&lt;f name="System"&gt;J.Climate&lt;/f&gt;&lt;/ZZ_JournalStdAbbrev&gt;&lt;ZZ_WorkformID&gt;1&lt;/ZZ_WorkformID&gt;&lt;/MDL&gt;&lt;/Cite&gt;&lt;/Refman&gt;</w:instrText>
      </w:r>
      <w:r>
        <w:rPr/>
      </w:r>
      <w:r>
        <w:rPr/>
        <w:fldChar w:fldCharType="separate"/>
      </w:r>
      <w:r>
        <w:rPr/>
        <w:t>Friedlingstei</w:t>
      </w:r>
      <w:r>
        <w:rPr>
          <w:i/>
        </w:rPr>
        <w:t>n et a</w:t>
      </w:r>
      <w:r>
        <w:rPr/>
        <w:t>l. 2006</w:t>
      </w:r>
      <w:r>
        <w:rPr/>
      </w:r>
      <w:r>
        <w:rPr/>
        <w:fldChar w:fldCharType="end"/>
      </w:r>
      <w:r>
        <w:rPr/>
        <w:t>).  These approaches have complementary strengths:  the risk-assessment approach is subjective, exploratory and largely non-quantitative.  The fully coupled model approach is quantitative and rigorous (within the parameterisation choices in particular models) but is subject to the usual difficulties of complex, numerically intensive models: (1) model parameterisations (functional relationships between fluxes and model state variables) are scale-dependent (</w:t>
      </w:r>
      <w:r>
        <w:fldChar w:fldCharType="begin"/>
      </w:r>
      <w:r>
        <w:rPr/>
        <w:instrText xml:space="preserve"> ADDIN REFMGR.CITE &lt;Refman&gt;&lt;Cite&gt;&lt;Author&gt;Raupach&lt;/Author&gt;&lt;Year&gt;2005&lt;/Year&gt;&lt;RecNum&gt;2159&lt;/RecNum&gt;&lt;IDText&gt;Model-data synthesis in terrestrial carbon observation: methods, data requirements and data uncertainty specifications&lt;/IDText&gt;&lt;MDL Ref_Type="Journal"&gt;&lt;Ref_Type&gt;Journal&lt;/Ref_Type&gt;&lt;Ref_ID&gt;2159&lt;/Ref_ID&gt;&lt;Title_Primary&gt;Model-data synthesis in terrestrial carbon observation: methods, data requirements and data uncertainty specifications&lt;/Title_Primary&gt;&lt;Authors_Primary&gt;Raupach,M.R.&lt;/Authors_Primary&gt;&lt;Authors_Primary&gt;Rayner,P.J.&lt;/Authors_Primary&gt;&lt;Authors_Primary&gt;Barrett,D.J.&lt;/Authors_Primary&gt;&lt;Authors_Primary&gt;DeFries,R.S.&lt;/Authors_Primary&gt;&lt;Authors_Primary&gt;Heimann,M.&lt;/Authors_Primary&gt;&lt;Authors_Primary&gt;Ojima,D.S.&lt;/Authors_Primary&gt;&lt;Authors_Primary&gt;Quegan,S.&lt;/Authors_Primary&gt;&lt;Authors_Primary&gt;Schmullius,C.C.&lt;/Authors_Primary&gt;&lt;Date_Primary&gt;2005&lt;/Date_Primary&gt;&lt;Keywords&gt;TERRESTRIAL&lt;/Keywords&gt;&lt;Keywords&gt;carbon&lt;/Keywords&gt;&lt;Keywords&gt;UNCERTAINTY&lt;/Keywords&gt;&lt;Keywords&gt;UNCERTAINTIES&lt;/Keywords&gt;&lt;Keywords&gt;LONG-TERM&lt;/Keywords&gt;&lt;Keywords&gt;observations&lt;/Keywords&gt;&lt;Keywords&gt;terrestrial carbon cycle&lt;/Keywords&gt;&lt;Keywords&gt;carbon cycle&lt;/Keywords&gt;&lt;Keywords&gt;CARBON-CYCLE&lt;/Keywords&gt;&lt;Keywords&gt;CYCLE&lt;/Keywords&gt;&lt;Keywords&gt;WATER&lt;/Keywords&gt;&lt;Keywords&gt;ENERGY&lt;/Keywords&gt;&lt;Keywords&gt;NUTRIENT&lt;/Keywords&gt;&lt;Keywords&gt;nutrient cycles&lt;/Keywords&gt;&lt;Keywords&gt;CYCLES&lt;/Keywords&gt;&lt;Keywords&gt;ECOSYSTEM&lt;/Keywords&gt;&lt;Keywords&gt;DYNAMICS&lt;/Keywords&gt;&lt;Keywords&gt;PREDICTION&lt;/Keywords&gt;&lt;Keywords&gt;MANAGEMENT&lt;/Keywords&gt;&lt;Keywords&gt;CLIMATE&lt;/Keywords&gt;&lt;Keywords&gt;biodiversity&lt;/Keywords&gt;&lt;Keywords&gt;DESERTIFICATION&lt;/Keywords&gt;&lt;Keywords&gt;SYSTEM&lt;/Keywords&gt;&lt;Keywords&gt;terrestrial biosphere&lt;/Keywords&gt;&lt;Keywords&gt;terrestrial biosphere models&lt;/Keywords&gt;&lt;Keywords&gt;TERRESTRIAL BIOSPHERE MODEL&lt;/Keywords&gt;&lt;Keywords&gt;BIOSPHERE&lt;/Keywords&gt;&lt;Keywords&gt;BIOSPHERE MODEL&lt;/Keywords&gt;&lt;Keywords&gt;BIOSPHERE-MODEL&lt;/Keywords&gt;&lt;Keywords&gt;MODELS&lt;/Keywords&gt;&lt;Keywords&gt;MODEL&lt;/Keywords&gt;&lt;Keywords&gt;nutrients&lt;/Keywords&gt;&lt;Keywords&gt;CO2&lt;/Keywords&gt;&lt;Keywords&gt;GASES&lt;/Keywords&gt;&lt;Keywords&gt;remote sensing&lt;/Keywords&gt;&lt;Keywords&gt;FLUX&lt;/Keywords&gt;&lt;Keywords&gt;FLUXES&lt;/Keywords&gt;&lt;Keywords&gt;process&lt;/Keywords&gt;&lt;Keywords&gt;SOIL&lt;/Keywords&gt;&lt;Keywords&gt;weather&lt;/Keywords&gt;&lt;Keywords&gt;LAND&lt;/Keywords&gt;&lt;Keywords&gt;LAND-USE&lt;/Keywords&gt;&lt;Keywords&gt;land use change&lt;/Keywords&gt;&lt;Keywords&gt;disturbance&lt;/Keywords&gt;&lt;Keywords&gt;grazing&lt;/Keywords&gt;&lt;Keywords&gt;fire&lt;/Keywords&gt;&lt;Keywords&gt;review&lt;/Keywords&gt;&lt;Keywords&gt;ERROR&lt;/Keywords&gt;&lt;Keywords&gt;LAND-SURFACE&lt;/Keywords&gt;&lt;Keywords&gt;SURFACE&lt;/Keywords&gt;&lt;Keywords&gt;FLUX MEASUREMENTS&lt;/Keywords&gt;&lt;Keywords&gt;flux measurement&lt;/Keywords&gt;&lt;Keywords&gt;VEGETATION&lt;/Keywords&gt;&lt;Start_Page&gt;10.1111/j.1365-2486.2005.00917.x&lt;/Start_Page&gt;&lt;Periodical&gt;Global Change Biol.&lt;/Periodical&gt;&lt;Volume&gt;11&lt;/Volume&gt;&lt;Web_URL_Link1&gt;&lt;u&gt;Q:\RefMangr\RefPDFs\2005.Raupach et al.GCB.pdf&lt;/u&gt;&lt;/Web_URL_Link1&gt;&lt;ZZ_JournalFull&gt;&lt;f name="System"&gt;Global Change Biology&lt;/f&gt;&lt;/ZZ_JournalFull&gt;&lt;ZZ_JournalStdAbbrev&gt;&lt;f name="System"&gt;Global Change Biol.&lt;/f&gt;&lt;/ZZ_JournalStdAbbrev&gt;&lt;ZZ_WorkformID&gt;1&lt;/ZZ_WorkformID&gt;&lt;/MDL&gt;&lt;/Cite&gt;&lt;/Refman&gt;</w:instrText>
      </w:r>
      <w:r>
        <w:rPr/>
      </w:r>
      <w:r>
        <w:rPr/>
        <w:fldChar w:fldCharType="separate"/>
      </w:r>
      <w:r>
        <w:rPr/>
        <w:t>Raupac</w:t>
      </w:r>
      <w:r>
        <w:rPr>
          <w:i/>
        </w:rPr>
        <w:t>h et a</w:t>
      </w:r>
      <w:r>
        <w:rPr/>
        <w:t>l. 2005</w:t>
      </w:r>
      <w:r>
        <w:rPr/>
      </w:r>
      <w:r>
        <w:rPr/>
        <w:fldChar w:fldCharType="end"/>
      </w:r>
      <w:r>
        <w:rPr/>
        <w:t>) and hence not unique, so that their choice involves an element of subjective judgement; (2) the settings of parameter values (numbers in the functional relationships) are usually underdetermined by available information; (3) complex models are usually numerically intensive and expensive to integrate over long times (particularly in ensemble mode to assess the properties of model solutions which are chaotic attractors), which places a practical restriction on the range of processes (</w:t>
      </w:r>
      <w:r>
        <w:rPr>
          <w:i/>
        </w:rPr>
        <w:t>P</w:t>
      </w:r>
      <w:r>
        <w:rPr/>
        <w:t>) which can be assessed.</w:t>
      </w:r>
    </w:p>
    <w:p>
      <w:pPr>
        <w:pStyle w:val="Normal"/>
        <w:rPr/>
      </w:pPr>
      <w:r>
        <w:rPr/>
        <w:tab/>
        <w:t>For these reasons it is appropriate to explore an intermediate pathway for assessing carbon-climate vulnerability, based on very simple but still quantitative models which preserve the essential carbon-climate feedbacks leading to possible vulnerabilities.  Criteria for a simple model to be used in this way are that the model broadly reproduces (1) observed features of past changes in the carbon-climate system over the last 200 years, and (2) the future predictions of more complex models, such as carbon-climate trajectories under the four main classes of IPCC scenario (Table 1); (3) the model must include defensible (though necessarily simple) parameterisations of processes (</w:t>
      </w:r>
      <w:r>
        <w:rPr>
          <w:i/>
        </w:rPr>
        <w:t>P</w:t>
      </w:r>
      <w:r>
        <w:rPr/>
        <w:t xml:space="preserve">) to be assessed for vulnerability which are not currently included in more complex models.  The basic assumption is that although a simple model cannot provide a stand-alone prediction of the trajectory of the carbon-climate system at the same level of sophistication as a fully coupled carbon-climate model, it can provide information about the perturbation resulting from the presence or absence of a process </w:t>
      </w:r>
      <w:r>
        <w:rPr>
          <w:i/>
        </w:rPr>
        <w:t>P</w:t>
      </w:r>
      <w:r>
        <w:rPr/>
        <w:t xml:space="preserve">. </w:t>
      </w:r>
    </w:p>
    <w:p>
      <w:pPr>
        <w:pStyle w:val="Normal"/>
        <w:rPr/>
      </w:pPr>
      <w:r>
        <w:rPr/>
        <w:tab/>
        <w:t>To illustrate this approach we have estimated the vulnerability of the carbon-climate system to one significant feedback, the carbon release from permafrost soils under the influence of warming (</w:t>
      </w:r>
      <w:r>
        <w:fldChar w:fldCharType="begin"/>
      </w:r>
      <w:r>
        <w:rPr/>
        <w:instrText xml:space="preserve"> ADDIN REFMGR.CITE &lt;Refman&gt;&lt;Cite&gt;&lt;Author&gt;Zimov&lt;/Author&gt;&lt;Year&gt;2006&lt;/Year&gt;&lt;RecNum&gt;2442&lt;/RecNum&gt;&lt;IDText&gt;Permafrost and the global carbon budget&lt;/IDText&gt;&lt;MDL Ref_Type="Journal"&gt;&lt;Ref_Type&gt;Journal&lt;/Ref_Type&gt;&lt;Ref_ID&gt;2442&lt;/Ref_ID&gt;&lt;Title_Primary&gt;Permafrost and the global carbon budget&lt;/Title_Primary&gt;&lt;Authors_Primary&gt;Zimov,S.A.&lt;/Authors_Primary&gt;&lt;Authors_Primary&gt;Schuur,E.A.G.&lt;/Authors_Primary&gt;&lt;Authors_Primary&gt;Chapin,F.S.&lt;/Authors_Primary&gt;&lt;Date_Primary&gt;2006/6/16&lt;/Date_Primary&gt;&lt;Keywords&gt;arctic&lt;/Keywords&gt;&lt;Keywords&gt;BIOLOGY&lt;/Keywords&gt;&lt;Keywords&gt;BUDGET&lt;/Keywords&gt;&lt;Keywords&gt;carbon&lt;/Keywords&gt;&lt;Keywords&gt;CARBON BUDGET&lt;/Keywords&gt;&lt;Keywords&gt;CLIMATE&lt;/Keywords&gt;&lt;Keywords&gt;global&lt;/Keywords&gt;&lt;Keywords&gt;global carbon budget&lt;/Keywords&gt;&lt;Keywords&gt;LAST GLACIAL MAXIMUM&lt;/Keywords&gt;&lt;Keywords&gt;METHANE SOURCE&lt;/Keywords&gt;&lt;Keywords&gt;PACIFIC&lt;/Keywords&gt;&lt;Keywords&gt;PERMAFROST&lt;/Keywords&gt;&lt;Keywords&gt;STORAGE&lt;/Keywords&gt;&lt;Keywords&gt;TIME&lt;/Keywords&gt;&lt;Keywords&gt;USA&lt;/Keywords&gt;&lt;Reprint&gt;Not in File&lt;/Reprint&gt;&lt;Start_Page&gt;1612&lt;/Start_Page&gt;&lt;End_Page&gt;1613&lt;/End_Page&gt;&lt;Periodical&gt;Science&lt;/Periodical&gt;&lt;Volume&gt;312&lt;/Volume&gt;&lt;Issue&gt;5780&lt;/Issue&gt;&lt;Address&gt;Russian Acad Sci, Pacific Inst Geog, NE Sci Stn, Cherskii 678830, Republic Sakha, Russia&amp;#xA;Univ Florida, Dept Bot, Gainesville, FL 32611 USA&amp;#xA;Univ Alaska, Inst Arctic Biol, Fairbanks, AK 99775 USA&lt;/Address&gt;&lt;Web_URL&gt;ISI:000238288600034&lt;/Web_URL&gt;&lt;ZZ_JournalFull&gt;&lt;f name="System"&gt;Science&lt;/f&gt;&lt;/ZZ_JournalFull&gt;&lt;ZZ_WorkformID&gt;1&lt;/ZZ_WorkformID&gt;&lt;/MDL&gt;&lt;/Cite&gt;&lt;/Refman&gt;</w:instrText>
      </w:r>
      <w:r>
        <w:rPr/>
      </w:r>
      <w:r>
        <w:rPr/>
        <w:fldChar w:fldCharType="separate"/>
      </w:r>
      <w:r>
        <w:rPr/>
        <w:t>Zimov, Schuur and Chapin 2006</w:t>
      </w:r>
      <w:r>
        <w:rPr/>
      </w:r>
      <w:r>
        <w:rPr/>
        <w:fldChar w:fldCharType="end"/>
      </w:r>
      <w:r>
        <w:rPr/>
        <w:t>).  Here we assess the vulnerability due to CO</w:t>
      </w:r>
      <w:r>
        <w:rPr>
          <w:vertAlign w:val="subscript"/>
        </w:rPr>
        <w:t>2</w:t>
      </w:r>
      <w:r>
        <w:rPr/>
        <w:t xml:space="preserve"> only (recognising that this is an underestimate of the true vulnerability because of the additional effect of CH</w:t>
      </w:r>
      <w:r>
        <w:rPr>
          <w:vertAlign w:val="subscript"/>
        </w:rPr>
        <w:t>4</w:t>
      </w:r>
      <w:r>
        <w:rPr/>
        <w:t>) by using a simple, globally-averaged "box" carbon-climate model with the following attributes.</w:t>
      </w:r>
    </w:p>
    <w:p>
      <w:pPr>
        <w:pStyle w:val="Normal"/>
        <w:numPr>
          <w:ilvl w:val="0"/>
          <w:numId w:val="12"/>
        </w:numPr>
        <w:rPr/>
      </w:pPr>
      <w:r>
        <w:rPr/>
        <w:t>The model state vector includes six variables:  mean global temperature (</w:t>
      </w:r>
      <w:r>
        <w:rPr>
          <w:i/>
        </w:rPr>
        <w:t>T</w:t>
      </w:r>
      <w:r>
        <w:rPr>
          <w:i/>
          <w:vertAlign w:val="subscript"/>
        </w:rPr>
        <w:t>A</w:t>
      </w:r>
      <w:r>
        <w:rPr/>
        <w:t>), atmospheric CO</w:t>
      </w:r>
      <w:r>
        <w:rPr>
          <w:vertAlign w:val="subscript"/>
        </w:rPr>
        <w:t>2</w:t>
      </w:r>
      <w:r>
        <w:rPr/>
        <w:t xml:space="preserve"> concentration ([CO</w:t>
      </w:r>
      <w:r>
        <w:rPr>
          <w:vertAlign w:val="subscript"/>
        </w:rPr>
        <w:t>2</w:t>
      </w:r>
      <w:r>
        <w:rPr/>
        <w:t>]</w:t>
      </w:r>
      <w:r>
        <w:rPr>
          <w:i/>
          <w:vertAlign w:val="subscript"/>
        </w:rPr>
        <w:t>A</w:t>
      </w:r>
      <w:r>
        <w:rPr/>
        <w:t>), the terrestrial carbon biomass excluding frozen soils (</w:t>
      </w:r>
      <w:r>
        <w:rPr>
          <w:i/>
        </w:rPr>
        <w:t>C</w:t>
      </w:r>
      <w:r>
        <w:rPr>
          <w:i/>
          <w:vertAlign w:val="subscript"/>
        </w:rPr>
        <w:t>B</w:t>
      </w:r>
      <w:r>
        <w:rPr/>
        <w:t>), carbon store in permafrost or frozen soils (</w:t>
      </w:r>
      <w:r>
        <w:rPr>
          <w:i/>
        </w:rPr>
        <w:t>C</w:t>
      </w:r>
      <w:r>
        <w:rPr>
          <w:i/>
          <w:vertAlign w:val="subscript"/>
        </w:rPr>
        <w:t>F</w:t>
      </w:r>
      <w:r>
        <w:rPr/>
        <w:t>), marine carbon store as dissolved inorganic carbon (</w:t>
      </w:r>
      <w:r>
        <w:rPr>
          <w:i/>
        </w:rPr>
        <w:t>C</w:t>
      </w:r>
      <w:r>
        <w:rPr>
          <w:i/>
          <w:vertAlign w:val="subscript"/>
        </w:rPr>
        <w:t>M</w:t>
      </w:r>
      <w:r>
        <w:rPr/>
        <w:t>), and partial pressure of CO</w:t>
      </w:r>
      <w:r>
        <w:rPr>
          <w:vertAlign w:val="subscript"/>
        </w:rPr>
        <w:t>2</w:t>
      </w:r>
      <w:r>
        <w:rPr/>
        <w:t xml:space="preserve"> in the upper ocean (pCO</w:t>
      </w:r>
      <w:r>
        <w:rPr>
          <w:vertAlign w:val="subscript"/>
        </w:rPr>
        <w:t>2</w:t>
      </w:r>
      <w:r>
        <w:rPr/>
        <w:t xml:space="preserve">).  Model equations and parameters are given in Tables 3 to 5.  </w:t>
      </w:r>
    </w:p>
    <w:p>
      <w:pPr>
        <w:pStyle w:val="Normal"/>
        <w:numPr>
          <w:ilvl w:val="0"/>
          <w:numId w:val="12"/>
        </w:numPr>
        <w:rPr/>
      </w:pPr>
      <w:r>
        <w:rPr/>
        <w:t>Atmospheric CO</w:t>
      </w:r>
      <w:r>
        <w:rPr>
          <w:vertAlign w:val="subscript"/>
        </w:rPr>
        <w:t>2</w:t>
      </w:r>
      <w:r>
        <w:rPr/>
        <w:t xml:space="preserve"> is connected to climate (</w:t>
      </w:r>
      <w:r>
        <w:rPr>
          <w:i/>
        </w:rPr>
        <w:t>T</w:t>
      </w:r>
      <w:r>
        <w:rPr>
          <w:i/>
          <w:vertAlign w:val="subscript"/>
        </w:rPr>
        <w:t>A</w:t>
      </w:r>
      <w:r>
        <w:rPr/>
        <w:t>) through an overall climate sensitivity to CO</w:t>
      </w:r>
      <w:r>
        <w:rPr>
          <w:vertAlign w:val="subscript"/>
        </w:rPr>
        <w:t>2</w:t>
      </w:r>
      <w:r>
        <w:rPr/>
        <w:t xml:space="preserve"> which parameterises not only the direct radiative forcing by CO</w:t>
      </w:r>
      <w:r>
        <w:rPr>
          <w:vertAlign w:val="subscript"/>
        </w:rPr>
        <w:t>2</w:t>
      </w:r>
      <w:r>
        <w:rPr/>
        <w:t xml:space="preserve"> increases but also all other associated climate feedbacks (water vapour, clouds, …).  Two alternative formulations are used, in which changes in </w:t>
      </w:r>
      <w:r>
        <w:rPr>
          <w:i/>
        </w:rPr>
        <w:t>T</w:t>
      </w:r>
      <w:r>
        <w:rPr>
          <w:i/>
          <w:vertAlign w:val="subscript"/>
        </w:rPr>
        <w:t>A</w:t>
      </w:r>
      <w:r>
        <w:rPr/>
        <w:t xml:space="preserve"> are proportional either to changes in [CO</w:t>
      </w:r>
      <w:r>
        <w:rPr>
          <w:vertAlign w:val="subscript"/>
        </w:rPr>
        <w:t>2</w:t>
      </w:r>
      <w:r>
        <w:rPr/>
        <w:t>]</w:t>
      </w:r>
      <w:r>
        <w:rPr>
          <w:i/>
          <w:vertAlign w:val="subscript"/>
        </w:rPr>
        <w:t>A</w:t>
      </w:r>
      <w:r>
        <w:rPr/>
        <w:t xml:space="preserve"> itself or to changes in ln [CO</w:t>
      </w:r>
      <w:r>
        <w:rPr>
          <w:vertAlign w:val="subscript"/>
        </w:rPr>
        <w:t>2</w:t>
      </w:r>
      <w:r>
        <w:rPr/>
        <w:t>]</w:t>
      </w:r>
      <w:r>
        <w:rPr>
          <w:i/>
          <w:vertAlign w:val="subscript"/>
        </w:rPr>
        <w:t>A</w:t>
      </w:r>
      <w:r>
        <w:rPr/>
        <w:t xml:space="preserve"> (Table 3).  The latter is consistent with classical radiative transfer theory for infrared absorption in nearly saturated CO</w:t>
      </w:r>
      <w:r>
        <w:rPr>
          <w:vertAlign w:val="subscript"/>
        </w:rPr>
        <w:t>2</w:t>
      </w:r>
      <w:r>
        <w:rPr/>
        <w:t xml:space="preserve"> bands (</w:t>
      </w:r>
      <w:r>
        <w:fldChar w:fldCharType="begin"/>
      </w:r>
      <w:r>
        <w:rPr/>
        <w:instrText xml:space="preserve"> ADDIN REFMGR.CITE &lt;Refman&gt;&lt;Cite&gt;&lt;Author&gt;Arrhenius&lt;/Author&gt;&lt;Year&gt;1896&lt;/Year&gt;&lt;RecNum&gt;2479&lt;/RecNum&gt;&lt;IDText&gt;On the influence of carbonic acid in the air upon the temperature of the ground&lt;/IDText&gt;&lt;MDL Ref_Type="Journal"&gt;&lt;Ref_Type&gt;Journal&lt;/Ref_Type&gt;&lt;Ref_ID&gt;2479&lt;/Ref_ID&gt;&lt;Title_Primary&gt;On the influence of carbonic acid in the air upon the temperature of the ground&lt;/Title_Primary&gt;&lt;Authors_Primary&gt;Arrhenius,S.&lt;/Authors_Primary&gt;&lt;Date_Primary&gt;1896&lt;/Date_Primary&gt;&lt;Keywords&gt;ACID&lt;/Keywords&gt;&lt;Keywords&gt;AIR&lt;/Keywords&gt;&lt;Keywords&gt;TEMPERATURE&lt;/Keywords&gt;&lt;Start_Page&gt;239&lt;/Start_Page&gt;&lt;End_Page&gt;276&lt;/End_Page&gt;&lt;Periodical&gt;Philosophical Magazine and the Journal of Science&lt;/Periodical&gt;&lt;Volume&gt;5&lt;/Volume&gt;&lt;ZZ_JournalFull&gt;&lt;f name="System"&gt;Philosophical Magazine and the Journal of Science&lt;/f&gt;&lt;/ZZ_JournalFull&gt;&lt;ZZ_WorkformID&gt;1&lt;/ZZ_WorkformID&gt;&lt;/MDL&gt;&lt;/Cite&gt;&lt;/Refman&gt;</w:instrText>
      </w:r>
      <w:r>
        <w:rPr/>
      </w:r>
      <w:r>
        <w:rPr/>
        <w:fldChar w:fldCharType="separate"/>
      </w:r>
      <w:r>
        <w:rPr/>
        <w:t>Arrhenius 1896</w:t>
      </w:r>
      <w:r>
        <w:rPr/>
      </w:r>
      <w:r>
        <w:rPr/>
        <w:fldChar w:fldCharType="end"/>
      </w:r>
      <w:r>
        <w:rPr/>
        <w:t xml:space="preserve">; </w:t>
      </w:r>
      <w:r>
        <w:fldChar w:fldCharType="begin"/>
      </w:r>
      <w:r>
        <w:rPr/>
        <w:instrText xml:space="preserve"> ADDIN REFMGR.CITE &lt;Refman&gt;&lt;Cite&gt;&lt;Author&gt;Goody&lt;/Author&gt;&lt;Year&gt;1964&lt;/Year&gt;&lt;RecNum&gt;2480&lt;/RecNum&gt;&lt;IDText&gt;Atmospheric Radiation. I. Theoretical Basis&lt;/IDText&gt;&lt;MDL Ref_Type="Book, Whole"&gt;&lt;Ref_Type&gt;Book, Whole&lt;/Ref_Type&gt;&lt;Ref_ID&gt;2480&lt;/Ref_ID&gt;&lt;Title_Primary&gt;Atmospheric Radiation. I. Theoretical Basis&lt;/Title_Primary&gt;&lt;Authors_Primary&gt;Goody,R.M.&lt;/Authors_Primary&gt;&lt;Date_Primary&gt;1964&lt;/Date_Primary&gt;&lt;Keywords&gt;RADIATION&lt;/Keywords&gt;&lt;Start_Page&gt;436&lt;/Start_Page&gt;&lt;Pub_Place&gt;Oxford&lt;/Pub_Place&gt;&lt;Publisher&gt;Clarendon Press&lt;/Publisher&gt;&lt;ZZ_WorkformID&gt;2&lt;/ZZ_WorkformID&gt;&lt;/MDL&gt;&lt;/Cite&gt;&lt;/Refman&gt;</w:instrText>
      </w:r>
      <w:r>
        <w:rPr/>
      </w:r>
      <w:r>
        <w:rPr/>
        <w:fldChar w:fldCharType="separate"/>
      </w:r>
      <w:r>
        <w:rPr/>
        <w:t>Goody 1964</w:t>
      </w:r>
      <w:r>
        <w:rPr/>
      </w:r>
      <w:r>
        <w:rPr/>
        <w:fldChar w:fldCharType="end"/>
      </w:r>
      <w:r>
        <w:rPr/>
        <w:t>) while the former provides some account for positive feedbacks (for example from water vapour) which cause greenhouse warming to be greater than that for CO</w:t>
      </w:r>
      <w:r>
        <w:rPr>
          <w:vertAlign w:val="subscript"/>
        </w:rPr>
        <w:t>2</w:t>
      </w:r>
      <w:r>
        <w:rPr/>
        <w:t xml:space="preserve"> alone.  Each includes a single sensitivity parameter.  Neither expression has a formal justification, but the differences between the two provide a first indication of the sensitivity of the carbon-climate system to assumptions about the CO</w:t>
      </w:r>
      <w:r>
        <w:rPr>
          <w:vertAlign w:val="subscript"/>
        </w:rPr>
        <w:t>2</w:t>
      </w:r>
      <w:r>
        <w:rPr/>
        <w:t>-temperature coupling.</w:t>
      </w:r>
    </w:p>
    <w:p>
      <w:pPr>
        <w:pStyle w:val="Normal"/>
        <w:numPr>
          <w:ilvl w:val="0"/>
          <w:numId w:val="12"/>
        </w:numPr>
        <w:rPr/>
      </w:pPr>
      <w:r>
        <w:rPr/>
        <w:t>Frozen-soil carbon (</w:t>
      </w:r>
      <w:r>
        <w:rPr>
          <w:i/>
        </w:rPr>
        <w:t>C</w:t>
      </w:r>
      <w:r>
        <w:rPr>
          <w:i/>
          <w:vertAlign w:val="subscript"/>
        </w:rPr>
        <w:t>F</w:t>
      </w:r>
      <w:r>
        <w:rPr/>
        <w:t>) is assumed to be released as CO</w:t>
      </w:r>
      <w:r>
        <w:rPr>
          <w:vertAlign w:val="subscript"/>
        </w:rPr>
        <w:t>2</w:t>
      </w:r>
      <w:r>
        <w:rPr/>
        <w:t xml:space="preserve"> under the influence of global warming, from a pool initialised at a pre-industrial value </w:t>
      </w:r>
      <w:r>
        <w:rPr>
          <w:i/>
        </w:rPr>
        <w:t>C</w:t>
      </w:r>
      <w:r>
        <w:rPr>
          <w:i/>
          <w:vertAlign w:val="subscript"/>
        </w:rPr>
        <w:t>F</w:t>
      </w:r>
      <w:r>
        <w:rPr>
          <w:vertAlign w:val="subscript"/>
        </w:rPr>
        <w:t>0</w:t>
      </w:r>
      <w:r>
        <w:rPr/>
        <w:t> = 900 PgC (</w:t>
      </w:r>
      <w:r>
        <w:fldChar w:fldCharType="begin"/>
      </w:r>
      <w:r>
        <w:rPr/>
        <w:instrText xml:space="preserve"> ADDIN REFMGR.CITE &lt;Refman&gt;&lt;Cite&gt;&lt;Author&gt;Zimov&lt;/Author&gt;&lt;Year&gt;2006&lt;/Year&gt;&lt;RecNum&gt;2442&lt;/RecNum&gt;&lt;IDText&gt;Permafrost and the global carbon budget&lt;/IDText&gt;&lt;MDL Ref_Type="Journal"&gt;&lt;Ref_Type&gt;Journal&lt;/Ref_Type&gt;&lt;Ref_ID&gt;2442&lt;/Ref_ID&gt;&lt;Title_Primary&gt;Permafrost and the global carbon budget&lt;/Title_Primary&gt;&lt;Authors_Primary&gt;Zimov,S.A.&lt;/Authors_Primary&gt;&lt;Authors_Primary&gt;Schuur,E.A.G.&lt;/Authors_Primary&gt;&lt;Authors_Primary&gt;Chapin,F.S.&lt;/Authors_Primary&gt;&lt;Date_Primary&gt;2006/6/16&lt;/Date_Primary&gt;&lt;Keywords&gt;arctic&lt;/Keywords&gt;&lt;Keywords&gt;BIOLOGY&lt;/Keywords&gt;&lt;Keywords&gt;BUDGET&lt;/Keywords&gt;&lt;Keywords&gt;carbon&lt;/Keywords&gt;&lt;Keywords&gt;CARBON BUDGET&lt;/Keywords&gt;&lt;Keywords&gt;CLIMATE&lt;/Keywords&gt;&lt;Keywords&gt;global&lt;/Keywords&gt;&lt;Keywords&gt;global carbon budget&lt;/Keywords&gt;&lt;Keywords&gt;LAST GLACIAL MAXIMUM&lt;/Keywords&gt;&lt;Keywords&gt;METHANE SOURCE&lt;/Keywords&gt;&lt;Keywords&gt;PACIFIC&lt;/Keywords&gt;&lt;Keywords&gt;PERMAFROST&lt;/Keywords&gt;&lt;Keywords&gt;STORAGE&lt;/Keywords&gt;&lt;Keywords&gt;TIME&lt;/Keywords&gt;&lt;Keywords&gt;USA&lt;/Keywords&gt;&lt;Reprint&gt;Not in File&lt;/Reprint&gt;&lt;Start_Page&gt;1612&lt;/Start_Page&gt;&lt;End_Page&gt;1613&lt;/End_Page&gt;&lt;Periodical&gt;Science&lt;/Periodical&gt;&lt;Volume&gt;312&lt;/Volume&gt;&lt;Issue&gt;5780&lt;/Issue&gt;&lt;Address&gt;Russian Acad Sci, Pacific Inst Geog, NE Sci Stn, Cherskii 678830, Republic Sakha, Russia&amp;#xA;Univ Florida, Dept Bot, Gainesville, FL 32611 USA&amp;#xA;Univ Alaska, Inst Arctic Biol, Fairbanks, AK 99775 USA&lt;/Address&gt;&lt;Web_URL&gt;ISI:000238288600034&lt;/Web_URL&gt;&lt;ZZ_JournalFull&gt;&lt;f name="System"&gt;Science&lt;/f&gt;&lt;/ZZ_JournalFull&gt;&lt;ZZ_WorkformID&gt;1&lt;/ZZ_WorkformID&gt;&lt;/MDL&gt;&lt;/Cite&gt;&lt;/Refman&gt;</w:instrText>
      </w:r>
      <w:r>
        <w:rPr/>
      </w:r>
      <w:r>
        <w:rPr/>
        <w:fldChar w:fldCharType="separate"/>
      </w:r>
      <w:r>
        <w:rPr/>
        <w:t>Zimov, Schuur and Chapin 2006</w:t>
      </w:r>
      <w:r>
        <w:rPr/>
      </w:r>
      <w:r>
        <w:rPr/>
        <w:fldChar w:fldCharType="end"/>
      </w:r>
      <w:r>
        <w:rPr/>
        <w:t>).  The rate constant for this release (</w:t>
      </w:r>
      <w:r>
        <w:rPr>
          <w:i/>
        </w:rPr>
        <w:t>k</w:t>
      </w:r>
      <w:r>
        <w:rPr>
          <w:i/>
          <w:vertAlign w:val="subscript"/>
        </w:rPr>
        <w:t>F</w:t>
      </w:r>
      <w:r>
        <w:rPr/>
        <w:t>) is zero in pre-industrial conditions (</w:t>
      </w:r>
      <w:r>
        <w:rPr>
          <w:i/>
        </w:rPr>
        <w:t>T</w:t>
      </w:r>
      <w:r>
        <w:rPr>
          <w:i/>
          <w:vertAlign w:val="subscript"/>
        </w:rPr>
        <w:t>A</w:t>
      </w:r>
      <w:r>
        <w:rPr/>
        <w:t> = </w:t>
      </w:r>
      <w:r>
        <w:rPr>
          <w:i/>
        </w:rPr>
        <w:t>T</w:t>
      </w:r>
      <w:r>
        <w:rPr>
          <w:i/>
          <w:vertAlign w:val="subscript"/>
        </w:rPr>
        <w:t>A</w:t>
      </w:r>
      <w:r>
        <w:rPr>
          <w:vertAlign w:val="subscript"/>
        </w:rPr>
        <w:t>0</w:t>
      </w:r>
      <w:r>
        <w:rPr/>
        <w:t>) and increases linearly with climate warming (</w:t>
      </w:r>
      <w:r>
        <w:rPr>
          <w:i/>
        </w:rPr>
        <w:t>T</w:t>
      </w:r>
      <w:r>
        <w:rPr>
          <w:i/>
          <w:vertAlign w:val="subscript"/>
        </w:rPr>
        <w:t>A</w:t>
      </w:r>
      <w:r>
        <w:rPr/>
        <w:t> − </w:t>
      </w:r>
      <w:r>
        <w:rPr>
          <w:i/>
        </w:rPr>
        <w:t>T</w:t>
      </w:r>
      <w:r>
        <w:rPr>
          <w:i/>
          <w:vertAlign w:val="subscript"/>
        </w:rPr>
        <w:t>A</w:t>
      </w:r>
      <w:r>
        <w:rPr>
          <w:vertAlign w:val="subscript"/>
        </w:rPr>
        <w:t>0</w:t>
      </w:r>
      <w:r>
        <w:rPr/>
        <w:t xml:space="preserve">) with a proportionality coefficient </w:t>
      </w:r>
      <w:r>
        <w:rPr>
          <w:i/>
        </w:rPr>
        <w:t>k</w:t>
      </w:r>
      <w:r>
        <w:rPr>
          <w:i/>
          <w:sz w:val="22"/>
          <w:vertAlign w:val="subscript"/>
        </w:rPr>
        <w:t>FT</w:t>
      </w:r>
      <w:r>
        <w:rPr/>
        <w:t xml:space="preserve">, so that </w:t>
      </w:r>
      <w:r>
        <w:rPr>
          <w:i/>
        </w:rPr>
        <w:t>dC</w:t>
      </w:r>
      <w:r>
        <w:rPr>
          <w:i/>
          <w:vertAlign w:val="subscript"/>
        </w:rPr>
        <w:t>F</w:t>
      </w:r>
      <w:r>
        <w:rPr/>
        <w:t>/</w:t>
      </w:r>
      <w:r>
        <w:rPr>
          <w:i/>
        </w:rPr>
        <w:t>dt</w:t>
      </w:r>
      <w:r>
        <w:rPr/>
        <w:t> = −</w:t>
      </w:r>
      <w:r>
        <w:rPr>
          <w:i/>
        </w:rPr>
        <w:t>k</w:t>
      </w:r>
      <w:r>
        <w:rPr>
          <w:i/>
          <w:vertAlign w:val="subscript"/>
        </w:rPr>
        <w:t>FT</w:t>
      </w:r>
      <w:r>
        <w:rPr/>
        <w:t>(</w:t>
      </w:r>
      <w:r>
        <w:rPr>
          <w:i/>
        </w:rPr>
        <w:t>T</w:t>
      </w:r>
      <w:r>
        <w:rPr>
          <w:i/>
          <w:vertAlign w:val="subscript"/>
        </w:rPr>
        <w:t>A</w:t>
      </w:r>
      <w:r>
        <w:rPr/>
        <w:t> − </w:t>
      </w:r>
      <w:r>
        <w:rPr>
          <w:i/>
        </w:rPr>
        <w:t>T</w:t>
      </w:r>
      <w:r>
        <w:rPr>
          <w:i/>
          <w:vertAlign w:val="subscript"/>
        </w:rPr>
        <w:t>A</w:t>
      </w:r>
      <w:r>
        <w:rPr>
          <w:vertAlign w:val="subscript"/>
        </w:rPr>
        <w:t>0</w:t>
      </w:r>
      <w:r>
        <w:rPr/>
        <w:t>)</w:t>
      </w:r>
      <w:r>
        <w:rPr>
          <w:i/>
        </w:rPr>
        <w:t>C</w:t>
      </w:r>
      <w:r>
        <w:rPr>
          <w:i/>
          <w:vertAlign w:val="subscript"/>
        </w:rPr>
        <w:t>F</w:t>
      </w:r>
      <w:r>
        <w:rPr/>
        <w:t xml:space="preserve">.  To estimate </w:t>
      </w:r>
      <w:r>
        <w:rPr>
          <w:i/>
        </w:rPr>
        <w:t>k</w:t>
      </w:r>
      <w:r>
        <w:rPr>
          <w:i/>
          <w:vertAlign w:val="subscript"/>
        </w:rPr>
        <w:t>FT</w:t>
      </w:r>
      <w:r>
        <w:rPr/>
        <w:t>, we use the estimate that a warming of 2 degC will lead to shrinking of the permafrost area by around 25% (</w:t>
      </w:r>
      <w:r>
        <w:fldChar w:fldCharType="begin"/>
      </w:r>
      <w:r>
        <w:rPr/>
        <w:instrText xml:space="preserve"> ADDIN REFMGR.CITE &lt;Refman&gt;&lt;Cite&gt;&lt;Author&gt;Anisimov&lt;/Author&gt;&lt;Year&gt;1999&lt;/Year&gt;&lt;RecNum&gt;2404&lt;/RecNum&gt;&lt;IDText&gt;Predictive scenarios of permafrost development under conditions of global climate change in the XXI century&lt;/IDText&gt;&lt;MDL Ref_Type="Journal"&gt;&lt;Ref_Type&gt;Journal&lt;/Ref_Type&gt;&lt;Ref_ID&gt;2404&lt;/Ref_ID&gt;&lt;Title_Primary&gt;Predictive scenarios of permafrost development under conditions of global climate change in the XXI century&lt;/Title_Primary&gt;&lt;Authors_Primary&gt;Anisimov,O.A.&lt;/Authors_Primary&gt;&lt;Authors_Primary&gt;Nelson,F.E.&lt;/Authors_Primary&gt;&lt;Authors_Primary&gt;Pavlov,A.V.&lt;/Authors_Primary&gt;&lt;Date_Primary&gt;1999&lt;/Date_Primary&gt;&lt;Keywords&gt;SCENARIOS&lt;/Keywords&gt;&lt;Keywords&gt;PERMAFROST&lt;/Keywords&gt;&lt;Keywords&gt;global&lt;/Keywords&gt;&lt;Keywords&gt;GLOBAL CLIMATE&lt;/Keywords&gt;&lt;Keywords&gt;global climate change&lt;/Keywords&gt;&lt;Keywords&gt;CLIMATE&lt;/Keywords&gt;&lt;Keywords&gt;climate change&lt;/Keywords&gt;&lt;Keywords&gt;CLIMATE-CHANGE&lt;/Keywords&gt;&lt;Keywords&gt;Century&lt;/Keywords&gt;&lt;Start_Page&gt;15&lt;/Start_Page&gt;&lt;End_Page&gt;25&lt;/End_Page&gt;&lt;Periodical&gt;Earth Cryology&lt;/Periodical&gt;&lt;Volume&gt;3&lt;/Volume&gt;&lt;ZZ_JournalFull&gt;&lt;f name="System"&gt;Earth Cryology&lt;/f&gt;&lt;/ZZ_JournalFull&gt;&lt;ZZ_WorkformID&gt;1&lt;/ZZ_WorkformID&gt;&lt;/MDL&gt;&lt;/Cite&gt;&lt;/Refman&gt;</w:instrText>
      </w:r>
      <w:r>
        <w:rPr/>
      </w:r>
      <w:r>
        <w:rPr/>
        <w:fldChar w:fldCharType="separate"/>
      </w:r>
      <w:r>
        <w:rPr/>
        <w:t>Anisimov, Nelson and Pavlov 1999</w:t>
      </w:r>
      <w:r>
        <w:rPr/>
      </w:r>
      <w:r>
        <w:rPr/>
        <w:fldChar w:fldCharType="end"/>
      </w:r>
      <w:r>
        <w:rPr/>
        <w:t xml:space="preserve">).  Assuming that (1) this area decrease translates to a shrinkage of the </w:t>
      </w:r>
      <w:r>
        <w:rPr>
          <w:i/>
        </w:rPr>
        <w:t>C</w:t>
      </w:r>
      <w:r>
        <w:rPr>
          <w:i/>
          <w:vertAlign w:val="subscript"/>
        </w:rPr>
        <w:t>F</w:t>
      </w:r>
      <w:r>
        <w:rPr/>
        <w:t xml:space="preserve"> pool by the same factor, and (2) the release occurs over 100 years, the implied value of </w:t>
      </w:r>
      <w:r>
        <w:rPr>
          <w:i/>
        </w:rPr>
        <w:t>k</w:t>
      </w:r>
      <w:r>
        <w:rPr>
          <w:i/>
          <w:vertAlign w:val="subscript"/>
        </w:rPr>
        <w:t>FT</w:t>
      </w:r>
      <w:r>
        <w:rPr/>
        <w:t xml:space="preserve"> is 0.25 per century per (2 degC) or 0.00125 degC</w:t>
      </w:r>
      <w:r>
        <w:rPr>
          <w:vertAlign w:val="superscript"/>
        </w:rPr>
        <w:t>−1</w:t>
      </w:r>
      <w:r>
        <w:rPr/>
        <w:t> y</w:t>
      </w:r>
      <w:r>
        <w:rPr>
          <w:vertAlign w:val="superscript"/>
        </w:rPr>
        <w:t>−1</w:t>
      </w:r>
      <w:r>
        <w:rPr/>
        <w:t>.  A value of 0.001 degC</w:t>
      </w:r>
      <w:r>
        <w:rPr>
          <w:vertAlign w:val="superscript"/>
        </w:rPr>
        <w:t>−1</w:t>
      </w:r>
      <w:r>
        <w:rPr/>
        <w:t> y</w:t>
      </w:r>
      <w:r>
        <w:rPr>
          <w:vertAlign w:val="superscript"/>
        </w:rPr>
        <w:t>−1</w:t>
      </w:r>
      <w:r>
        <w:rPr/>
        <w:t xml:space="preserve"> is used here.  This is a conservative value, mainly because a warming of 2 degC is likely to occur over a shorter time than 100 years, which would increase the inferred value of </w:t>
      </w:r>
      <w:r>
        <w:rPr>
          <w:i/>
        </w:rPr>
        <w:t>k</w:t>
      </w:r>
      <w:r>
        <w:rPr>
          <w:i/>
          <w:vertAlign w:val="subscript"/>
        </w:rPr>
        <w:t>FT</w:t>
      </w:r>
      <w:r>
        <w:rPr/>
        <w:t>.</w:t>
      </w:r>
    </w:p>
    <w:p>
      <w:pPr>
        <w:pStyle w:val="Normal"/>
        <w:numPr>
          <w:ilvl w:val="0"/>
          <w:numId w:val="12"/>
        </w:numPr>
        <w:rPr/>
      </w:pPr>
      <w:r>
        <w:rPr/>
        <w:t>Parameters (particularly the climate sensitivities to CO</w:t>
      </w:r>
      <w:r>
        <w:rPr>
          <w:vertAlign w:val="subscript"/>
        </w:rPr>
        <w:t>2</w:t>
      </w:r>
      <w:r>
        <w:rPr/>
        <w:t xml:space="preserve">) and initial conditions were chosen so that predictions approximately matched past (1750 to 2005) trends </w:t>
      </w:r>
      <w:r>
        <w:rPr>
          <w:i/>
        </w:rPr>
        <w:t>T</w:t>
      </w:r>
      <w:r>
        <w:rPr>
          <w:i/>
          <w:vertAlign w:val="subscript"/>
        </w:rPr>
        <w:t>A</w:t>
      </w:r>
      <w:r>
        <w:rPr/>
        <w:t xml:space="preserve"> and [CO</w:t>
      </w:r>
      <w:r>
        <w:rPr>
          <w:vertAlign w:val="subscript"/>
        </w:rPr>
        <w:t>2</w:t>
      </w:r>
      <w:r>
        <w:rPr/>
        <w:t>]</w:t>
      </w:r>
      <w:r>
        <w:rPr>
          <w:i/>
          <w:vertAlign w:val="subscript"/>
        </w:rPr>
        <w:t>A</w:t>
      </w:r>
      <w:r>
        <w:rPr/>
        <w:t xml:space="preserve"> (Table 5).</w:t>
      </w:r>
    </w:p>
    <w:p>
      <w:pPr>
        <w:pStyle w:val="Normal"/>
        <w:rPr/>
      </w:pPr>
      <w:r>
        <w:rPr/>
        <w:tab/>
        <w:t>Figure 4 shows predictions for 1750 to 2100 under four IPCC SRES scenarios (Table 1), with no frozen-carbon feedback (</w:t>
      </w:r>
      <w:r>
        <w:rPr>
          <w:i/>
        </w:rPr>
        <w:t>k</w:t>
      </w:r>
      <w:r>
        <w:rPr>
          <w:i/>
          <w:vertAlign w:val="subscript"/>
        </w:rPr>
        <w:t>FT</w:t>
      </w:r>
      <w:r>
        <w:rPr/>
        <w:t xml:space="preserve"> = 0).  Agreement with past observations of </w:t>
      </w:r>
      <w:r>
        <w:rPr>
          <w:i/>
        </w:rPr>
        <w:t>T</w:t>
      </w:r>
      <w:r>
        <w:rPr>
          <w:i/>
          <w:vertAlign w:val="subscript"/>
        </w:rPr>
        <w:t>A</w:t>
      </w:r>
      <w:r>
        <w:rPr/>
        <w:t xml:space="preserve"> and [CO</w:t>
      </w:r>
      <w:r>
        <w:rPr>
          <w:vertAlign w:val="subscript"/>
        </w:rPr>
        <w:t>2</w:t>
      </w:r>
      <w:r>
        <w:rPr/>
        <w:t>]</w:t>
      </w:r>
      <w:r>
        <w:rPr>
          <w:i/>
          <w:vertAlign w:val="subscript"/>
        </w:rPr>
        <w:t>A</w:t>
      </w:r>
      <w:r>
        <w:rPr/>
        <w:t xml:space="preserve"> is satisfactory.  Predictions with a linear climate sensitivity to CO</w:t>
      </w:r>
      <w:r>
        <w:rPr>
          <w:vertAlign w:val="subscript"/>
        </w:rPr>
        <w:t>2</w:t>
      </w:r>
      <w:r>
        <w:rPr/>
        <w:t xml:space="preserve"> (upper panels) yield a warming range in 2100 of 2 degC (scenario B1) to 4 degC (scenario A2), compared with 1.5 to 2.5 degC from the logarithmic climate sensitivity to CO</w:t>
      </w:r>
      <w:r>
        <w:rPr>
          <w:vertAlign w:val="subscript"/>
        </w:rPr>
        <w:t>2</w:t>
      </w:r>
      <w:r>
        <w:rPr/>
        <w:t>.  The former, larger warming is very close to the ensemble of climate model results in the IPCC Fourth Assessment Report (</w:t>
      </w:r>
      <w:r>
        <w:fldChar w:fldCharType="begin"/>
      </w:r>
      <w:r>
        <w:rPr/>
        <w:instrText xml:space="preserve"> ADDIN REFMGR.CITE &lt;Refman&gt;&lt;Cite&gt;&lt;Author&gt;IPCC&lt;/Author&gt;&lt;Year&gt;2007&lt;/Year&gt;&lt;RecNum&gt;2478&lt;/RecNum&gt;&lt;IDText&gt;Climate change 2007: the physical science basis. Summary for policymakers&lt;/IDText&gt;&lt;MDL Ref_Type="Report"&gt;&lt;Ref_Type&gt;Report&lt;/Ref_Type&gt;&lt;Ref_ID&gt;2478&lt;/Ref_ID&gt;&lt;Title_Primary&gt;Climate change 2007: the physical science basis. Summary for policymakers&lt;/Title_Primary&gt;&lt;Authors_Primary&gt;IPCC&lt;/Authors_Primary&gt;&lt;Date_Primary&gt;2007&lt;/Date_Primary&gt;&lt;Keywords&gt;CLIMATE&lt;/Keywords&gt;&lt;Keywords&gt;climate change&lt;/Keywords&gt;&lt;Keywords&gt;CLIMATE-CHANGE&lt;/Keywords&gt;&lt;Pub_Place&gt;Geneva&lt;/Pub_Place&gt;&lt;Publisher&gt;IPCC Secretariat&lt;/Publisher&gt;&lt;ZZ_WorkformID&gt;24&lt;/ZZ_WorkformID&gt;&lt;/MDL&gt;&lt;/Cite&gt;&lt;/Refman&gt;</w:instrText>
      </w:r>
      <w:r>
        <w:rPr/>
      </w:r>
      <w:r>
        <w:rPr/>
        <w:fldChar w:fldCharType="separate"/>
      </w:r>
      <w:r>
        <w:rPr/>
        <w:t>IPCC 2007</w:t>
      </w:r>
      <w:r>
        <w:rPr/>
      </w:r>
      <w:r>
        <w:rPr/>
        <w:fldChar w:fldCharType="end"/>
      </w:r>
      <w:r>
        <w:rPr/>
        <w:t>), while the latter is lower.  The [CO</w:t>
      </w:r>
      <w:r>
        <w:rPr>
          <w:vertAlign w:val="subscript"/>
        </w:rPr>
        <w:t>2</w:t>
      </w:r>
      <w:r>
        <w:rPr/>
        <w:t>]</w:t>
      </w:r>
      <w:r>
        <w:rPr>
          <w:i/>
          <w:vertAlign w:val="subscript"/>
        </w:rPr>
        <w:t>A</w:t>
      </w:r>
      <w:r>
        <w:rPr/>
        <w:t xml:space="preserve"> range is 560 ppm (scenario B1) to 820 ppm (scenario A2).</w:t>
      </w:r>
    </w:p>
    <w:p>
      <w:pPr>
        <w:pStyle w:val="Normal"/>
        <w:ind w:firstLine="432"/>
        <w:rPr/>
      </w:pPr>
      <w:r>
        <w:rPr/>
        <w:tab/>
        <w:t>Figure 5 compares model predictions with the frozen-carbon pool disabled (</w:t>
      </w:r>
      <w:r>
        <w:rPr>
          <w:i/>
        </w:rPr>
        <w:t>k</w:t>
      </w:r>
      <w:r>
        <w:rPr>
          <w:i/>
          <w:vertAlign w:val="subscript"/>
        </w:rPr>
        <w:t>FT</w:t>
      </w:r>
      <w:r>
        <w:rPr/>
        <w:t> = 0) and enabled (</w:t>
      </w:r>
      <w:r>
        <w:rPr>
          <w:i/>
        </w:rPr>
        <w:t>k</w:t>
      </w:r>
      <w:r>
        <w:rPr>
          <w:i/>
          <w:vertAlign w:val="subscript"/>
        </w:rPr>
        <w:t>FT</w:t>
      </w:r>
      <w:r>
        <w:rPr/>
        <w:t> = 0.001 degC</w:t>
      </w:r>
      <w:r>
        <w:rPr>
          <w:vertAlign w:val="superscript"/>
        </w:rPr>
        <w:t>−1</w:t>
      </w:r>
      <w:r>
        <w:rPr/>
        <w:t> y</w:t>
      </w:r>
      <w:r>
        <w:rPr>
          <w:vertAlign w:val="superscript"/>
        </w:rPr>
        <w:t>−1</w:t>
      </w:r>
      <w:r>
        <w:rPr/>
        <w:t>), using future emissions scenario A2 (the standard scenario for C</w:t>
      </w:r>
      <w:r>
        <w:rPr>
          <w:vertAlign w:val="superscript"/>
        </w:rPr>
        <w:t>4</w:t>
      </w:r>
      <w:r>
        <w:rPr/>
        <w:t>MIP).  With linear climate sensitivity to CO</w:t>
      </w:r>
      <w:r>
        <w:rPr>
          <w:vertAlign w:val="subscript"/>
        </w:rPr>
        <w:t>2</w:t>
      </w:r>
      <w:r>
        <w:rPr/>
        <w:t xml:space="preserve"> (which yields a model behaviour broadly consistent with IPCC predictions as noted above), the positive feedback on warming through CO</w:t>
      </w:r>
      <w:r>
        <w:rPr>
          <w:vertAlign w:val="subscript"/>
        </w:rPr>
        <w:t>2</w:t>
      </w:r>
      <w:r>
        <w:rPr/>
        <w:t xml:space="preserve"> release from frozen soils yields an additional temperature increment in 2100 (δ</w:t>
      </w:r>
      <w:r>
        <w:rPr>
          <w:i/>
        </w:rPr>
        <w:t>T</w:t>
      </w:r>
      <w:r>
        <w:rPr>
          <w:i/>
          <w:vertAlign w:val="subscript"/>
        </w:rPr>
        <w:t>A</w:t>
      </w:r>
      <w:r>
        <w:rPr/>
        <w:t>) of about 0.7 degC and a CO</w:t>
      </w:r>
      <w:r>
        <w:rPr>
          <w:vertAlign w:val="subscript"/>
        </w:rPr>
        <w:t>2</w:t>
      </w:r>
      <w:r>
        <w:rPr/>
        <w:t xml:space="preserve"> increment (δ[CO</w:t>
      </w:r>
      <w:r>
        <w:rPr>
          <w:vertAlign w:val="subscript"/>
        </w:rPr>
        <w:t>2</w:t>
      </w:r>
      <w:r>
        <w:rPr/>
        <w:t>]</w:t>
      </w:r>
      <w:r>
        <w:rPr>
          <w:i/>
          <w:vertAlign w:val="subscript"/>
        </w:rPr>
        <w:t>A</w:t>
      </w:r>
      <w:r>
        <w:rPr/>
        <w:t>) of about 80 ppm, above the changes induced by other processes.  The increments with the logarithmic climate sensitivity to CO</w:t>
      </w:r>
      <w:r>
        <w:rPr>
          <w:vertAlign w:val="subscript"/>
        </w:rPr>
        <w:t>2</w:t>
      </w:r>
      <w:r>
        <w:rPr/>
        <w:t xml:space="preserve"> are lower, because vulnerability of frozen carbon increases with warming.</w:t>
      </w:r>
    </w:p>
    <w:p>
      <w:pPr>
        <w:pStyle w:val="Normal"/>
        <w:ind w:firstLine="432"/>
        <w:rPr/>
      </w:pPr>
      <w:r>
        <w:rPr/>
        <w:t>This simple calculation neglects the additional warming due to CH</w:t>
      </w:r>
      <w:r>
        <w:rPr>
          <w:vertAlign w:val="subscript"/>
        </w:rPr>
        <w:t>4</w:t>
      </w:r>
      <w:r>
        <w:rPr/>
        <w:t xml:space="preserve"> release.  From one estimate (</w:t>
      </w:r>
      <w:r>
        <w:fldChar w:fldCharType="begin"/>
      </w:r>
      <w:r>
        <w:rPr/>
        <w:instrText xml:space="preserve"> ADDIN REFMGR.CITE &lt;Refman&gt;&lt;Cite&gt;&lt;Author&gt;Zimov&lt;/Author&gt;&lt;Year&gt;2006&lt;/Year&gt;&lt;RecNum&gt;2442&lt;/RecNum&gt;&lt;IDText&gt;Permafrost and the global carbon budget&lt;/IDText&gt;&lt;MDL Ref_Type="Journal"&gt;&lt;Ref_Type&gt;Journal&lt;/Ref_Type&gt;&lt;Ref_ID&gt;2442&lt;/Ref_ID&gt;&lt;Title_Primary&gt;Permafrost and the global carbon budget&lt;/Title_Primary&gt;&lt;Authors_Primary&gt;Zimov,S.A.&lt;/Authors_Primary&gt;&lt;Authors_Primary&gt;Schuur,E.A.G.&lt;/Authors_Primary&gt;&lt;Authors_Primary&gt;Chapin,F.S.&lt;/Authors_Primary&gt;&lt;Date_Primary&gt;2006/6/16&lt;/Date_Primary&gt;&lt;Keywords&gt;arctic&lt;/Keywords&gt;&lt;Keywords&gt;BIOLOGY&lt;/Keywords&gt;&lt;Keywords&gt;BUDGET&lt;/Keywords&gt;&lt;Keywords&gt;carbon&lt;/Keywords&gt;&lt;Keywords&gt;CARBON BUDGET&lt;/Keywords&gt;&lt;Keywords&gt;CLIMATE&lt;/Keywords&gt;&lt;Keywords&gt;global&lt;/Keywords&gt;&lt;Keywords&gt;global carbon budget&lt;/Keywords&gt;&lt;Keywords&gt;LAST GLACIAL MAXIMUM&lt;/Keywords&gt;&lt;Keywords&gt;METHANE SOURCE&lt;/Keywords&gt;&lt;Keywords&gt;PACIFIC&lt;/Keywords&gt;&lt;Keywords&gt;PERMAFROST&lt;/Keywords&gt;&lt;Keywords&gt;STORAGE&lt;/Keywords&gt;&lt;Keywords&gt;TIME&lt;/Keywords&gt;&lt;Keywords&gt;USA&lt;/Keywords&gt;&lt;Reprint&gt;Not in File&lt;/Reprint&gt;&lt;Start_Page&gt;1612&lt;/Start_Page&gt;&lt;End_Page&gt;1613&lt;/End_Page&gt;&lt;Periodical&gt;Science&lt;/Periodical&gt;&lt;Volume&gt;312&lt;/Volume&gt;&lt;Issue&gt;5780&lt;/Issue&gt;&lt;Address&gt;Russian Acad Sci, Pacific Inst Geog, NE Sci Stn, Cherskii 678830, Republic Sakha, Russia&amp;#xA;Univ Florida, Dept Bot, Gainesville, FL 32611 USA&amp;#xA;Univ Alaska, Inst Arctic Biol, Fairbanks, AK 99775 USA&lt;/Address&gt;&lt;Web_URL&gt;ISI:000238288600034&lt;/Web_URL&gt;&lt;ZZ_JournalFull&gt;&lt;f name="System"&gt;Science&lt;/f&gt;&lt;/ZZ_JournalFull&gt;&lt;ZZ_WorkformID&gt;1&lt;/ZZ_WorkformID&gt;&lt;/MDL&gt;&lt;/Cite&gt;&lt;/Refman&gt;</w:instrText>
      </w:r>
      <w:r>
        <w:rPr/>
      </w:r>
      <w:r>
        <w:rPr/>
        <w:fldChar w:fldCharType="separate"/>
      </w:r>
      <w:r>
        <w:rPr/>
        <w:t>Zimov, Schuur and Chapin 2006</w:t>
      </w:r>
      <w:r>
        <w:rPr/>
      </w:r>
      <w:r>
        <w:rPr/>
        <w:fldChar w:fldCharType="end"/>
      </w:r>
      <w:r>
        <w:rPr/>
        <w:t>), about 30% of the carbon released to the atmosphere from thawing permafrost is released as CH</w:t>
      </w:r>
      <w:r>
        <w:rPr>
          <w:vertAlign w:val="subscript"/>
        </w:rPr>
        <w:t>4</w:t>
      </w:r>
      <w:r>
        <w:rPr/>
        <w:t>, with a present global warming potential (GWP) of about 21 relative to CO</w:t>
      </w:r>
      <w:r>
        <w:rPr>
          <w:vertAlign w:val="subscript"/>
        </w:rPr>
        <w:t>2</w:t>
      </w:r>
      <w:r>
        <w:rPr/>
        <w:t xml:space="preserve"> (though the GWP of CH</w:t>
      </w:r>
      <w:r>
        <w:rPr>
          <w:vertAlign w:val="subscript"/>
        </w:rPr>
        <w:t>4</w:t>
      </w:r>
      <w:r>
        <w:rPr/>
        <w:t xml:space="preserve"> will decline in the future).  This methane has a residence time in the atmosphere of the order of 10 years, ultimately being oxidised to CO</w:t>
      </w:r>
      <w:r>
        <w:rPr>
          <w:vertAlign w:val="subscript"/>
        </w:rPr>
        <w:t>2</w:t>
      </w:r>
      <w:r>
        <w:rPr/>
        <w:t>.  Thus the GWP of the released carbon decreases with time.</w:t>
      </w:r>
    </w:p>
    <w:p>
      <w:pPr>
        <w:pStyle w:val="Heading1"/>
        <w:numPr>
          <w:ilvl w:val="1"/>
          <w:numId w:val="10"/>
        </w:numPr>
        <w:rPr/>
      </w:pPr>
      <w:r>
        <w:rPr>
          <w:sz w:val="24"/>
          <w:szCs w:val="24"/>
        </w:rPr>
        <w:t xml:space="preserve"> </w:t>
      </w:r>
      <w:r>
        <w:rPr>
          <w:sz w:val="24"/>
          <w:szCs w:val="24"/>
        </w:rPr>
        <w:t>Implications of Carbon-Climate Vulnerabilities for Carbon Observation</w:t>
      </w:r>
    </w:p>
    <w:p>
      <w:pPr>
        <w:pStyle w:val="Normal"/>
        <w:ind w:firstLine="432"/>
        <w:rPr/>
      </w:pPr>
      <w:r>
        <w:rPr/>
        <w:t>Over several years the global research and observation communities have been developing a concept for integrated global carbon observation.  The carbon theme report of the Integrated Global Observing Strategy (</w:t>
      </w:r>
      <w:r>
        <w:fldChar w:fldCharType="begin"/>
      </w:r>
      <w:r>
        <w:rPr/>
        <w:instrText xml:space="preserve"> ADDIN REFMGR.CITE &lt;Refman&gt;&lt;Cite&gt;&lt;Author&gt;Ciais&lt;/Author&gt;&lt;Year&gt;2004&lt;/Year&gt;&lt;RecNum&gt;2023&lt;/RecNum&gt;&lt;IDText&gt;Integrated global carbon observation theme: a strategy to realise a coordinated system of integrated global carbon cycle observations&lt;/IDText&gt;&lt;MDL Ref_Type="Report"&gt;&lt;Ref_Type&gt;Report&lt;/Ref_Type&gt;&lt;Ref_ID&gt;2023&lt;/Ref_ID&gt;&lt;Title_Primary&gt;Integrated global carbon observation theme: a strategy to realise a coordinated system of integrated global carbon cycle observations&lt;/Title_Primary&gt;&lt;Authors_Primary&gt;Ciais,P.&lt;/Authors_Primary&gt;&lt;Authors_Primary&gt;Moore,B.III&lt;/Authors_Primary&gt;&lt;Authors_Primary&gt;Steffen,W.&lt;/Authors_Primary&gt;&lt;Authors_Primary&gt;Hood,M.&lt;/Authors_Primary&gt;&lt;Authors_Primary&gt;Quegan,S.&lt;/Authors_Primary&gt;&lt;Authors_Primary&gt;Cihlar,J.&lt;/Authors_Primary&gt;&lt;Authors_Primary&gt;Raupach,M.R.&lt;/Authors_Primary&gt;&lt;Authors_Primary&gt;Tschirley,J.&lt;/Authors_Primary&gt;&lt;Authors_Primary&gt;Inoue,G.&lt;/Authors_Primary&gt;&lt;Authors_Primary&gt;Doney,S.&lt;/Authors_Primary&gt;&lt;Authors_Primary&gt;Heinze,C.&lt;/Authors_Primary&gt;&lt;Authors_Primary&gt;Sabine,C.&lt;/Authors_Primary&gt;&lt;Authors_Primary&gt;Hibbard,K.&lt;/Authors_Primary&gt;&lt;Authors_Primary&gt;Schulze,E.-D.&lt;/Authors_Primary&gt;&lt;Authors_Primary&gt;Heimann,M.&lt;/Authors_Primary&gt;&lt;Authors_Primary&gt;Ch&amp;#xE9;din,A.&lt;/Authors_Primary&gt;&lt;Authors_Primary&gt;Monfray,P.&lt;/Authors_Primary&gt;&lt;Authors_Primary&gt;Watson,A.&lt;/Authors_Primary&gt;&lt;Authors_Primary&gt;LeQu&amp;#xE9;r&amp;#xE9;,C.&lt;/Authors_Primary&gt;&lt;Authors_Primary&gt;Tans,P.&lt;/Authors_Primary&gt;&lt;Authors_Primary&gt;Dolman,H.&lt;/Authors_Primary&gt;&lt;Authors_Primary&gt;Valentini,R.&lt;/Authors_Primary&gt;&lt;Authors_Primary&gt;Arino,O.&lt;/Authors_Primary&gt;&lt;Authors_Primary&gt;Townshend,J.&lt;/Authors_Primary&gt;&lt;Authors_Primary&gt;Seufert,G.&lt;/Authors_Primary&gt;&lt;Authors_Primary&gt;Field,C.&lt;/Authors_Primary&gt;&lt;Authors_Primary&gt;Igarashi,T.&lt;/Authors_Primary&gt;&lt;Authors_Primary&gt;Goodale,C.&lt;/Authors_Primary&gt;&lt;Authors_Primary&gt;Nobre,A.&lt;/Authors_Primary&gt;&lt;Authors_Primary&gt;Crisp,D.&lt;/Authors_Primary&gt;&lt;Authors_Primary&gt;Baldocchi,D.&lt;/Authors_Primary&gt;&lt;Authors_Primary&gt;Denning,A.S.&lt;/Authors_Primary&gt;&lt;Authors_Primary&gt;Rasool,I.&lt;/Authors_Primary&gt;&lt;Authors_Primary&gt;Cramer,W.&lt;/Authors_Primary&gt;&lt;Authors_Primary&gt;Francey,R.J.&lt;/Authors_Primary&gt;&lt;Authors_Primary&gt;Wickland,D.&lt;/Authors_Primary&gt;&lt;Date_Primary&gt;2004&lt;/Date_Primary&gt;&lt;Keywords&gt;carbon&lt;/Keywords&gt;&lt;Keywords&gt;CARBON-CYCLE&lt;/Keywords&gt;&lt;Keywords&gt;carbon cycle&lt;/Keywords&gt;&lt;Keywords&gt;CYCLE&lt;/Keywords&gt;&lt;Keywords&gt;FUTURE&lt;/Keywords&gt;&lt;Keywords&gt;global&lt;/Keywords&gt;&lt;Keywords&gt;global carbon cycle&lt;/Keywords&gt;&lt;Keywords&gt;observations&lt;/Keywords&gt;&lt;Keywords&gt;SYSTEM&lt;/Keywords&gt;&lt;Keywords&gt;TRENDS&lt;/Keywords&gt;&lt;Start_Page&gt;53&lt;/Start_Page&gt;&lt;Pub_Place&gt;Stockholm&lt;/Pub_Place&gt;&lt;Publisher&gt;Integrated Global Observing Strategy&lt;/Publisher&gt;&lt;ZZ_WorkformID&gt;24&lt;/ZZ_WorkformID&gt;&lt;/MDL&gt;&lt;/Cite&gt;&lt;/Refman&gt;</w:instrText>
      </w:r>
      <w:r>
        <w:rPr/>
      </w:r>
      <w:r>
        <w:rPr/>
        <w:fldChar w:fldCharType="separate"/>
      </w:r>
      <w:r>
        <w:rPr/>
        <w:t>Ciai</w:t>
      </w:r>
      <w:r>
        <w:rPr>
          <w:i/>
        </w:rPr>
        <w:t>s et a</w:t>
      </w:r>
      <w:r>
        <w:rPr/>
        <w:t>l. 2004</w:t>
      </w:r>
      <w:r>
        <w:rPr/>
      </w:r>
      <w:r>
        <w:rPr/>
        <w:fldChar w:fldCharType="end"/>
      </w:r>
      <w:r>
        <w:rPr/>
        <w:t>) calls for integrated observations of fluxes, processes and pools, principally:</w:t>
      </w:r>
    </w:p>
    <w:p>
      <w:pPr>
        <w:pStyle w:val="Normal"/>
        <w:numPr>
          <w:ilvl w:val="0"/>
          <w:numId w:val="4"/>
        </w:numPr>
        <w:spacing w:before="0" w:after="0"/>
        <w:rPr/>
      </w:pPr>
      <w:r>
        <w:rPr/>
        <w:t>satellite measurements of atmospheric-column CO</w:t>
      </w:r>
      <w:r>
        <w:rPr>
          <w:vertAlign w:val="subscript"/>
        </w:rPr>
        <w:t>2</w:t>
      </w:r>
      <w:r>
        <w:rPr/>
        <w:t>, CH</w:t>
      </w:r>
      <w:r>
        <w:rPr>
          <w:vertAlign w:val="subscript"/>
        </w:rPr>
        <w:t>4</w:t>
      </w:r>
      <w:r>
        <w:rPr/>
        <w:t xml:space="preserve"> and other GHGs, together with </w:t>
      </w:r>
      <w:r>
        <w:rPr>
          <w:i/>
        </w:rPr>
        <w:t>in-situ</w:t>
      </w:r>
      <w:r>
        <w:rPr/>
        <w:t xml:space="preserve"> (flask and continuous) measurements;</w:t>
      </w:r>
    </w:p>
    <w:p>
      <w:pPr>
        <w:pStyle w:val="Normal"/>
        <w:numPr>
          <w:ilvl w:val="0"/>
          <w:numId w:val="4"/>
        </w:numPr>
        <w:spacing w:before="0" w:after="0"/>
        <w:rPr/>
      </w:pPr>
      <w:r>
        <w:rPr/>
        <w:t>an operational, optimised network of eddy-covariance flux towers, measuring the CO</w:t>
      </w:r>
      <w:r>
        <w:rPr>
          <w:vertAlign w:val="subscript"/>
        </w:rPr>
        <w:t>2</w:t>
      </w:r>
      <w:r>
        <w:rPr/>
        <w:t xml:space="preserve"> flux as NEE, with water and energy fluxes, over all major ecosystems;</w:t>
      </w:r>
    </w:p>
    <w:p>
      <w:pPr>
        <w:pStyle w:val="Normal"/>
        <w:numPr>
          <w:ilvl w:val="0"/>
          <w:numId w:val="4"/>
        </w:numPr>
        <w:spacing w:before="0" w:after="0"/>
        <w:rPr/>
      </w:pPr>
      <w:r>
        <w:rPr/>
        <w:t xml:space="preserve">a global system for </w:t>
      </w:r>
      <w:r>
        <w:rPr>
          <w:i/>
        </w:rPr>
        <w:t>in-situ</w:t>
      </w:r>
      <w:r>
        <w:rPr/>
        <w:t xml:space="preserve"> (ship, drifter) ocean pCO</w:t>
      </w:r>
      <w:r>
        <w:rPr>
          <w:vertAlign w:val="subscript"/>
        </w:rPr>
        <w:t>2</w:t>
      </w:r>
      <w:r>
        <w:rPr/>
        <w:t xml:space="preserve"> measurements;</w:t>
      </w:r>
    </w:p>
    <w:p>
      <w:pPr>
        <w:pStyle w:val="Normal"/>
        <w:numPr>
          <w:ilvl w:val="0"/>
          <w:numId w:val="4"/>
        </w:numPr>
        <w:spacing w:before="0" w:after="0"/>
        <w:rPr/>
      </w:pPr>
      <w:r>
        <w:rPr/>
        <w:t>satellite observations of vegetation and other land surface properties;</w:t>
      </w:r>
    </w:p>
    <w:p>
      <w:pPr>
        <w:pStyle w:val="Normal"/>
        <w:numPr>
          <w:ilvl w:val="0"/>
          <w:numId w:val="4"/>
        </w:numPr>
        <w:spacing w:before="0" w:after="0"/>
        <w:rPr/>
      </w:pPr>
      <w:r>
        <w:rPr/>
        <w:t>georeferenced fossil-fuel emission maps including temporal variability and uncertainties;</w:t>
      </w:r>
    </w:p>
    <w:p>
      <w:pPr>
        <w:pStyle w:val="Normal"/>
        <w:numPr>
          <w:ilvl w:val="0"/>
          <w:numId w:val="4"/>
        </w:numPr>
        <w:spacing w:before="0" w:after="0"/>
        <w:rPr/>
      </w:pPr>
      <w:r>
        <w:rPr/>
        <w:t>regular inventories of forest above-ground biomass and soil carbon content;</w:t>
      </w:r>
    </w:p>
    <w:p>
      <w:pPr>
        <w:pStyle w:val="Normal"/>
        <w:numPr>
          <w:ilvl w:val="0"/>
          <w:numId w:val="4"/>
        </w:numPr>
        <w:spacing w:before="0" w:after="0"/>
        <w:rPr/>
      </w:pPr>
      <w:r>
        <w:rPr/>
        <w:t>regular inventories of dissolved carbon and related biogeochemical quantities in the ocean;</w:t>
      </w:r>
    </w:p>
    <w:p>
      <w:pPr>
        <w:pStyle w:val="Normal"/>
        <w:numPr>
          <w:ilvl w:val="0"/>
          <w:numId w:val="4"/>
        </w:numPr>
        <w:spacing w:before="0" w:after="0"/>
        <w:rPr/>
      </w:pPr>
      <w:r>
        <w:rPr/>
        <w:t xml:space="preserve">satellite and </w:t>
      </w:r>
      <w:r>
        <w:rPr>
          <w:i/>
        </w:rPr>
        <w:t>in-situ</w:t>
      </w:r>
      <w:r>
        <w:rPr/>
        <w:t xml:space="preserve"> observations of fire, land cover change and other disturbance processes;</w:t>
      </w:r>
    </w:p>
    <w:p>
      <w:pPr>
        <w:pStyle w:val="Normal"/>
        <w:numPr>
          <w:ilvl w:val="0"/>
          <w:numId w:val="4"/>
        </w:numPr>
        <w:spacing w:before="0" w:after="0"/>
        <w:rPr/>
      </w:pPr>
      <w:r>
        <w:rPr/>
        <w:t>monitoring of land-to-ocean carbon fluxes in river runoff;</w:t>
      </w:r>
    </w:p>
    <w:p>
      <w:pPr>
        <w:pStyle w:val="Normal"/>
        <w:numPr>
          <w:ilvl w:val="0"/>
          <w:numId w:val="4"/>
        </w:numPr>
        <w:spacing w:before="0" w:after="0"/>
        <w:rPr/>
      </w:pPr>
      <w:r>
        <w:rPr/>
        <w:t>monitoring of carbon fluxes associated with goods (harvesting, trade, disposal).</w:t>
      </w:r>
    </w:p>
    <w:p>
      <w:pPr>
        <w:pStyle w:val="Normal"/>
        <w:rPr/>
      </w:pPr>
      <w:r>
        <w:rPr/>
        <w:t>Many of these measurements (particularly the atmospheric concentrations and ocean biogeochemistry) are to be integrated with near-real-time modelling frameworks, using data assimilation into climate and earth system models.  This may involve collaboration with the atmosphere-ocean models run by operational weather forecasting agencies, together with longer-time-scale models of pool dynamics in the carbon-climate system.</w:t>
      </w:r>
    </w:p>
    <w:p>
      <w:pPr>
        <w:pStyle w:val="Normal"/>
        <w:ind w:firstLine="360"/>
        <w:rPr/>
      </w:pPr>
      <w:r>
        <w:rPr/>
        <w:t xml:space="preserve">In the introduction we highlighted two broad goals for a global carbon observing system, oriented respectively towards understanding and management.  Recognition of carbon-climate vulnerabilities gives added focus to both goals, through the need to provide early warning of feedbacks (both positive and negative), to understand the reasons for emerging trends, and to provide national and international policy communities with information to manage vulnerabilities.  Considering the carbon-climate vulnerabilities associated with terrestrial processes (Section 3 and Table 2), we now analyse the modes of terrestrial observation which emerge as having particular importance.  Some are already well covered by existing plans, others less so.  The discussion is organised around (1) fluxes and processes and (2) pools. </w:t>
      </w:r>
    </w:p>
    <w:p>
      <w:pPr>
        <w:pStyle w:val="Heading2"/>
        <w:numPr>
          <w:ilvl w:val="0"/>
          <w:numId w:val="0"/>
        </w:numPr>
        <w:ind w:left="0" w:hanging="0"/>
        <w:rPr/>
      </w:pPr>
      <w:r>
        <w:rPr/>
        <w:t>2.5.1 Fluxes and Processes</w:t>
      </w:r>
    </w:p>
    <w:p>
      <w:pPr>
        <w:pStyle w:val="Normal"/>
        <w:rPr/>
      </w:pPr>
      <w:r>
        <w:rPr/>
        <w:t>Additional observations are needed to increase our capacity to attribute carbon fluxes to specific source and sink processes, and to detect changes in the statistical properties of vulnerabilities associated with episodic disturbances.  The following are key areas:</w:t>
      </w:r>
    </w:p>
    <w:p>
      <w:pPr>
        <w:pStyle w:val="Normal"/>
        <w:numPr>
          <w:ilvl w:val="0"/>
          <w:numId w:val="9"/>
        </w:numPr>
        <w:rPr/>
      </w:pPr>
      <w:r>
        <w:rPr>
          <w:i/>
        </w:rPr>
        <w:t>Responses of NPP and respiration to extreme events:</w:t>
      </w:r>
      <w:r>
        <w:rPr/>
        <w:t xml:space="preserve">  NPP and respiration respond not only to long-term climate shifts but also to extreme events (sometimes through threshold-like transitions), as has already been observed (Section 3.1).  Observational requirements to improve detection and understanding of these effects include</w:t>
      </w:r>
    </w:p>
    <w:p>
      <w:pPr>
        <w:pStyle w:val="Normal"/>
        <w:numPr>
          <w:ilvl w:val="0"/>
          <w:numId w:val="14"/>
        </w:numPr>
        <w:spacing w:before="0" w:after="0"/>
        <w:rPr/>
      </w:pPr>
      <w:r>
        <w:rPr>
          <w:i/>
        </w:rPr>
        <w:t>Satellite measurements of vegetation dynamics over multi-year periods:</w:t>
      </w:r>
      <w:r>
        <w:rPr/>
        <w:t xml:space="preserve">  longevity of satellite records requires rehabilitation and harmonisation of data from old systems with records extending back to the 1980s (eg AVHRR), together with maintenance of modern systems (eg MODIS) and launching of well-equipped new systems on the time scales required to maintain continuity through overlap between systems. </w:t>
      </w:r>
    </w:p>
    <w:p>
      <w:pPr>
        <w:pStyle w:val="Normal"/>
        <w:numPr>
          <w:ilvl w:val="0"/>
          <w:numId w:val="14"/>
        </w:numPr>
        <w:spacing w:before="0" w:after="0"/>
        <w:rPr/>
      </w:pPr>
      <w:r>
        <w:rPr>
          <w:i/>
        </w:rPr>
        <w:t>Process-based observations:</w:t>
      </w:r>
      <w:r>
        <w:rPr/>
        <w:t xml:space="preserve">  Flux towers and other process observations have a major role in the detection and attribution of the effects of drought and heat stress on production.  Consistent long-term observations are critical for this purpose, to enable the extreme-event signal to emerge from the climatological background.</w:t>
      </w:r>
    </w:p>
    <w:p>
      <w:pPr>
        <w:pStyle w:val="Normal"/>
        <w:numPr>
          <w:ilvl w:val="0"/>
          <w:numId w:val="3"/>
        </w:numPr>
        <w:rPr/>
      </w:pPr>
      <w:r>
        <w:rPr>
          <w:i/>
        </w:rPr>
        <w:t>Multi-factorial of responses NPP and respiration to temperature, water, nutrients and CO</w:t>
      </w:r>
      <w:r>
        <w:rPr>
          <w:i/>
          <w:vertAlign w:val="subscript"/>
        </w:rPr>
        <w:t>2</w:t>
      </w:r>
      <w:r>
        <w:rPr>
          <w:i/>
        </w:rPr>
        <w:t>:</w:t>
      </w:r>
      <w:r>
        <w:rPr/>
        <w:t xml:space="preserve">  Climate-induced changes in the relationship between NPP and soil respiration have major implications for the terrestrial carbon balance, including NEE and pool dynamics.  There is a wide scatter in existing process-based information on the responses of NPP, respiration and NEE to interactions among the drivers of temperature, water, nutrients and CO</w:t>
      </w:r>
      <w:r>
        <w:rPr>
          <w:vertAlign w:val="subscript"/>
        </w:rPr>
        <w:t>2</w:t>
      </w:r>
      <w:r>
        <w:rPr/>
        <w:t xml:space="preserve"> (C2007; also see Section 3.1).  It is important to attribute and hence reduce this scatter, which implies a continuing demand for ecosystem eddy flux measurements coupled with chamber-based soil measurements over diverse ecosystems (boreal, tundra, tropical, permafrost, temperate forests, semi-arid regions, etc.), together with ongoing multi-factorial manipulative experiments to disentangle the interactions. </w:t>
      </w:r>
    </w:p>
    <w:p>
      <w:pPr>
        <w:pStyle w:val="Normal"/>
        <w:numPr>
          <w:ilvl w:val="0"/>
          <w:numId w:val="3"/>
        </w:numPr>
        <w:rPr/>
      </w:pPr>
      <w:r>
        <w:rPr>
          <w:i/>
        </w:rPr>
        <w:t>Deforestation:</w:t>
      </w:r>
      <w:r>
        <w:rPr/>
        <w:t xml:space="preserve">   Carbon fluxes from deforestation remain the single most important direct human forcing of the terrestrial carbon balance, and the component of the global carbon budget with the largest uncertainty.  To reduce this uncertainty, we need </w:t>
      </w:r>
    </w:p>
    <w:p>
      <w:pPr>
        <w:pStyle w:val="Normal"/>
        <w:numPr>
          <w:ilvl w:val="0"/>
          <w:numId w:val="11"/>
        </w:numPr>
        <w:spacing w:before="0" w:after="0"/>
        <w:rPr/>
      </w:pPr>
      <w:r>
        <w:rPr/>
        <w:t>improved measurements of deforestation rates (including selective logging) from remote sensing;</w:t>
      </w:r>
    </w:p>
    <w:p>
      <w:pPr>
        <w:pStyle w:val="Normal"/>
        <w:numPr>
          <w:ilvl w:val="0"/>
          <w:numId w:val="11"/>
        </w:numPr>
        <w:spacing w:before="0" w:after="0"/>
        <w:rPr/>
      </w:pPr>
      <w:r>
        <w:rPr/>
        <w:t>improved biomass densities to calculate carbon emission factors; and</w:t>
      </w:r>
    </w:p>
    <w:p>
      <w:pPr>
        <w:pStyle w:val="Normal"/>
        <w:numPr>
          <w:ilvl w:val="0"/>
          <w:numId w:val="11"/>
        </w:numPr>
        <w:spacing w:before="0" w:after="0"/>
        <w:rPr/>
      </w:pPr>
      <w:r>
        <w:rPr/>
        <w:t>improved knowledge of the time courses of carbon fluxes following deforestation (eg biomass cleared in one year may be burned in following years; and there are time lags associated with soil respiration).  Yearly measurements deforestation would also help to attribute annual fluctuations in atmospheric CO</w:t>
      </w:r>
      <w:r>
        <w:rPr>
          <w:vertAlign w:val="subscript"/>
        </w:rPr>
        <w:t>2</w:t>
      </w:r>
      <w:r>
        <w:rPr/>
        <w:t xml:space="preserve"> growth (current deforestation data is available only in increments of 5 or 10 years)..</w:t>
      </w:r>
    </w:p>
    <w:p>
      <w:pPr>
        <w:pStyle w:val="Normal"/>
        <w:numPr>
          <w:ilvl w:val="0"/>
          <w:numId w:val="3"/>
        </w:numPr>
        <w:rPr/>
      </w:pPr>
      <w:r>
        <w:rPr>
          <w:i/>
        </w:rPr>
        <w:t>Fire:</w:t>
      </w:r>
      <w:r>
        <w:rPr/>
        <w:t xml:space="preserve">  This is another key process responsible for a large part of the perturbations in the annual CO</w:t>
      </w:r>
      <w:r>
        <w:rPr>
          <w:vertAlign w:val="subscript"/>
        </w:rPr>
        <w:t>2</w:t>
      </w:r>
      <w:r>
        <w:rPr/>
        <w:t xml:space="preserve"> growth.  Global improvement in estimates of both burned area and carbon emissions from fire will need to rely on atmospheric networks and remote sensing products.  These observations include increased focus on (1) use of CO and CH</w:t>
      </w:r>
      <w:r>
        <w:rPr>
          <w:vertAlign w:val="subscript"/>
        </w:rPr>
        <w:t>4</w:t>
      </w:r>
      <w:r>
        <w:rPr/>
        <w:t xml:space="preserve"> to quantify the contribution of fires to the atmospheric CO</w:t>
      </w:r>
      <w:r>
        <w:rPr>
          <w:vertAlign w:val="subscript"/>
        </w:rPr>
        <w:t>2</w:t>
      </w:r>
      <w:r>
        <w:rPr/>
        <w:t xml:space="preserve"> growth (</w:t>
      </w:r>
      <w:r>
        <w:fldChar w:fldCharType="begin"/>
      </w:r>
      <w:r>
        <w:rPr/>
        <w:instrText xml:space="preserve"> ADDIN REFMGR.CITE &lt;Refman&gt;&lt;Cite&gt;&lt;Author&gt;Langenfelds&lt;/Author&gt;&lt;Year&gt;2002&lt;/Year&gt;&lt;RecNum&gt;2400&lt;/RecNum&gt;&lt;IDText&gt;Interannual growth rate variations of atmospheric CO2 and its delta C-13, H-2, CH4, and CO between 1992 and 1999 linked to biomass burning&lt;/IDText&gt;&lt;MDL Ref_Type="Journal"&gt;&lt;Ref_Type&gt;Journal&lt;/Ref_Type&gt;&lt;Ref_ID&gt;2400&lt;/Ref_ID&gt;&lt;Title_Primary&gt;Interannual growth rate variations of atmospheric CO2 and its delta C-13, H-2, CH4, and CO between 1992 and 1999 linked to biomass burning&lt;/Title_Primary&gt;&lt;Authors_Primary&gt;Langenfelds,R.L.&lt;/Authors_Primary&gt;&lt;Authors_Primary&gt;Francey,R.J.&lt;/Authors_Primary&gt;&lt;Authors_Primary&gt;Pak,B.C.&lt;/Authors_Primary&gt;&lt;Authors_Primary&gt;Steele,L.P.&lt;/Authors_Primary&gt;&lt;Authors_Primary&gt;Lloyd,J.&lt;/Authors_Primary&gt;&lt;Authors_Primary&gt;Trudinger,C.M.&lt;/Authors_Primary&gt;&lt;Authors_Primary&gt;Allison,C.E.&lt;/Authors_Primary&gt;&lt;Date_Primary&gt;2002/9&lt;/Date_Primary&gt;&lt;Keywords&gt;AIR&lt;/Keywords&gt;&lt;Keywords&gt;ATMOSPHERIC CO2&lt;/Keywords&gt;&lt;Keywords&gt;AUSTRALIA&lt;/Keywords&gt;&lt;Keywords&gt;BIOMASS&lt;/Keywords&gt;&lt;Keywords&gt;boreal&lt;/Keywords&gt;&lt;Keywords&gt;BRAZILIAN AMAZON&lt;/Keywords&gt;&lt;Keywords&gt;carbon&lt;/Keywords&gt;&lt;Keywords&gt;carbon emissions&lt;/Keywords&gt;&lt;Keywords&gt;CARBON-DIOXIDE&lt;/Keywords&gt;&lt;Keywords&gt;CO2&lt;/Keywords&gt;&lt;Keywords&gt;CO2 EMISSIONS&lt;/Keywords&gt;&lt;Keywords&gt;CO2 flux&lt;/Keywords&gt;&lt;Keywords&gt;CO2 FLUXES&lt;/Keywords&gt;&lt;Keywords&gt;DELTA-C-13&lt;/Keywords&gt;&lt;Keywords&gt;EARTH&lt;/Keywords&gt;&lt;Keywords&gt;ECOSYSTEM&lt;/Keywords&gt;&lt;Keywords&gt;ECOSYSTEMS&lt;/Keywords&gt;&lt;Keywords&gt;EMISSION&lt;/Keywords&gt;&lt;Keywords&gt;EMISSIONS&lt;/Keywords&gt;&lt;Keywords&gt;EVENT&lt;/Keywords&gt;&lt;Keywords&gt;EXCHANGE&lt;/Keywords&gt;&lt;Keywords&gt;fire&lt;/Keywords&gt;&lt;Keywords&gt;FLUX&lt;/Keywords&gt;&lt;Keywords&gt;FLUXES&lt;/Keywords&gt;&lt;Keywords&gt;FOREST-FIRES&lt;/Keywords&gt;&lt;Keywords&gt;FREE TROPOSPHERIC CO&lt;/Keywords&gt;&lt;Keywords&gt;global&lt;/Keywords&gt;&lt;Keywords&gt;GLOBAL DISTRIBUTION&lt;/Keywords&gt;&lt;Keywords&gt;GROUND-BASED OBSERVATIONS&lt;/Keywords&gt;&lt;Keywords&gt;GROWTH&lt;/Keywords&gt;&lt;Keywords&gt;GROWTH-RATE&lt;/Keywords&gt;&lt;Keywords&gt;MAUNA-LOA&lt;/Keywords&gt;&lt;Keywords&gt;MOLECULAR-HYDROGEN&lt;/Keywords&gt;&lt;Keywords&gt;NETWORK&lt;/Keywords&gt;&lt;Keywords&gt;observations&lt;/Keywords&gt;&lt;Keywords&gt;OCEAN&lt;/Keywords&gt;&lt;Keywords&gt;partitioning&lt;/Keywords&gt;&lt;Keywords&gt;process&lt;/Keywords&gt;&lt;Keywords&gt;PRODUCTS&lt;/Keywords&gt;&lt;Keywords&gt;RATIO&lt;/Keywords&gt;&lt;Keywords&gt;RATIOS&lt;/Keywords&gt;&lt;Keywords&gt;REGION&lt;/Keywords&gt;&lt;Keywords&gt;REGIONS&lt;/Keywords&gt;&lt;Keywords&gt;respiration&lt;/Keywords&gt;&lt;Keywords&gt;review&lt;/Keywords&gt;&lt;Keywords&gt;SINGLE&lt;/Keywords&gt;&lt;Keywords&gt;SOUTHERN OSCILLATION&lt;/Keywords&gt;&lt;Keywords&gt;TERRESTRIAL&lt;/Keywords&gt;&lt;Keywords&gt;terrestrial biosphere&lt;/Keywords&gt;&lt;Keywords&gt;TERRESTRIAL ECOSYSTEMS&lt;/Keywords&gt;&lt;Keywords&gt;TIME&lt;/Keywords&gt;&lt;Keywords&gt;tropical&lt;/Keywords&gt;&lt;Keywords&gt;TROPOSPHERE&lt;/Keywords&gt;&lt;Keywords&gt;UNCERTAINTIES&lt;/Keywords&gt;&lt;Keywords&gt;UNCERTAINTY&lt;/Keywords&gt;&lt;Keywords&gt;USA&lt;/Keywords&gt;&lt;Keywords&gt;VARIABILITY&lt;/Keywords&gt;&lt;Reprint&gt;Not in File&lt;/Reprint&gt;&lt;Periodical&gt;Global Biogeochem.Cycles&lt;/Periodical&gt;&lt;Volume&gt;16&lt;/Volume&gt;&lt;Issue&gt;3&lt;/Issue&gt;&lt;Address&gt;CSIRO Atmospher Res, Mordialloc, Vic 3195, Australia&amp;#xA;Univ Tasmania, Inst Antarctic &amp;amp; So Ocean Studies, Hobart, Tas 7001, Australia&amp;#xA;Univ Melbourne, Sch Earth Sci, Parkville, Vic 3052, Australia&amp;#xA;Max Planck Inst Biogeochem, D-07701 Jena, Germany&lt;/Address&gt;&lt;Web_URL&gt;ISI:000180644000003&lt;/Web_URL&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r>
      <w:r>
        <w:rPr/>
        <w:fldChar w:fldCharType="separate"/>
      </w:r>
      <w:r>
        <w:rPr/>
        <w:t>Langenfeld</w:t>
      </w:r>
      <w:r>
        <w:rPr>
          <w:i/>
        </w:rPr>
        <w:t>s et a</w:t>
      </w:r>
      <w:r>
        <w:rPr/>
        <w:t>l. 2002</w:t>
      </w:r>
      <w:r>
        <w:rPr/>
      </w:r>
      <w:r>
        <w:rPr/>
        <w:fldChar w:fldCharType="end"/>
      </w:r>
      <w:r>
        <w:rPr/>
        <w:t>); (2) extraction of burned area (monthly) and hot spots (daily) from remote sensing; (3) ground and remote sensing observations of vegetation recovery after fire (when not linked to deforestation).</w:t>
      </w:r>
    </w:p>
    <w:p>
      <w:pPr>
        <w:pStyle w:val="Heading2"/>
        <w:numPr>
          <w:ilvl w:val="2"/>
          <w:numId w:val="5"/>
        </w:numPr>
        <w:rPr/>
      </w:pPr>
      <w:r>
        <w:rPr/>
        <w:t>Pools</w:t>
      </w:r>
    </w:p>
    <w:p>
      <w:pPr>
        <w:pStyle w:val="Normal"/>
        <w:rPr/>
      </w:pPr>
      <w:r>
        <w:rPr/>
        <w:t>In addition to existing and currently planned inventory networks for monitoring terrestrial carbon pools, two kinds of observation emerge as critical from a vulnerability standpoint.</w:t>
      </w:r>
    </w:p>
    <w:p>
      <w:pPr>
        <w:pStyle w:val="Normal"/>
        <w:numPr>
          <w:ilvl w:val="0"/>
          <w:numId w:val="9"/>
        </w:numPr>
        <w:rPr/>
      </w:pPr>
      <w:r>
        <w:rPr>
          <w:i/>
        </w:rPr>
        <w:t>Carbon in frozen soils:</w:t>
      </w:r>
      <w:r>
        <w:rPr/>
        <w:t xml:space="preserve">  Section 4 has offered a semi-quantitative analysis of the significant carbon-climate vulnerability associated with carbon stored in frozen soils at high northern latitudes, which are susceptible to decomposition under global warming.  To improve estimates such as this one, it is important to monitor thawing trends and the resulting carbon emission, particularly its distribution between CO</w:t>
      </w:r>
      <w:r>
        <w:rPr>
          <w:vertAlign w:val="subscript"/>
        </w:rPr>
        <w:t>2</w:t>
      </w:r>
      <w:r>
        <w:rPr/>
        <w:t xml:space="preserve"> and CH</w:t>
      </w:r>
      <w:r>
        <w:rPr>
          <w:vertAlign w:val="subscript"/>
        </w:rPr>
        <w:t>4</w:t>
      </w:r>
      <w:r>
        <w:rPr/>
        <w:t>.  Key measurements are:</w:t>
      </w:r>
    </w:p>
    <w:p>
      <w:pPr>
        <w:pStyle w:val="Normal"/>
        <w:numPr>
          <w:ilvl w:val="0"/>
          <w:numId w:val="7"/>
        </w:numPr>
        <w:spacing w:before="0" w:after="0"/>
        <w:rPr/>
      </w:pPr>
      <w:r>
        <w:rPr/>
        <w:t>monitoring of the permafrost southern limit and changes in depth of permafrost;</w:t>
      </w:r>
    </w:p>
    <w:p>
      <w:pPr>
        <w:pStyle w:val="Normal"/>
        <w:numPr>
          <w:ilvl w:val="0"/>
          <w:numId w:val="7"/>
        </w:numPr>
        <w:spacing w:before="0" w:after="0"/>
        <w:rPr/>
      </w:pPr>
      <w:r>
        <w:rPr/>
        <w:t>carbon content in frozen soils, to full profile depth (substantially deeper than 1 m);</w:t>
      </w:r>
    </w:p>
    <w:p>
      <w:pPr>
        <w:pStyle w:val="Normal"/>
        <w:numPr>
          <w:ilvl w:val="0"/>
          <w:numId w:val="7"/>
        </w:numPr>
        <w:spacing w:before="0" w:after="0"/>
        <w:rPr/>
      </w:pPr>
      <w:r>
        <w:rPr/>
        <w:t>measurements of vertical fluxes of CO</w:t>
      </w:r>
      <w:r>
        <w:rPr>
          <w:vertAlign w:val="subscript"/>
        </w:rPr>
        <w:t>2</w:t>
      </w:r>
      <w:r>
        <w:rPr/>
        <w:t xml:space="preserve"> and CH</w:t>
      </w:r>
      <w:r>
        <w:rPr>
          <w:vertAlign w:val="subscript"/>
        </w:rPr>
        <w:t>4</w:t>
      </w:r>
      <w:r>
        <w:rPr/>
        <w:t xml:space="preserve"> with eddy covariance (local) and atmospheric-inverse (large regional) methods;</w:t>
      </w:r>
    </w:p>
    <w:p>
      <w:pPr>
        <w:pStyle w:val="Normal"/>
        <w:numPr>
          <w:ilvl w:val="0"/>
          <w:numId w:val="7"/>
        </w:numPr>
        <w:spacing w:before="0" w:after="0"/>
        <w:rPr/>
      </w:pPr>
      <w:r>
        <w:rPr/>
        <w:t>measurement of lateral carbon fluxes to rivers and the coastal zone.</w:t>
      </w:r>
    </w:p>
    <w:p>
      <w:pPr>
        <w:pStyle w:val="Normal"/>
        <w:numPr>
          <w:ilvl w:val="0"/>
          <w:numId w:val="9"/>
        </w:numPr>
        <w:rPr/>
      </w:pPr>
      <w:r>
        <w:rPr>
          <w:i/>
        </w:rPr>
        <w:t>Peatlands:</w:t>
      </w:r>
      <w:r>
        <w:rPr/>
        <w:t xml:space="preserve">  Both in high latitudes (as a continuum of permafrost) and in the tropics, peatlands require careful monitoring of changes in stocks and fluxes under the influences of warming and changes in the hydrological cycle.  Particularly in the tropics, changes in hydrological regime result both from climate change and also from human activities such as drainage.  Key measurements (similar to those for frozen soils) include</w:t>
      </w:r>
    </w:p>
    <w:p>
      <w:pPr>
        <w:pStyle w:val="Normal"/>
        <w:numPr>
          <w:ilvl w:val="0"/>
          <w:numId w:val="13"/>
        </w:numPr>
        <w:spacing w:before="0" w:after="0"/>
        <w:rPr/>
      </w:pPr>
      <w:r>
        <w:rPr/>
        <w:t>monitoring of tropical peatland deforestation and drainage;</w:t>
      </w:r>
    </w:p>
    <w:p>
      <w:pPr>
        <w:pStyle w:val="Normal"/>
        <w:numPr>
          <w:ilvl w:val="0"/>
          <w:numId w:val="13"/>
        </w:numPr>
        <w:spacing w:before="0" w:after="0"/>
        <w:rPr/>
      </w:pPr>
      <w:r>
        <w:rPr/>
        <w:t>carbon content to full profile depth (substantially deeper than 1 m);</w:t>
      </w:r>
    </w:p>
    <w:p>
      <w:pPr>
        <w:pStyle w:val="Normal"/>
        <w:numPr>
          <w:ilvl w:val="0"/>
          <w:numId w:val="13"/>
        </w:numPr>
        <w:spacing w:before="0" w:after="0"/>
        <w:rPr/>
      </w:pPr>
      <w:r>
        <w:rPr/>
        <w:t>monitoring of vertical and lateral fluxes in both cold and tropical peatlands;</w:t>
      </w:r>
    </w:p>
    <w:p>
      <w:pPr>
        <w:pStyle w:val="Normal"/>
        <w:numPr>
          <w:ilvl w:val="0"/>
          <w:numId w:val="13"/>
        </w:numPr>
        <w:spacing w:before="0" w:after="0"/>
        <w:rPr/>
      </w:pPr>
      <w:r>
        <w:rPr/>
        <w:t>monitoring of subsidence rates of drained peatland forests.</w:t>
      </w:r>
    </w:p>
    <w:p>
      <w:pPr>
        <w:pStyle w:val="Heading1"/>
        <w:numPr>
          <w:ilvl w:val="1"/>
          <w:numId w:val="5"/>
        </w:numPr>
        <w:rPr>
          <w:sz w:val="24"/>
          <w:szCs w:val="24"/>
        </w:rPr>
      </w:pPr>
      <w:r>
        <w:rPr>
          <w:sz w:val="24"/>
          <w:szCs w:val="24"/>
        </w:rPr>
        <w:t>Conclusion</w:t>
      </w:r>
    </w:p>
    <w:p>
      <w:pPr>
        <w:pStyle w:val="Normal"/>
        <w:ind w:firstLine="432"/>
        <w:rPr/>
      </w:pPr>
      <w:r>
        <w:rPr/>
        <w:t>In Section 3 we identified several major carbon-climate vulnerabilities:  limitation of CO</w:t>
      </w:r>
      <w:r>
        <w:rPr>
          <w:vertAlign w:val="subscript"/>
        </w:rPr>
        <w:t>2</w:t>
      </w:r>
      <w:r>
        <w:rPr/>
        <w:t xml:space="preserve"> fertilisation by water and nutrient constraints; the response of soil respiration and NPP to warming and moisture; permafrost thawing; fire; and ecosystem responses to a variety of land use changes.  A semi-quantitative assessment in Section 4 of just one of these vulnerabilities (the CO</w:t>
      </w:r>
      <w:r>
        <w:rPr>
          <w:vertAlign w:val="subscript"/>
        </w:rPr>
        <w:t>2</w:t>
      </w:r>
      <w:r>
        <w:rPr/>
        <w:t xml:space="preserve"> consequence of permafrost thawing) suggests a perturbation on global CO</w:t>
      </w:r>
      <w:r>
        <w:rPr>
          <w:vertAlign w:val="subscript"/>
        </w:rPr>
        <w:t>2</w:t>
      </w:r>
      <w:r>
        <w:rPr/>
        <w:t xml:space="preserve"> in 2100 of about 80 ppm and a temperature perturbation of about 0.7 degC, relative to a prediction under the A2 emissions scenario in which this positive feedback is absent.  The temperature perturbation is a conservative estimate because of the neglect of warming due to CH</w:t>
      </w:r>
      <w:r>
        <w:rPr>
          <w:vertAlign w:val="subscript"/>
        </w:rPr>
        <w:t>4</w:t>
      </w:r>
      <w:r>
        <w:rPr/>
        <w:t>.  It is reasonable to conclude that the sum of all the vulnerabilities discussed in Section 3 is not negligible relative to the primary forcing of the climate system by anthropogenic CO</w:t>
      </w:r>
      <w:r>
        <w:rPr>
          <w:vertAlign w:val="subscript"/>
        </w:rPr>
        <w:t>2</w:t>
      </w:r>
      <w:r>
        <w:rPr/>
        <w:t>.  The implication for carbon observation is to focus attention on the process measurements and monitoring programs needed to track and better quantify the feedback processes leading to these vulnerabilities.</w:t>
      </w:r>
    </w:p>
    <w:p>
      <w:pPr>
        <w:pStyle w:val="Normal"/>
        <w:rPr/>
      </w:pPr>
      <w:r>
        <w:rPr/>
      </w:r>
    </w:p>
    <w:p>
      <w:pPr>
        <w:pStyle w:val="Normal"/>
        <w:rPr/>
      </w:pPr>
      <w:r>
        <w:rPr>
          <w:b/>
          <w:i/>
        </w:rPr>
        <w:t>Acknowledgments:</w:t>
      </w:r>
      <w:r>
        <w:rPr/>
        <w:t xml:space="preserve">  The work described here is a contribution to Theme 2 (Processes and Interactions) of the Global Carbon Project (</w:t>
      </w:r>
      <w:r>
        <w:rPr>
          <w:rStyle w:val="InternetLink"/>
        </w:rPr>
        <w:t>www.globalcarbonproject.org</w:t>
      </w:r>
      <w:r>
        <w:rPr/>
        <w:t>).  We are grateful to Cathy Trudinger and Will Steffen for constructive comments on drafts of this work, and Peter Briggs for assistance with figures.  MRR thanks the CarboEurope Integrated Program for support to attend the CarboEurope Greenhouse Gas Workshop, Amsterdam, 4-5 April 2005, which prompted the writing of this chapter.  We thank the Australian Greenhouse Office and CSIRO for supporting the GCP International Project Office in Canberra.</w:t>
      </w:r>
      <w:r>
        <w:br w:type="page"/>
      </w:r>
    </w:p>
    <w:p>
      <w:pPr>
        <w:pStyle w:val="Heading1"/>
        <w:numPr>
          <w:ilvl w:val="0"/>
          <w:numId w:val="0"/>
        </w:numPr>
        <w:ind w:left="0" w:hanging="0"/>
        <w:rPr/>
      </w:pPr>
      <w:r>
        <w:rPr/>
        <w:t>Table Captions</w:t>
      </w:r>
    </w:p>
    <w:p>
      <w:pPr>
        <w:pStyle w:val="Normal"/>
        <w:rPr/>
      </w:pPr>
      <w:r>
        <w:rPr/>
        <w:t>Table 1: Indicative fossil fuel emissions of CO</w:t>
      </w:r>
      <w:r>
        <w:rPr>
          <w:vertAlign w:val="subscript"/>
        </w:rPr>
        <w:t>2</w:t>
      </w:r>
      <w:r>
        <w:rPr/>
        <w:t xml:space="preserve"> under four major IPCC SRES emissions scenarios (</w:t>
      </w:r>
      <w:r>
        <w:fldChar w:fldCharType="begin"/>
      </w:r>
      <w:r>
        <w:rPr/>
        <w:instrText xml:space="preserve"> ADDIN REFMGR.CITE &lt;Refman&gt;&lt;Cite&gt;&lt;Author&gt;Nakicenovic&lt;/Author&gt;&lt;Year&gt;2000&lt;/Year&gt;&lt;RecNum&gt;1511&lt;/RecNum&gt;&lt;IDText&gt;IPCC Special Report on Emissions Scenarios&lt;/IDText&gt;&lt;MDL Ref_Type="Report"&gt;&lt;Ref_Type&gt;Report&lt;/Ref_Type&gt;&lt;Ref_ID&gt;1511&lt;/Ref_ID&gt;&lt;Title_Primary&gt;IPCC Special Report on Emissions Scenarios&lt;/Title_Primary&gt;&lt;Authors_Primary&gt;Nakicenovic,N.&lt;/Authors_Primary&gt;&lt;Authors_Primary&gt;Alcamo,J.&lt;/Authors_Primary&gt;&lt;Authors_Primary&gt;Davis,G.&lt;/Authors_Primary&gt;&lt;Authors_Primary&gt;de Vries,B.&lt;/Authors_Primary&gt;&lt;Authors_Primary&gt;Fenhann,J.&lt;/Authors_Primary&gt;&lt;Authors_Primary&gt;Gaffin,S.&lt;/Authors_Primary&gt;&lt;Authors_Primary&gt;Gregory,K.&lt;/Authors_Primary&gt;&lt;Authors_Primary&gt;Grubler,A.&lt;/Authors_Primary&gt;&lt;Authors_Primary&gt;Jung,T.Y.&lt;/Authors_Primary&gt;&lt;Authors_Primary&gt;Kram,T.&lt;/Authors_Primary&gt;&lt;Authors_Primary&gt;La Rovere,E.L.&lt;/Authors_Primary&gt;&lt;Authors_Primary&gt;Michaelis,L.&lt;/Authors_Primary&gt;&lt;Authors_Primary&gt;Mori,S.&lt;/Authors_Primary&gt;&lt;Authors_Primary&gt;Morita,T.&lt;/Authors_Primary&gt;&lt;Authors_Primary&gt;Pepper,W.&lt;/Authors_Primary&gt;&lt;Authors_Primary&gt;Pitcher,H.&lt;/Authors_Primary&gt;&lt;Authors_Primary&gt;Price,L.&lt;/Authors_Primary&gt;&lt;Authors_Primary&gt;Raihi,K.&lt;/Authors_Primary&gt;&lt;Authors_Primary&gt;Roehrl,A.&lt;/Authors_Primary&gt;&lt;Authors_Primary&gt;Rogner,H.-H.&lt;/Authors_Primary&gt;&lt;Authors_Primary&gt;Sankovski,A.&lt;/Authors_Primary&gt;&lt;Authors_Primary&gt;Schlesinger,M.&lt;/Authors_Primary&gt;&lt;Authors_Primary&gt;Shukla,P.&lt;/Authors_Primary&gt;&lt;Authors_Primary&gt;Smith,S.&lt;/Authors_Primary&gt;&lt;Authors_Primary&gt;Swart,R.&lt;/Authors_Primary&gt;&lt;Authors_Primary&gt;van Rooijen,S.&lt;/Authors_Primary&gt;&lt;Authors_Primary&gt;Victor,N.&lt;/Authors_Primary&gt;&lt;Authors_Primary&gt;Dadi,Z.&lt;/Authors_Primary&gt;&lt;Date_Primary&gt;2000&lt;/Date_Primary&gt;&lt;Keywords&gt;LAND&lt;/Keywords&gt;&lt;Keywords&gt;LAND-USE&lt;/Keywords&gt;&lt;Keywords&gt;LAND-USE CHANGE&lt;/Keywords&gt;&lt;Keywords&gt;land use change&lt;/Keywords&gt;&lt;Keywords&gt;EMISSION&lt;/Keywords&gt;&lt;Keywords&gt;EMISSIONS&lt;/Keywords&gt;&lt;Keywords&gt;SCENARIOS&lt;/Keywords&gt;&lt;Reprint&gt;Not in File&lt;/Reprint&gt;&lt;Start_Page&gt;599&lt;/Start_Page&gt;&lt;Pub_Place&gt;Cambridge, U.K. and New York&lt;/Pub_Place&gt;&lt;Publisher&gt;Cambridge University Press&lt;/Publisher&gt;&lt;ZZ_WorkformID&gt;24&lt;/ZZ_WorkformID&gt;&lt;/MDL&gt;&lt;/Cite&gt;&lt;/Refman&gt;</w:instrText>
      </w:r>
      <w:r>
        <w:rPr/>
      </w:r>
      <w:r>
        <w:rPr/>
        <w:fldChar w:fldCharType="separate"/>
      </w:r>
      <w:r>
        <w:rPr/>
        <w:t>Nakicenovi</w:t>
      </w:r>
      <w:r>
        <w:rPr>
          <w:i/>
        </w:rPr>
        <w:t>c et a</w:t>
      </w:r>
      <w:r>
        <w:rPr/>
        <w:t>l. 2000</w:t>
      </w:r>
      <w:r>
        <w:rPr/>
      </w:r>
      <w:r>
        <w:rPr/>
        <w:fldChar w:fldCharType="end"/>
      </w:r>
      <w:r>
        <w:rPr/>
        <w:t>).  There are three variants of the A1 (globalised, economically oriented) scenario: A1B (balanced), A1T (technologically innovative) and A1FI (fossil-fuel intensive), leading to very different emissions trajectories.  Only the A1B scenario is used here.</w:t>
      </w:r>
    </w:p>
    <w:p>
      <w:pPr>
        <w:pStyle w:val="Normal"/>
        <w:rPr/>
      </w:pPr>
      <w:r>
        <w:rPr/>
        <w:t>Table 2:  Processes contributing to net land-atmosphere exchange of CO</w:t>
      </w:r>
      <w:r>
        <w:rPr>
          <w:vertAlign w:val="subscript"/>
        </w:rPr>
        <w:t>2</w:t>
      </w:r>
      <w:r>
        <w:rPr/>
        <w:t>.  Drivers are (</w:t>
      </w:r>
      <w:r>
        <w:rPr>
          <w:i/>
        </w:rPr>
        <w:t>a</w:t>
      </w:r>
      <w:r>
        <w:rPr/>
        <w:t>, shaded grey) changes in atmospheric composition and chemistry; (</w:t>
      </w:r>
      <w:r>
        <w:rPr>
          <w:i/>
        </w:rPr>
        <w:t>b</w:t>
      </w:r>
      <w:r>
        <w:rPr/>
        <w:t>, unshaded) physical climate changes; (</w:t>
      </w:r>
      <w:r>
        <w:rPr>
          <w:i/>
        </w:rPr>
        <w:t>c</w:t>
      </w:r>
      <w:r>
        <w:rPr/>
        <w:t>, shaded grey) changes in land use and land management.  The sign of the land-to-air CO</w:t>
      </w:r>
      <w:r>
        <w:rPr>
          <w:vertAlign w:val="subscript"/>
        </w:rPr>
        <w:t>2</w:t>
      </w:r>
      <w:r>
        <w:rPr/>
        <w:t xml:space="preserve"> flux is the same as the sign of the climate warming feedback (a positive land-to-air flux increases the CO</w:t>
      </w:r>
      <w:r>
        <w:rPr>
          <w:vertAlign w:val="subscript"/>
        </w:rPr>
        <w:t>2</w:t>
      </w:r>
      <w:r>
        <w:rPr/>
        <w:t xml:space="preserve"> radiative forcing).</w:t>
      </w:r>
    </w:p>
    <w:p>
      <w:pPr>
        <w:pStyle w:val="Normal"/>
        <w:rPr/>
      </w:pPr>
      <w:r>
        <w:rPr/>
        <w:t>Table 3:  Governing equations for state variables in a simple box model of the carbon-climate system.  Carbon fluxes (</w:t>
      </w:r>
      <w:r>
        <w:rPr>
          <w:i/>
        </w:rPr>
        <w:t>F</w:t>
      </w:r>
      <w:r>
        <w:rPr/>
        <w:t>) are defined in Table 4; parameters are defined in Table 5.</w:t>
      </w:r>
    </w:p>
    <w:p>
      <w:pPr>
        <w:pStyle w:val="Normal"/>
        <w:rPr/>
      </w:pPr>
      <w:r>
        <w:rPr/>
        <w:t>Table 4:  Phenomenological equations for fluxes (</w:t>
      </w:r>
      <w:r>
        <w:rPr>
          <w:i/>
        </w:rPr>
        <w:t>F</w:t>
      </w:r>
      <w:r>
        <w:rPr/>
        <w:t>) in a simple box model of the carbon-climate system.</w:t>
      </w:r>
    </w:p>
    <w:p>
      <w:pPr>
        <w:pStyle w:val="Normal"/>
        <w:rPr/>
      </w:pPr>
      <w:r>
        <w:rPr/>
        <w:t>Table 5:  Parameters in a simple box model of the carbon-climate system.</w:t>
      </w:r>
      <w:r>
        <w:br w:type="page"/>
      </w:r>
    </w:p>
    <w:p>
      <w:pPr>
        <w:pStyle w:val="Heading1"/>
        <w:numPr>
          <w:ilvl w:val="0"/>
          <w:numId w:val="0"/>
        </w:numPr>
        <w:ind w:left="0" w:hanging="0"/>
        <w:rPr/>
      </w:pPr>
      <w:r>
        <w:rPr/>
        <w:t>Figure Captions</w:t>
      </w:r>
    </w:p>
    <w:p>
      <w:pPr>
        <w:pStyle w:val="Normal"/>
        <w:rPr/>
      </w:pPr>
      <w:r>
        <w:rPr/>
        <w:t>Figure 1: The global carbon budget for the period 1950-2005, showing terms in the CO</w:t>
      </w:r>
      <w:r>
        <w:rPr>
          <w:vertAlign w:val="subscript"/>
        </w:rPr>
        <w:t>2</w:t>
      </w:r>
      <w:r>
        <w:rPr/>
        <w:t xml:space="preserve"> mass balance: [atmospheric CO</w:t>
      </w:r>
      <w:r>
        <w:rPr>
          <w:vertAlign w:val="subscript"/>
        </w:rPr>
        <w:t>2</w:t>
      </w:r>
      <w:r>
        <w:rPr/>
        <w:t xml:space="preserve"> accumulation] = [emission flux from fossil fuels] + [other industrial emissions] + [emissions from land use change] − [flux to terrestrial sink] − [flux to ocean sink].  Data sources as in </w:t>
      </w:r>
      <w:r>
        <w:fldChar w:fldCharType="begin"/>
      </w:r>
      <w:r>
        <w:rPr/>
        <w:instrText xml:space="preserve"> ADDIN REFMGR.CITE &lt;Refman&gt;&lt;Cite&gt;&lt;Author&gt;Canadell&lt;/Author&gt;&lt;Year&gt;2007&lt;/Year&gt;&lt;RecNum&gt;2460&lt;/RecNum&gt;&lt;IDText&gt;Increase in atmospheric CO2 growth rate caused by a changing global carbon cycle&lt;/IDText&gt;&lt;MDL Ref_Type="Journal"&gt;&lt;Ref_Type&gt;Journal&lt;/Ref_Type&gt;&lt;Ref_ID&gt;2460&lt;/Ref_ID&gt;&lt;Title_Primary&gt;Increase in atmospheric CO2 growth rate caused by a changing global carbon cycle&lt;/Title_Primary&gt;&lt;Authors_Primary&gt;Canadell,J.G.&lt;/Authors_Primary&gt;&lt;Authors_Primary&gt;Le Quere,C.&lt;/Authors_Primary&gt;&lt;Authors_Primary&gt;Raupach,M.R.&lt;/Authors_Primary&gt;&lt;Authors_Primary&gt;Field,C.B.&lt;/Authors_Primary&gt;&lt;Authors_Primary&gt;Buitenhuis,E.T.&lt;/Authors_Primary&gt;&lt;Authors_Primary&gt;Ciais,P.&lt;/Authors_Primary&gt;&lt;Authors_Primary&gt;Conway,T.J.&lt;/Authors_Primary&gt;&lt;Authors_Primary&gt;Houghton,R.A.&lt;/Authors_Primary&gt;&lt;Authors_Primary&gt;Marland,G.&lt;/Authors_Primary&gt;&lt;Date_Primary&gt;2007&lt;/Date_Primary&gt;&lt;Keywords&gt;CO2&lt;/Keywords&gt;&lt;Keywords&gt;CO2 EMISSIONS&lt;/Keywords&gt;&lt;Keywords&gt;EMISSIONS&lt;/Keywords&gt;&lt;Keywords&gt;EMISSION&lt;/Keywords&gt;&lt;Keywords&gt;global&lt;/Keywords&gt;&lt;Keywords&gt;global carbon cycle&lt;/Keywords&gt;&lt;Keywords&gt;carbon&lt;/Keywords&gt;&lt;Keywords&gt;carbon cycle&lt;/Keywords&gt;&lt;Keywords&gt;CARBON-CYCLE&lt;/Keywords&gt;&lt;Keywords&gt;CYCLE&lt;/Keywords&gt;&lt;Keywords&gt;ATMOSPHERIC CO2&lt;/Keywords&gt;&lt;Keywords&gt;GROWTH&lt;/Keywords&gt;&lt;Keywords&gt;SINKS&lt;/Keywords&gt;&lt;Keywords&gt;SINK&lt;/Keywords&gt;&lt;Keywords&gt;INCREASE&lt;/Keywords&gt;&lt;Keywords&gt;GROWTH-RATE&lt;/Keywords&gt;&lt;Periodical&gt;Science&lt;/Periodical&gt;&lt;Volume&gt;Submitted&lt;/Volume&gt;&lt;ZZ_JournalFull&gt;&lt;f name="System"&gt;Science&lt;/f&gt;&lt;/ZZ_JournalFull&gt;&lt;ZZ_WorkformID&gt;1&lt;/ZZ_WorkformID&gt;&lt;/MDL&gt;&lt;/Cite&gt;&lt;/Refman&gt;</w:instrText>
      </w:r>
      <w:r>
        <w:rPr/>
      </w:r>
      <w:r>
        <w:rPr/>
        <w:fldChar w:fldCharType="separate"/>
      </w:r>
      <w:r>
        <w:rPr/>
        <w:t>Canadel</w:t>
      </w:r>
      <w:r>
        <w:rPr>
          <w:i/>
        </w:rPr>
        <w:t>l et a</w:t>
      </w:r>
      <w:r>
        <w:rPr/>
        <w:t>l. 2007a</w:t>
      </w:r>
      <w:r>
        <w:rPr/>
      </w:r>
      <w:r>
        <w:rPr/>
        <w:fldChar w:fldCharType="end"/>
      </w:r>
      <w:r>
        <w:rPr/>
        <w:t>, with atmospheric CO</w:t>
      </w:r>
      <w:r>
        <w:rPr>
          <w:vertAlign w:val="subscript"/>
        </w:rPr>
        <w:t>2</w:t>
      </w:r>
      <w:r>
        <w:rPr/>
        <w:t xml:space="preserve"> change from ice core data (Law Dome, Antarctica; </w:t>
      </w:r>
      <w:r>
        <w:fldChar w:fldCharType="begin"/>
      </w:r>
      <w:r>
        <w:rPr/>
        <w:instrText xml:space="preserve"> ADDIN REFMGR.CITE &lt;Refman&gt;&lt;Cite&gt;&lt;Author&gt;Etheridge&lt;/Author&gt;&lt;Year&gt;1998&lt;/Year&gt;&lt;RecNum&gt;2382&lt;/RecNum&gt;&lt;IDText&gt;Historical CO2 records from the Law Dome DE08, DE08-2, and DSS ice cores&lt;/IDText&gt;&lt;MDL Ref_Type="Report"&gt;&lt;Ref_Type&gt;Report&lt;/Ref_Type&gt;&lt;Ref_ID&gt;2382&lt;/Ref_ID&gt;&lt;Title_Primary&gt;Historical CO2 records from the Law Dome DE08, DE08-2, and DSS ice cores&lt;/Title_Primary&gt;&lt;Authors_Primary&gt;Etheridge,D.M&lt;/Authors_Primary&gt;&lt;Authors_Primary&gt;Steele,L.P.&lt;/Authors_Primary&gt;&lt;Authors_Primary&gt;Langenfelds,R.L.&lt;/Authors_Primary&gt;&lt;Authors_Primary&gt;Francey,R.J.&lt;/Authors_Primary&gt;&lt;Authors_Primary&gt;Barnola,J.M.&lt;/Authors_Primary&gt;&lt;Authors_Primary&gt;Morgan,V.I.&lt;/Authors_Primary&gt;&lt;Date_Primary&gt;1998&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RECORD&lt;/Keywords&gt;&lt;Keywords&gt;ICE&lt;/Keywords&gt;&lt;Keywords&gt;ICE CORE&lt;/Keywords&gt;&lt;Keywords&gt;ICE-CORE&lt;/Keywords&gt;&lt;Keywords&gt;CORE&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Etheridg</w:t>
      </w:r>
      <w:r>
        <w:rPr>
          <w:i/>
        </w:rPr>
        <w:t>e et a</w:t>
      </w:r>
      <w:r>
        <w:rPr/>
        <w:t>l. 1998b</w:t>
      </w:r>
      <w:r>
        <w:rPr/>
      </w:r>
      <w:r>
        <w:rPr/>
        <w:fldChar w:fldCharType="end"/>
      </w:r>
      <w:r>
        <w:rPr/>
        <w:t>) before 1959 and direct measurements (</w:t>
      </w:r>
      <w:r>
        <w:fldChar w:fldCharType="begin"/>
      </w:r>
      <w:r>
        <w:rPr/>
        <w:instrText xml:space="preserve"> ADDIN REFMGR.CITE &lt;Refman&gt;&lt;Cite&gt;&lt;Author&gt;Keeling&lt;/Author&gt;&lt;Year&gt;2005&lt;/Year&gt;&lt;RecNum&gt;2379&lt;/RecNum&gt;&lt;IDText&gt;Atmospheric CO2 records from sites in the SIO air sampling network&lt;/IDText&gt;&lt;MDL Ref_Type="Report"&gt;&lt;Ref_Type&gt;Report&lt;/Ref_Type&gt;&lt;Ref_ID&gt;2379&lt;/Ref_ID&gt;&lt;Title_Primary&gt;Atmospheric CO2 records from sites in the SIO air sampling network&lt;/Title_Primary&gt;&lt;Authors_Primary&gt;Keeling,C.D.&lt;/Authors_Primary&gt;&lt;Authors_Primary&gt;Whorf,T.P.&lt;/Authors_Primary&gt;&lt;Date_Primary&gt;2005&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ATMOSPHERIC CO2&lt;/Keywords&gt;&lt;Keywords&gt;RECORD&lt;/Keywords&gt;&lt;Keywords&gt;AIR&lt;/Keywords&gt;&lt;Keywords&gt;NETWORK&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Keeling and Whorf 2005</w:t>
      </w:r>
      <w:r>
        <w:rPr/>
      </w:r>
      <w:r>
        <w:rPr/>
        <w:fldChar w:fldCharType="end"/>
      </w:r>
      <w:r>
        <w:rPr/>
        <w:t>) after 1959.  Net terrestrial uptake is inferred by difference (total emissions less ocean uptake).</w:t>
      </w:r>
    </w:p>
    <w:p>
      <w:pPr>
        <w:pStyle w:val="Normal"/>
        <w:rPr/>
      </w:pPr>
      <w:r>
        <w:rPr/>
        <w:t>Figure 2:  Atmospheric CH</w:t>
      </w:r>
      <w:r>
        <w:rPr>
          <w:vertAlign w:val="subscript"/>
        </w:rPr>
        <w:t>4</w:t>
      </w:r>
      <w:r>
        <w:rPr/>
        <w:t xml:space="preserve"> concentrations from ice core data from Law Dome, Antarctica, and Summit, Greenland (</w:t>
      </w:r>
      <w:r>
        <w:fldChar w:fldCharType="begin"/>
      </w:r>
      <w:r>
        <w:rPr/>
        <w:instrText xml:space="preserve"> ADDIN REFMGR.CITE &lt;Refman&gt;&lt;Cite&gt;&lt;Author&gt;Etheridge&lt;/Author&gt;&lt;Year&gt;1998&lt;/Year&gt;&lt;RecNum&gt;2380&lt;/RecNum&gt;&lt;IDText&gt;Atmospheric methane between 1000 AD and present: Evidence of anthropogenic emissions and climatic variability&lt;/IDText&gt;&lt;MDL Ref_Type="Journal"&gt;&lt;Ref_Type&gt;Journal&lt;/Ref_Type&gt;&lt;Ref_ID&gt;2380&lt;/Ref_ID&gt;&lt;Title_Primary&gt;Atmospheric methane between 1000 AD and present: Evidence of anthropogenic emissions and climatic variability&lt;/Title_Primary&gt;&lt;Authors_Primary&gt;Etheridge,D.M&lt;/Authors_Primary&gt;&lt;Authors_Primary&gt;Steele,L.P.&lt;/Authors_Primary&gt;&lt;Authors_Primary&gt;Francey,R.J.&lt;/Authors_Primary&gt;&lt;Authors_Primary&gt;Langenfelds,R.L.&lt;/Authors_Primary&gt;&lt;Date_Primary&gt;1998&lt;/Date_Primary&gt;&lt;Keywords&gt;methane&lt;/Keywords&gt;&lt;Keywords&gt;EMISSIONS&lt;/Keywords&gt;&lt;Keywords&gt;EMISSION&lt;/Keywords&gt;&lt;Keywords&gt;VARIABILITY&lt;/Keywords&gt;&lt;Keywords&gt;ATMOSPHERIC METHANE&lt;/Keywords&gt;&lt;Start_Page&gt;15979&lt;/Start_Page&gt;&lt;End_Page&gt;15993&lt;/End_Page&gt;&lt;Periodical&gt;J.Geophys.Res.&lt;/Periodical&gt;&lt;Volume&gt;103&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Etheridg</w:t>
      </w:r>
      <w:r>
        <w:rPr>
          <w:i/>
        </w:rPr>
        <w:t>e et a</w:t>
      </w:r>
      <w:r>
        <w:rPr/>
        <w:t>l. 1998a</w:t>
      </w:r>
      <w:r>
        <w:rPr/>
      </w:r>
      <w:r>
        <w:rPr/>
        <w:fldChar w:fldCharType="end"/>
      </w:r>
      <w:r>
        <w:rPr/>
        <w:t>); the Cape Grim Air archive (</w:t>
      </w:r>
      <w:r>
        <w:fldChar w:fldCharType="begin"/>
      </w:r>
      <w:r>
        <w:rPr/>
        <w:instrText xml:space="preserve"> ADDIN REFMGR.CITE &lt;Refman&gt;&lt;Cite&gt;&lt;Author&gt;Etheridge&lt;/Author&gt;&lt;Year&gt;1998&lt;/Year&gt;&lt;RecNum&gt;2380&lt;/RecNum&gt;&lt;IDText&gt;Atmospheric methane between 1000 AD and present: Evidence of anthropogenic emissions and climatic variability&lt;/IDText&gt;&lt;MDL Ref_Type="Journal"&gt;&lt;Ref_Type&gt;Journal&lt;/Ref_Type&gt;&lt;Ref_ID&gt;2380&lt;/Ref_ID&gt;&lt;Title_Primary&gt;Atmospheric methane between 1000 AD and present: Evidence of anthropogenic emissions and climatic variability&lt;/Title_Primary&gt;&lt;Authors_Primary&gt;Etheridge,D.M&lt;/Authors_Primary&gt;&lt;Authors_Primary&gt;Steele,L.P.&lt;/Authors_Primary&gt;&lt;Authors_Primary&gt;Francey,R.J.&lt;/Authors_Primary&gt;&lt;Authors_Primary&gt;Langenfelds,R.L.&lt;/Authors_Primary&gt;&lt;Date_Primary&gt;1998&lt;/Date_Primary&gt;&lt;Keywords&gt;methane&lt;/Keywords&gt;&lt;Keywords&gt;EMISSIONS&lt;/Keywords&gt;&lt;Keywords&gt;EMISSION&lt;/Keywords&gt;&lt;Keywords&gt;VARIABILITY&lt;/Keywords&gt;&lt;Keywords&gt;ATMOSPHERIC METHANE&lt;/Keywords&gt;&lt;Start_Page&gt;15979&lt;/Start_Page&gt;&lt;End_Page&gt;15993&lt;/End_Page&gt;&lt;Periodical&gt;J.Geophys.Res.&lt;/Periodical&gt;&lt;Volume&gt;103&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Etheridg</w:t>
      </w:r>
      <w:r>
        <w:rPr>
          <w:i/>
        </w:rPr>
        <w:t>e et a</w:t>
      </w:r>
      <w:r>
        <w:rPr/>
        <w:t>l. 1998a</w:t>
      </w:r>
      <w:r>
        <w:rPr/>
      </w:r>
      <w:r>
        <w:rPr/>
        <w:fldChar w:fldCharType="end"/>
      </w:r>
      <w:r>
        <w:rPr/>
        <w:t xml:space="preserve">); and flask measurements at Cape Grim, Tasmania, and Mauna Loa, Hawaii (CSIRO flask network, archived at </w:t>
      </w:r>
      <w:r>
        <w:rPr>
          <w:rStyle w:val="InternetLink"/>
        </w:rPr>
        <w:t>http://cdiac.ornl.gov/trends/atm_meth/csiro/csiro_gaslabch4.html</w:t>
      </w:r>
      <w:r>
        <w:rPr/>
        <w:t>).  Upper and lower panels show data on 1000-year and 50-year time axes, respectively.</w:t>
      </w:r>
    </w:p>
    <w:p>
      <w:pPr>
        <w:pStyle w:val="Normal"/>
        <w:rPr/>
      </w:pPr>
      <w:r>
        <w:rPr/>
        <w:t xml:space="preserve">Figure 3: Estimates of sources (upper panel) and sinks (lower panel) in the global atmospheric methane budget. Note different scales. References: </w:t>
      </w:r>
      <w:r>
        <w:fldChar w:fldCharType="begin"/>
      </w:r>
      <w:r>
        <w:rPr/>
        <w:instrText xml:space="preserve"> ADDIN REFMGR.CITE &lt;Refman&gt;&lt;Cite&gt;&lt;Author&gt;Fung&lt;/Author&gt;&lt;Year&gt;1991&lt;/Year&gt;&lt;RecNum&gt;2383&lt;/RecNum&gt;&lt;IDText&gt;Three-dimensional model synthesis of the global methane cycle&lt;/IDText&gt;&lt;MDL Ref_Type="Journal"&gt;&lt;Ref_Type&gt;Journal&lt;/Ref_Type&gt;&lt;Ref_ID&gt;2383&lt;/Ref_ID&gt;&lt;Title_Primary&gt;Three-dimensional model synthesis of the global methane cycle&lt;/Title_Primary&gt;&lt;Authors_Primary&gt;Fung,I.Y.&lt;/Authors_Primary&gt;&lt;Authors_Primary&gt;John,J.&lt;/Authors_Primary&gt;&lt;Authors_Primary&gt;Lerner,J.&lt;/Authors_Primary&gt;&lt;Authors_Primary&gt;Mathews,E.&lt;/Authors_Primary&gt;&lt;Authors_Primary&gt;Prather,M.&lt;/Authors_Primary&gt;&lt;Authors_Primary&gt;Steele,L.P.&lt;/Authors_Primary&gt;&lt;Authors_Primary&gt;Fraser,P.J.&lt;/Authors_Primary&gt;&lt;Date_Primary&gt;1991&lt;/Date_Primary&gt;&lt;Keywords&gt;MODEL&lt;/Keywords&gt;&lt;Keywords&gt;global&lt;/Keywords&gt;&lt;Keywords&gt;methane&lt;/Keywords&gt;&lt;Keywords&gt;CYCLE&lt;/Keywords&gt;&lt;Start_Page&gt;13033&lt;/Start_Page&gt;&lt;End_Page&gt;13065&lt;/End_Page&gt;&lt;Periodical&gt;J.Geophys.Res.&lt;/Periodical&gt;&lt;Volume&gt;96&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Fun</w:t>
      </w:r>
      <w:r>
        <w:rPr>
          <w:i/>
        </w:rPr>
        <w:t>g et a</w:t>
      </w:r>
      <w:r>
        <w:rPr/>
        <w:t>l. 1991</w:t>
      </w:r>
      <w:r>
        <w:rPr/>
      </w:r>
      <w:r>
        <w:rPr/>
        <w:fldChar w:fldCharType="end"/>
      </w:r>
      <w:r>
        <w:rPr/>
        <w:t xml:space="preserve"> (F91); </w:t>
      </w:r>
      <w:r>
        <w:fldChar w:fldCharType="begin"/>
      </w:r>
      <w:r>
        <w:rPr/>
        <w:instrText xml:space="preserve"> ADDIN REFMGR.CITE &lt;Refman&gt;&lt;Cite&gt;&lt;Author&gt;Hein&lt;/Author&gt;&lt;Year&gt;1997&lt;/Year&gt;&lt;RecNum&gt;2384&lt;/RecNum&gt;&lt;IDText&gt;An inverse modelling approach to investigate the global atmospheric methane cycle&lt;/IDText&gt;&lt;MDL Ref_Type="Journal"&gt;&lt;Ref_Type&gt;Journal&lt;/Ref_Type&gt;&lt;Ref_ID&gt;2384&lt;/Ref_ID&gt;&lt;Title_Primary&gt;An inverse modelling approach to investigate the global atmospheric methane cycle&lt;/Title_Primary&gt;&lt;Authors_Primary&gt;Hein,R.&lt;/Authors_Primary&gt;&lt;Authors_Primary&gt;Crutzen,P.J.&lt;/Authors_Primary&gt;&lt;Authors_Primary&gt;Heimann,M.&lt;/Authors_Primary&gt;&lt;Date_Primary&gt;1997&lt;/Date_Primary&gt;&lt;Keywords&gt;CYCLE&lt;/Keywords&gt;&lt;Keywords&gt;global&lt;/Keywords&gt;&lt;Keywords&gt;methane&lt;/Keywords&gt;&lt;Keywords&gt;modelling&lt;/Keywords&gt;&lt;Start_Page&gt;43&lt;/Start_Page&gt;&lt;End_Page&gt;76&lt;/End_Page&gt;&lt;Periodical&gt;Global Biogeochem.Cycles&lt;/Periodical&gt;&lt;Volume&gt;11&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r>
      <w:r>
        <w:rPr/>
        <w:fldChar w:fldCharType="separate"/>
      </w:r>
      <w:r>
        <w:rPr/>
        <w:t>Hein, Crutzen and Heimann 1997</w:t>
      </w:r>
      <w:r>
        <w:rPr/>
      </w:r>
      <w:r>
        <w:rPr/>
        <w:fldChar w:fldCharType="end"/>
      </w:r>
      <w:r>
        <w:rPr/>
        <w:t xml:space="preserve"> (H97); </w:t>
      </w:r>
      <w:r>
        <w:fldChar w:fldCharType="begin"/>
      </w:r>
      <w:r>
        <w:rPr/>
        <w:instrText xml:space="preserve"> ADDIN REFMGR.CITE &lt;Refman&gt;&lt;Cite&gt;&lt;Author&gt;Lelieveld&lt;/Author&gt;&lt;Year&gt;1998&lt;/Year&gt;&lt;RecNum&gt;2385&lt;/RecNum&gt;&lt;IDText&gt;Changing concentration, lifetime and climate forcing of atmospheric methane&lt;/IDText&gt;&lt;MDL Ref_Type="Journal"&gt;&lt;Ref_Type&gt;Journal&lt;/Ref_Type&gt;&lt;Ref_ID&gt;2385&lt;/Ref_ID&gt;&lt;Title_Primary&gt;Changing concentration, lifetime and climate forcing of atmospheric methane&lt;/Title_Primary&gt;&lt;Authors_Primary&gt;Lelieveld,J.&lt;/Authors_Primary&gt;&lt;Authors_Primary&gt;Crutzen,P.J.&lt;/Authors_Primary&gt;&lt;Authors_Primary&gt;Dentener,F.J.&lt;/Authors_Primary&gt;&lt;Date_Primary&gt;1998&lt;/Date_Primary&gt;&lt;Keywords&gt;CLIMATE&lt;/Keywords&gt;&lt;Keywords&gt;methane&lt;/Keywords&gt;&lt;Start_Page&gt;128&lt;/Start_Page&gt;&lt;End_Page&gt;150&lt;/End_Page&gt;&lt;Periodical&gt;Tellus Ser.B&lt;/Periodical&gt;&lt;Volume&gt;50&lt;/Volume&gt;&lt;ZZ_JournalFull&gt;&lt;f name="System"&gt;Tellus Series B-Chemical and Physical Meteorology&lt;/f&gt;&lt;/ZZ_JournalFull&gt;&lt;ZZ_JournalStdAbbrev&gt;&lt;f name="System"&gt;Tellus Ser.B&lt;/f&gt;&lt;/ZZ_JournalStdAbbrev&gt;&lt;ZZ_WorkformID&gt;1&lt;/ZZ_WorkformID&gt;&lt;/MDL&gt;&lt;/Cite&gt;&lt;/Refman&gt;</w:instrText>
      </w:r>
      <w:r>
        <w:rPr/>
      </w:r>
      <w:r>
        <w:rPr/>
        <w:fldChar w:fldCharType="separate"/>
      </w:r>
      <w:r>
        <w:rPr/>
        <w:t>Lelieveld, Crutzen and Dentener 1998</w:t>
      </w:r>
      <w:r>
        <w:rPr/>
      </w:r>
      <w:r>
        <w:rPr/>
        <w:fldChar w:fldCharType="end"/>
      </w:r>
      <w:r>
        <w:rPr/>
        <w:t xml:space="preserve"> (L98); </w:t>
      </w:r>
      <w:r>
        <w:fldChar w:fldCharType="begin"/>
      </w:r>
      <w:r>
        <w:rPr>
          <w:lang w:val="nb-NO"/>
        </w:rPr>
        <w:instrText xml:space="preserve"> ADDIN REFMGR.CITE &lt;Refman&gt;&lt;Cite&gt;&lt;Author&gt;Houweling&lt;/Author&gt;&lt;Year&gt;1999&lt;/Year&gt;&lt;RecNum&gt;2386&lt;/RecNum&gt;&lt;IDText&gt;Inverse modeling of methane sources and sinks using the adjoint of a global transport model&lt;/IDText&gt;&lt;MDL Ref_Type="Journal"&gt;&lt;Ref_Type&gt;Journal&lt;/Ref_Type&gt;&lt;Ref_ID&gt;2386&lt;/Ref_ID&gt;&lt;Title_Primary&gt;Inverse modeling of methane sources and sinks using the adjoint of a global transport model&lt;/Title_Primary&gt;&lt;Authors_Primary&gt;Houweling,S.&lt;/Authors_Primary&gt;&lt;Authors_Primary&gt;Kaminski,T.&lt;/Authors_Primary&gt;&lt;Authors_Primary&gt;Dentener,F.J.&lt;/Authors_Primary&gt;&lt;Authors_Primary&gt;Lelieveld,J.&lt;/Authors_Primary&gt;&lt;Authors_Primary&gt;Heimann,M.&lt;/Authors_Primary&gt;&lt;Date_Primary&gt;1999&lt;/Date_Primary&gt;&lt;Keywords&gt;inverse modeling&lt;/Keywords&gt;&lt;Keywords&gt;MODELING&lt;/Keywords&gt;&lt;Keywords&gt;methane&lt;/Keywords&gt;&lt;Keywords&gt;SINKS&lt;/Keywords&gt;&lt;Keywords&gt;SINK&lt;/Keywords&gt;&lt;Keywords&gt;adjoint&lt;/Keywords&gt;&lt;Keywords&gt;global&lt;/Keywords&gt;&lt;Keywords&gt;TRANSPORT&lt;/Keywords&gt;&lt;Keywords&gt;TRANSPORT MODEL&lt;/Keywords&gt;&lt;Keywords&gt;MODEL&lt;/Keywords&gt;&lt;Start_Page&gt;26137&lt;/Start_Page&gt;&lt;End_Page&gt;26160&lt;/End_Page&gt;&lt;Periodical&gt;J.Geophys.Res.&lt;/Periodical&gt;&lt;Volume&gt;104&lt;/Volume&gt;&lt;ZZ_JournalFull&gt;&lt;f name="System"&gt;Journal of Geophysical Research&lt;/f&gt;&lt;/ZZ_JournalFull&gt;&lt;ZZ_JournalStdAbbrev&gt;&lt;f name="System"&gt;J.Geophys.Res.&lt;/f&gt;&lt;/ZZ_JournalStdAbbrev&gt;&lt;ZZ_WorkformID&gt;1&lt;/ZZ_WorkformID&gt;&lt;/MDL&gt;&lt;/Cite&gt;&lt;/Refman&gt;</w:instrText>
      </w:r>
      <w:r>
        <w:rPr>
          <w:lang w:val="nb-NO"/>
        </w:rPr>
      </w:r>
      <w:r>
        <w:rPr>
          <w:lang w:val="nb-NO"/>
        </w:rPr>
        <w:fldChar w:fldCharType="separate"/>
      </w:r>
      <w:r>
        <w:rPr>
          <w:lang w:val="nb-NO"/>
        </w:rPr>
        <w:t>Houwelin</w:t>
      </w:r>
      <w:r>
        <w:rPr>
          <w:i/>
          <w:lang w:val="nb-NO"/>
        </w:rPr>
        <w:t>g et a</w:t>
      </w:r>
      <w:r>
        <w:rPr>
          <w:lang w:val="nb-NO"/>
        </w:rPr>
        <w:t>l. 1999</w:t>
      </w:r>
      <w:r>
        <w:rPr>
          <w:lang w:val="nb-NO"/>
        </w:rPr>
      </w:r>
      <w:r>
        <w:rPr>
          <w:lang w:val="nb-NO"/>
        </w:rPr>
        <w:fldChar w:fldCharType="end"/>
      </w:r>
      <w:r>
        <w:rPr>
          <w:lang w:val="nb-NO"/>
        </w:rPr>
        <w:t xml:space="preserve"> (H99); </w:t>
      </w:r>
      <w:r>
        <w:fldChar w:fldCharType="begin"/>
      </w:r>
      <w:r>
        <w:rPr>
          <w:lang w:val="nb-NO"/>
        </w:rPr>
        <w:instrText xml:space="preserve"> ADDIN REFMGR.CITE &lt;Refman&gt;&lt;Cite&gt;&lt;Author&gt;Mosier&lt;/Author&gt;&lt;Year&gt;1998&lt;/Year&gt;&lt;RecNum&gt;2387&lt;/RecNum&gt;&lt;IDText&gt;Mitigating agricultural emissions of methane&lt;/IDText&gt;&lt;MDL Ref_Type="Journal"&gt;&lt;Ref_Type&gt;Journal&lt;/Ref_Type&gt;&lt;Ref_ID&gt;2387&lt;/Ref_ID&gt;&lt;Title_Primary&gt;Mitigating agricultural emissions of methane&lt;/Title_Primary&gt;&lt;Authors_Primary&gt;Mosier,A.R.&lt;/Authors_Primary&gt;&lt;Authors_Primary&gt;Duxbury,J.M.&lt;/Authors_Primary&gt;&lt;Authors_Primary&gt;Freney,J.R.&lt;/Authors_Primary&gt;&lt;Authors_Primary&gt;Heinemeyer,O.&lt;/Authors_Primary&gt;&lt;Authors_Primary&gt;Minami,K.&lt;/Authors_Primary&gt;&lt;Authors_Primary&gt;Johnson,D.E.&lt;/Authors_Primary&gt;&lt;Date_Primary&gt;1998&lt;/Date_Primary&gt;&lt;Keywords&gt;EMISSION&lt;/Keywords&gt;&lt;Keywords&gt;EMISSIONS&lt;/Keywords&gt;&lt;Keywords&gt;methane&lt;/Keywords&gt;&lt;Start_Page&gt;39&lt;/Start_Page&gt;&lt;End_Page&gt;80&lt;/End_Page&gt;&lt;Periodical&gt;Climatic Change&lt;/Periodical&gt;&lt;Volume&gt;40&lt;/Volume&gt;&lt;ZZ_JournalFull&gt;&lt;f name="System"&gt;Climatic Change&lt;/f&gt;&lt;/ZZ_JournalFull&gt;&lt;ZZ_WorkformID&gt;1&lt;/ZZ_WorkformID&gt;&lt;/MDL&gt;&lt;/Cite&gt;&lt;/Refman&gt;</w:instrText>
      </w:r>
      <w:r>
        <w:rPr>
          <w:lang w:val="nb-NO"/>
        </w:rPr>
      </w:r>
      <w:r>
        <w:rPr>
          <w:lang w:val="nb-NO"/>
        </w:rPr>
        <w:fldChar w:fldCharType="separate"/>
      </w:r>
      <w:r>
        <w:rPr>
          <w:lang w:val="nb-NO"/>
        </w:rPr>
        <w:t>Mosie</w:t>
      </w:r>
      <w:r>
        <w:rPr>
          <w:i/>
          <w:lang w:val="nb-NO"/>
        </w:rPr>
        <w:t>r et a</w:t>
      </w:r>
      <w:r>
        <w:rPr>
          <w:lang w:val="nb-NO"/>
        </w:rPr>
        <w:t>l. 1998</w:t>
      </w:r>
      <w:r>
        <w:rPr>
          <w:lang w:val="nb-NO"/>
        </w:rPr>
      </w:r>
      <w:r>
        <w:rPr>
          <w:lang w:val="nb-NO"/>
        </w:rPr>
        <w:fldChar w:fldCharType="end"/>
      </w:r>
      <w:r>
        <w:rPr>
          <w:lang w:val="nb-NO"/>
        </w:rPr>
        <w:t xml:space="preserve"> (M98); </w:t>
      </w:r>
      <w:r>
        <w:fldChar w:fldCharType="begin"/>
      </w:r>
      <w:r>
        <w:rPr>
          <w:lang w:val="en-US"/>
        </w:rPr>
        <w:instrText xml:space="preserve"> ADDIN REFMGR.CITE &lt;Refman&gt;&lt;Cite&gt;&lt;Author&gt;Olivier&lt;/Author&gt;&lt;Year&gt;1999&lt;/Year&gt;&lt;RecNum&gt;2388&lt;/RecNum&gt;&lt;IDText&gt;Sectoral emission inventories of greenhouse gases for 1990 on a per country basis as well as on 1x1&lt;/IDText&gt;&lt;MDL Ref_Type="Journal"&gt;&lt;Ref_Type&gt;Journal&lt;/Ref_Type&gt;&lt;Ref_ID&gt;2388&lt;/Ref_ID&gt;&lt;Title_Primary&gt;Sectoral emission inventories of greenhouse gases for 1990 on a per country basis as well as on 1x1&lt;/Title_Primary&gt;&lt;Authors_Primary&gt;Olivier,J.G.J.&lt;/Authors_Primary&gt;&lt;Authors_Primary&gt;Bouwman,A.F.&lt;/Authors_Primary&gt;&lt;Authors_Primary&gt;Berdowski,J.J.M.&lt;/Authors_Primary&gt;&lt;Authors_Primary&gt;Veldt,C.&lt;/Authors_Primary&gt;&lt;Authors_Primary&gt;Bloos,J.P.J.&lt;/Authors_Primary&gt;&lt;Authors_Primary&gt;Visschedijk,A.J.H&lt;/Authors_Primary&gt;&lt;Authors_Primary&gt;van der Maas,C.W.M.&lt;/Authors_Primary&gt;&lt;Authors_Primary&gt;Zasndveld,P.Y.J.&lt;/Authors_Primary&gt;&lt;Date_Primary&gt;1999&lt;/Date_Primary&gt;&lt;Keywords&gt;EMISSION&lt;/Keywords&gt;&lt;Keywords&gt;INVENTORY&lt;/Keywords&gt;&lt;Keywords&gt;GREENHOUSE GASES&lt;/Keywords&gt;&lt;Keywords&gt;GASES&lt;/Keywords&gt;&lt;Start_Page&gt;241&lt;/Start_Page&gt;&lt;End_Page&gt;263&lt;/End_Page&gt;&lt;Periodical&gt;Environmental Science and Policy&lt;/Periodical&gt;&lt;Volume&gt;2&lt;/Volume&gt;&lt;ZZ_JournalFull&gt;&lt;f name="System"&gt;Environmental Science and Policy&lt;/f&gt;&lt;/ZZ_JournalFull&gt;&lt;ZZ_WorkformID&gt;1&lt;/ZZ_WorkformID&gt;&lt;/MDL&gt;&lt;/Cite&gt;&lt;/Refman&gt;</w:instrText>
      </w:r>
      <w:r>
        <w:rPr>
          <w:lang w:val="en-US"/>
        </w:rPr>
      </w:r>
      <w:r>
        <w:rPr>
          <w:lang w:val="en-US"/>
        </w:rPr>
        <w:fldChar w:fldCharType="separate"/>
      </w:r>
      <w:r>
        <w:rPr>
          <w:lang w:val="en-US"/>
        </w:rPr>
        <w:t>Olivie</w:t>
      </w:r>
      <w:r>
        <w:rPr>
          <w:i/>
          <w:lang w:val="en-US"/>
        </w:rPr>
        <w:t>r et a</w:t>
      </w:r>
      <w:r>
        <w:rPr>
          <w:lang w:val="en-US"/>
        </w:rPr>
        <w:t>l. 1999</w:t>
      </w:r>
      <w:r>
        <w:rPr>
          <w:lang w:val="en-US"/>
        </w:rPr>
      </w:r>
      <w:r>
        <w:rPr>
          <w:lang w:val="en-US"/>
        </w:rPr>
        <w:fldChar w:fldCharType="end"/>
      </w:r>
      <w:r>
        <w:rPr>
          <w:lang w:val="en-US"/>
        </w:rPr>
        <w:t xml:space="preserve"> (O99); </w:t>
      </w:r>
      <w:r>
        <w:fldChar w:fldCharType="begin"/>
      </w:r>
      <w:r>
        <w:rPr>
          <w:lang w:val="en-US"/>
        </w:rPr>
        <w:instrText xml:space="preserve"> ADDIN REFMGR.CITE &lt;Refman&gt;&lt;Cite&gt;&lt;Author&gt;Cao&lt;/Author&gt;&lt;Year&gt;1998&lt;/Year&gt;&lt;RecNum&gt;2389&lt;/RecNum&gt;&lt;IDText&gt;Global methane emission from wetlands and its sensitivity to climate change&lt;/IDText&gt;&lt;MDL Ref_Type="Journal"&gt;&lt;Ref_Type&gt;Journal&lt;/Ref_Type&gt;&lt;Ref_ID&gt;2389&lt;/Ref_ID&gt;&lt;Title_Primary&gt;Global methane emission from wetlands and its sensitivity to climate change&lt;/Title_Primary&gt;&lt;Authors_Primary&gt;Cao,M.K.&lt;/Authors_Primary&gt;&lt;Authors_Primary&gt;Gregson,K.&lt;/Authors_Primary&gt;&lt;Authors_Primary&gt;Marshall,S.&lt;/Authors_Primary&gt;&lt;Date_Primary&gt;1998&lt;/Date_Primary&gt;&lt;Keywords&gt;global&lt;/Keywords&gt;&lt;Keywords&gt;methane&lt;/Keywords&gt;&lt;Keywords&gt;EMISSION&lt;/Keywords&gt;&lt;Keywords&gt;SENSITIVITY&lt;/Keywords&gt;&lt;Keywords&gt;CLIMATE&lt;/Keywords&gt;&lt;Keywords&gt;climate change&lt;/Keywords&gt;&lt;Keywords&gt;CLIMATE-CHANGE&lt;/Keywords&gt;&lt;Start_Page&gt;3293&lt;/Start_Page&gt;&lt;End_Page&gt;3299&lt;/End_Page&gt;&lt;Periodical&gt;Atmos.Environ.&lt;/Periodical&gt;&lt;Volume&gt;32&lt;/Volume&gt;&lt;ZZ_JournalFull&gt;&lt;f name="System"&gt;Atmospheric Environment&lt;/f&gt;&lt;/ZZ_JournalFull&gt;&lt;ZZ_JournalStdAbbrev&gt;&lt;f name="System"&gt;Atmos.Environ.&lt;/f&gt;&lt;/ZZ_JournalStdAbbrev&gt;&lt;ZZ_WorkformID&gt;1&lt;/ZZ_WorkformID&gt;&lt;/MDL&gt;&lt;/Cite&gt;&lt;/Refman&gt;</w:instrText>
      </w:r>
      <w:r>
        <w:rPr>
          <w:lang w:val="en-US"/>
        </w:rPr>
      </w:r>
      <w:r>
        <w:rPr>
          <w:lang w:val="en-US"/>
        </w:rPr>
        <w:fldChar w:fldCharType="separate"/>
      </w:r>
      <w:r>
        <w:rPr>
          <w:lang w:val="en-US"/>
        </w:rPr>
        <w:t>Cao, Gregson and Marshall 1998</w:t>
      </w:r>
      <w:r>
        <w:rPr>
          <w:lang w:val="en-US"/>
        </w:rPr>
      </w:r>
      <w:r>
        <w:rPr>
          <w:lang w:val="en-US"/>
        </w:rPr>
        <w:fldChar w:fldCharType="end"/>
      </w:r>
      <w:r>
        <w:rPr>
          <w:lang w:val="en-US"/>
        </w:rPr>
        <w:t xml:space="preserve"> (C98); </w:t>
      </w:r>
      <w:r>
        <w:fldChar w:fldCharType="begin"/>
      </w:r>
      <w:r>
        <w:rPr>
          <w:lang w:val="en-US"/>
        </w:rPr>
        <w:instrText xml:space="preserve"> ADDIN REFMGR.CITE &lt;Refman&gt;&lt;Cite&gt;&lt;Author&gt;Wuebbles&lt;/Author&gt;&lt;Year&gt;2002&lt;/Year&gt;&lt;RecNum&gt;2390&lt;/RecNum&gt;&lt;IDText&gt;Atmospheric methane and global change&lt;/IDText&gt;&lt;MDL Ref_Type="Journal"&gt;&lt;Ref_Type&gt;Journal&lt;/Ref_Type&gt;&lt;Ref_ID&gt;2390&lt;/Ref_ID&gt;&lt;Title_Primary&gt;Atmospheric methane and global change&lt;/Title_Primary&gt;&lt;Authors_Primary&gt;Wuebbles,D.J.&lt;/Authors_Primary&gt;&lt;Authors_Primary&gt;Hayhoe,K.&lt;/Authors_Primary&gt;&lt;Date_Primary&gt;2002&lt;/Date_Primary&gt;&lt;Keywords&gt;global&lt;/Keywords&gt;&lt;Keywords&gt;GLOBAL CHANGE&lt;/Keywords&gt;&lt;Keywords&gt;methane&lt;/Keywords&gt;&lt;Start_Page&gt;177&lt;/Start_Page&gt;&lt;End_Page&gt;210&lt;/End_Page&gt;&lt;Periodical&gt;Earth-Science Reviews&lt;/Periodical&gt;&lt;Volume&gt;57&lt;/Volume&gt;&lt;ZZ_JournalFull&gt;&lt;f name="System"&gt;Earth-Science Reviews&lt;/f&gt;&lt;/ZZ_JournalFull&gt;&lt;ZZ_WorkformID&gt;1&lt;/ZZ_WorkformID&gt;&lt;/MDL&gt;&lt;/Cite&gt;&lt;/Refman&gt;</w:instrText>
      </w:r>
      <w:r>
        <w:rPr>
          <w:lang w:val="en-US"/>
        </w:rPr>
      </w:r>
      <w:r>
        <w:rPr>
          <w:lang w:val="en-US"/>
        </w:rPr>
        <w:fldChar w:fldCharType="separate"/>
      </w:r>
      <w:r>
        <w:rPr>
          <w:lang w:val="en-US"/>
        </w:rPr>
        <w:t>Wuebbles and Hayhoe 2002</w:t>
      </w:r>
      <w:r>
        <w:rPr>
          <w:lang w:val="en-US"/>
        </w:rPr>
      </w:r>
      <w:r>
        <w:rPr>
          <w:lang w:val="en-US"/>
        </w:rPr>
        <w:fldChar w:fldCharType="end"/>
      </w:r>
      <w:r>
        <w:rPr>
          <w:lang w:val="en-US"/>
        </w:rPr>
        <w:t xml:space="preserve"> (W2002); </w:t>
      </w:r>
      <w:r>
        <w:fldChar w:fldCharType="begin"/>
      </w:r>
      <w:r>
        <w:rPr>
          <w:lang w:val="en-US"/>
        </w:rPr>
        <w:instrText xml:space="preserve"> ADDIN REFMGR.CITE &lt;Refman&gt;&lt;Cite&gt;&lt;Author&gt;Bogner&lt;/Author&gt;&lt;Year&gt;2003&lt;/Year&gt;&lt;RecNum&gt;2395&lt;/RecNum&gt;&lt;IDText&gt;Global methane emissions from landfills: New methodology and annual estimates 1980&amp;#x2013;1996&lt;/IDText&gt;&lt;MDL Ref_Type="Journal"&gt;&lt;Ref_Type&gt;Journal&lt;/Ref_Type&gt;&lt;Ref_ID&gt;2395&lt;/Ref_ID&gt;&lt;Title_Primary&gt;Global methane emissions from landfills: New methodology and annual estimates 1980&amp;#x2013;1996&lt;/Title_Primary&gt;&lt;Authors_Primary&gt;Bogner,J.&lt;/Authors_Primary&gt;&lt;Authors_Primary&gt;Matthews,E.&lt;/Authors_Primary&gt;&lt;Date_Primary&gt;2003&lt;/Date_Primary&gt;&lt;Keywords&gt;EMISSION&lt;/Keywords&gt;&lt;Keywords&gt;EMISSIONS&lt;/Keywords&gt;&lt;Keywords&gt;global&lt;/Keywords&gt;&lt;Keywords&gt;methane&lt;/Keywords&gt;&lt;Start_Page&gt;doi:10.1029/2002GB001913&lt;/Start_Page&gt;&lt;Periodical&gt;Global Biogeochem.Cycles&lt;/Periodical&gt;&lt;Volume&gt;17&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lang w:val="en-US"/>
        </w:rPr>
      </w:r>
      <w:r>
        <w:rPr>
          <w:lang w:val="en-US"/>
        </w:rPr>
        <w:fldChar w:fldCharType="separate"/>
      </w:r>
      <w:r>
        <w:rPr>
          <w:lang w:val="en-US"/>
        </w:rPr>
        <w:t>Bogner and Matthews 2003</w:t>
      </w:r>
      <w:r>
        <w:rPr>
          <w:lang w:val="en-US"/>
        </w:rPr>
      </w:r>
      <w:r>
        <w:rPr>
          <w:lang w:val="en-US"/>
        </w:rPr>
        <w:fldChar w:fldCharType="end"/>
      </w:r>
      <w:r>
        <w:rPr>
          <w:lang w:val="en-US"/>
        </w:rPr>
        <w:t xml:space="preserve"> (B2003); </w:t>
      </w:r>
      <w:r>
        <w:fldChar w:fldCharType="begin"/>
      </w:r>
      <w:r>
        <w:rPr>
          <w:lang w:val="en-US"/>
        </w:rPr>
        <w:instrText xml:space="preserve"> ADDIN REFMGR.CITE &lt;Refman&gt;&lt;Cite&gt;&lt;Author&gt;Mikaloff Fletcher&lt;/Author&gt;&lt;Year&gt;2004&lt;/Year&gt;&lt;RecNum&gt;2391&lt;/RecNum&gt;&lt;IDText&gt;CH4 sources estimated from atmospheric observations of CH4 and its 13C/12C isotopic ratios: 1. Inverse modelling of source processes&lt;/IDText&gt;&lt;MDL Ref_Type="Journal"&gt;&lt;Ref_Type&gt;Journal&lt;/Ref_Type&gt;&lt;Ref_ID&gt;2391&lt;/Ref_ID&gt;&lt;Title_Primary&gt;CH4 sources estimated from atmospheric observations of CH4 and its 13C/12C isotopic ratios: 1. Inverse modelling of source processes&lt;/Title_Primary&gt;&lt;Authors_Primary&gt;Mikaloff Fletcher,S.E.&lt;/Authors_Primary&gt;&lt;Authors_Primary&gt;Tans,P.P.&lt;/Authors_Primary&gt;&lt;Authors_Primary&gt;Bruhwiler,L.M.&lt;/Authors_Primary&gt;&lt;Authors_Primary&gt;Miller,J.B.&lt;/Authors_Primary&gt;&lt;Authors_Primary&gt;Heimann,M.&lt;/Authors_Primary&gt;&lt;Date_Primary&gt;2004&lt;/Date_Primary&gt;&lt;Keywords&gt;observations&lt;/Keywords&gt;&lt;Keywords&gt;RATIOS&lt;/Keywords&gt;&lt;Keywords&gt;RATIO&lt;/Keywords&gt;&lt;Keywords&gt;modelling&lt;/Keywords&gt;&lt;Keywords&gt;process&lt;/Keywords&gt;&lt;Start_Page&gt;doi:10.1029/2004GB002223&lt;/Start_Page&gt;&lt;Periodical&gt;Global Biogeochem.Cycles&lt;/Periodical&gt;&lt;Volume&gt;18&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Cite&gt;&lt;Author&gt;Mikaloff Fletcher&lt;/Author&gt;&lt;Year&gt;2004&lt;/Year&gt;&lt;RecNum&gt;2392&lt;/RecNum&gt;&lt;IDText&gt;CH4 sources estimated from atmospheric observations of CH4 and its 13C/12C isotopic ratios: 2. Inverse modelling of CH4 fluxes from geographical regions&lt;/IDText&gt;&lt;MDL Ref_Type="Journal"&gt;&lt;Ref_Type&gt;Journal&lt;/Ref_Type&gt;&lt;Ref_ID&gt;2392&lt;/Ref_ID&gt;&lt;Title_Primary&gt;CH4 sources estimated from atmospheric observations of CH4 and its 13C/12C isotopic ratios: 2. Inverse modelling of CH4 fluxes from geographical regions&lt;/Title_Primary&gt;&lt;Authors_Primary&gt;Mikaloff Fletcher,S.E.&lt;/Authors_Primary&gt;&lt;Authors_Primary&gt;Tans,P.P.&lt;/Authors_Primary&gt;&lt;Authors_Primary&gt;Bruhwiler,L.M.&lt;/Authors_Primary&gt;&lt;Authors_Primary&gt;Miller,J.B.&lt;/Authors_Primary&gt;&lt;Authors_Primary&gt;Heimann,M.&lt;/Authors_Primary&gt;&lt;Date_Primary&gt;2004&lt;/Date_Primary&gt;&lt;Keywords&gt;observations&lt;/Keywords&gt;&lt;Keywords&gt;RATIOS&lt;/Keywords&gt;&lt;Keywords&gt;RATIO&lt;/Keywords&gt;&lt;Keywords&gt;modelling&lt;/Keywords&gt;&lt;Keywords&gt;process&lt;/Keywords&gt;&lt;Keywords&gt;FLUXES&lt;/Keywords&gt;&lt;Keywords&gt;FLUX&lt;/Keywords&gt;&lt;Keywords&gt;REGIONS&lt;/Keywords&gt;&lt;Keywords&gt;REGION&lt;/Keywords&gt;&lt;Start_Page&gt;doi:10.1029/2004GB002224&lt;/Start_Page&gt;&lt;Periodical&gt;Global Biogeochem.Cycles&lt;/Periodical&gt;&lt;Volume&gt;18&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lang w:val="en-US"/>
        </w:rPr>
      </w:r>
      <w:r>
        <w:rPr>
          <w:lang w:val="en-US"/>
        </w:rPr>
        <w:fldChar w:fldCharType="separate"/>
      </w:r>
      <w:r>
        <w:rPr>
          <w:lang w:val="en-US"/>
        </w:rPr>
        <w:t>Mikaloff Fletche</w:t>
      </w:r>
      <w:r>
        <w:rPr>
          <w:i/>
          <w:lang w:val="en-US"/>
        </w:rPr>
        <w:t>r et a</w:t>
      </w:r>
      <w:r>
        <w:rPr>
          <w:lang w:val="en-US"/>
        </w:rPr>
        <w:t>l. 2004a; Mikaloff Fletche</w:t>
      </w:r>
      <w:r>
        <w:rPr>
          <w:i/>
          <w:lang w:val="en-US"/>
        </w:rPr>
        <w:t>r et a</w:t>
      </w:r>
      <w:r>
        <w:rPr>
          <w:lang w:val="en-US"/>
        </w:rPr>
        <w:t>l. 2004b</w:t>
      </w:r>
      <w:r>
        <w:rPr>
          <w:lang w:val="en-US"/>
        </w:rPr>
      </w:r>
      <w:r>
        <w:rPr>
          <w:lang w:val="en-US"/>
        </w:rPr>
        <w:fldChar w:fldCharType="end"/>
      </w:r>
      <w:r>
        <w:rPr>
          <w:lang w:val="en-US"/>
        </w:rPr>
        <w:t xml:space="preserve"> (M2004); </w:t>
      </w:r>
      <w:r>
        <w:fldChar w:fldCharType="begin"/>
      </w:r>
      <w:r>
        <w:rPr>
          <w:lang w:val="nb-NO"/>
        </w:rPr>
        <w:instrText xml:space="preserve"> ADDIN REFMGR.CITE &lt;Refman&gt;&lt;Cite&gt;&lt;Author&gt;Wang&lt;/Author&gt;&lt;Year&gt;2004&lt;/Year&gt;&lt;RecNum&gt;2394&lt;/RecNum&gt;&lt;IDText&gt;A 3-D model analysis of the slowdown and interannual variability in the methane growth rate from 1988 to 1997&lt;/IDText&gt;&lt;MDL Ref_Type="Journal"&gt;&lt;Ref_Type&gt;Journal&lt;/Ref_Type&gt;&lt;Ref_ID&gt;2394&lt;/Ref_ID&gt;&lt;Title_Primary&gt;A 3-D model analysis of the slowdown and interannual variability in the methane growth rate from 1988 to 1997&lt;/Title_Primary&gt;&lt;Authors_Primary&gt;Wang,J.S.&lt;/Authors_Primary&gt;&lt;Authors_Primary&gt;Logan,J.A.&lt;/Authors_Primary&gt;&lt;Authors_Primary&gt;McElroy,M.B.&lt;/Authors_Primary&gt;&lt;Authors_Primary&gt;Duncan,B.N.&lt;/Authors_Primary&gt;&lt;Authors_Primary&gt;Megretskaia,I.A.&lt;/Authors_Primary&gt;&lt;Authors_Primary&gt;Yantosca,R.M.&lt;/Authors_Primary&gt;&lt;Date_Primary&gt;2004&lt;/Date_Primary&gt;&lt;Keywords&gt;MODEL&lt;/Keywords&gt;&lt;Keywords&gt;INTERANNUAL VARIABILITY&lt;/Keywords&gt;&lt;Keywords&gt;VARIABILITY&lt;/Keywords&gt;&lt;Keywords&gt;methane&lt;/Keywords&gt;&lt;Keywords&gt;GROWTH&lt;/Keywords&gt;&lt;Keywords&gt;GROWTH-RATE&lt;/Keywords&gt;&lt;Start_Page&gt;GB3011, doi:10.1029/2003GB002180&lt;/Start_Page&gt;&lt;Periodical&gt;Global Biogeochem.Cycles&lt;/Periodical&gt;&lt;Volume&gt;18&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lang w:val="nb-NO"/>
        </w:rPr>
      </w:r>
      <w:r>
        <w:rPr>
          <w:lang w:val="nb-NO"/>
        </w:rPr>
        <w:fldChar w:fldCharType="separate"/>
      </w:r>
      <w:r>
        <w:rPr>
          <w:lang w:val="nb-NO"/>
        </w:rPr>
        <w:t>Wan</w:t>
      </w:r>
      <w:r>
        <w:rPr>
          <w:i/>
          <w:lang w:val="nb-NO"/>
        </w:rPr>
        <w:t>g et a</w:t>
      </w:r>
      <w:r>
        <w:rPr>
          <w:lang w:val="nb-NO"/>
        </w:rPr>
        <w:t>l. 2004</w:t>
      </w:r>
      <w:r>
        <w:rPr>
          <w:lang w:val="nb-NO"/>
        </w:rPr>
      </w:r>
      <w:r>
        <w:rPr>
          <w:lang w:val="nb-NO"/>
        </w:rPr>
        <w:fldChar w:fldCharType="end"/>
      </w:r>
      <w:r>
        <w:rPr>
          <w:lang w:val="nb-NO"/>
        </w:rPr>
        <w:t xml:space="preserve"> </w:t>
      </w:r>
      <w:r>
        <w:rPr>
          <w:i/>
          <w:lang w:val="nb-NO"/>
        </w:rPr>
        <w:t>et al.</w:t>
      </w:r>
      <w:r>
        <w:rPr>
          <w:lang w:val="nb-NO"/>
        </w:rPr>
        <w:t xml:space="preserve"> 2004 (W2004); </w:t>
      </w:r>
      <w:r>
        <w:fldChar w:fldCharType="begin"/>
      </w:r>
      <w:r>
        <w:rPr>
          <w:lang w:val="nb-NO"/>
        </w:rPr>
        <w:instrText xml:space="preserve"> ADDIN REFMGR.CITE &lt;Refman&gt;&lt;Cite&gt;&lt;Author&gt;Chen&lt;/Author&gt;&lt;Year&gt;2005&lt;/Year&gt;&lt;RecNum&gt;2393&lt;/RecNum&gt;&lt;IDText&gt;Atmospheric modeling of high- and low-frequency methane observations: Importance of interannually varying transport&lt;/IDText&gt;&lt;MDL Ref_Type="Journal"&gt;&lt;Ref_Type&gt;Journal&lt;/Ref_Type&gt;&lt;Ref_ID&gt;2393&lt;/Ref_ID&gt;&lt;Title_Primary&gt;Atmospheric modeling of high- and low-frequency methane observations: Importance of interannually varying transport&lt;/Title_Primary&gt;&lt;Authors_Primary&gt;Chen,Y-H.&lt;/Authors_Primary&gt;&lt;Authors_Primary&gt;Prinn,R.G.&lt;/Authors_Primary&gt;&lt;Date_Primary&gt;2005&lt;/Date_Primary&gt;&lt;Keywords&gt;atmospheric modeling&lt;/Keywords&gt;&lt;Keywords&gt;MODELING&lt;/Keywords&gt;&lt;Keywords&gt;methane&lt;/Keywords&gt;&lt;Keywords&gt;observations&lt;/Keywords&gt;&lt;Keywords&gt;TRANSPORT&lt;/Keywords&gt;&lt;Start_Page&gt;D10303, doi:10.1029/2004JD005542&lt;/Start_Page&gt;&lt;Periodical&gt;J.Geophys.Res.&lt;/Periodical&gt;&lt;Volume&gt;110&lt;/Volume&gt;&lt;ZZ_JournalFull&gt;&lt;f name="System"&gt;Journal of Geophysical Research&lt;/f&gt;&lt;/ZZ_JournalFull&gt;&lt;ZZ_JournalStdAbbrev&gt;&lt;f name="System"&gt;J.Geophys.Res.&lt;/f&gt;&lt;/ZZ_JournalStdAbbrev&gt;&lt;ZZ_WorkformID&gt;1&lt;/ZZ_WorkformID&gt;&lt;/MDL&gt;&lt;/Cite&gt;&lt;/Refman&gt;</w:instrText>
      </w:r>
      <w:r>
        <w:rPr>
          <w:lang w:val="nb-NO"/>
        </w:rPr>
      </w:r>
      <w:r>
        <w:rPr>
          <w:lang w:val="nb-NO"/>
        </w:rPr>
        <w:fldChar w:fldCharType="separate"/>
      </w:r>
      <w:r>
        <w:rPr>
          <w:lang w:val="nb-NO"/>
        </w:rPr>
        <w:t>Chen and Prinn 2005</w:t>
      </w:r>
      <w:r>
        <w:rPr>
          <w:lang w:val="nb-NO"/>
        </w:rPr>
      </w:r>
      <w:r>
        <w:rPr>
          <w:lang w:val="nb-NO"/>
        </w:rPr>
        <w:fldChar w:fldCharType="end"/>
      </w:r>
      <w:r>
        <w:rPr>
          <w:lang w:val="nb-NO"/>
        </w:rPr>
        <w:t xml:space="preserve"> (CP2005). </w:t>
      </w:r>
      <w:r>
        <w:rPr>
          <w:lang w:val="en-US"/>
        </w:rPr>
        <w:t>A 4-level greyscale is used to distinguish studies, cycling 3 times through the 12 available studies.</w:t>
      </w:r>
    </w:p>
    <w:p>
      <w:pPr>
        <w:pStyle w:val="Normal"/>
        <w:rPr/>
      </w:pPr>
      <w:r>
        <w:rPr/>
        <w:t>Figure 4:  Predictions from a simple box model of the carbon-climate system of atmospheric CO</w:t>
      </w:r>
      <w:r>
        <w:rPr>
          <w:vertAlign w:val="subscript"/>
        </w:rPr>
        <w:t>2</w:t>
      </w:r>
      <w:r>
        <w:rPr/>
        <w:t xml:space="preserve"> concentration ([CO</w:t>
      </w:r>
      <w:r>
        <w:rPr>
          <w:vertAlign w:val="subscript"/>
        </w:rPr>
        <w:t>2</w:t>
      </w:r>
      <w:r>
        <w:rPr/>
        <w:t>]</w:t>
      </w:r>
      <w:r>
        <w:rPr>
          <w:i/>
          <w:vertAlign w:val="subscript"/>
        </w:rPr>
        <w:t>A</w:t>
      </w:r>
      <w:r>
        <w:rPr/>
        <w:t>, left panels) and global mean temperature (</w:t>
      </w:r>
      <w:r>
        <w:rPr>
          <w:i/>
        </w:rPr>
        <w:t>T</w:t>
      </w:r>
      <w:r>
        <w:rPr>
          <w:i/>
          <w:vertAlign w:val="subscript"/>
        </w:rPr>
        <w:t>A</w:t>
      </w:r>
      <w:r>
        <w:rPr/>
        <w:t xml:space="preserve">, right panels).  The zero line for </w:t>
      </w:r>
      <w:r>
        <w:rPr>
          <w:i/>
        </w:rPr>
        <w:t>T</w:t>
      </w:r>
      <w:r>
        <w:rPr>
          <w:i/>
          <w:vertAlign w:val="subscript"/>
        </w:rPr>
        <w:t>A</w:t>
      </w:r>
      <w:r>
        <w:rPr/>
        <w:t xml:space="preserve"> is set to the average observed </w:t>
      </w:r>
      <w:r>
        <w:rPr>
          <w:i/>
        </w:rPr>
        <w:t>T</w:t>
      </w:r>
      <w:r>
        <w:rPr>
          <w:i/>
          <w:vertAlign w:val="subscript"/>
        </w:rPr>
        <w:t>A</w:t>
      </w:r>
      <w:r>
        <w:rPr/>
        <w:t xml:space="preserve"> over the period 1961 to 1990.  Four emissions scenarios are shown, comprising actual fossil-fuel and land-use-change emissions from 1751 to 2005 (data sources as in Figure 1), and the A2 (solid), A1B (short dashed), B1 (medium dashed) and B2 (long dashed) scenarios (</w:t>
      </w:r>
      <w:r>
        <w:fldChar w:fldCharType="begin"/>
      </w:r>
      <w:r>
        <w:rPr/>
        <w:instrText xml:space="preserve"> ADDIN REFMGR.CITE &lt;Refman&gt;&lt;Cite&gt;&lt;Author&gt;Nakicenovic&lt;/Author&gt;&lt;Year&gt;2000&lt;/Year&gt;&lt;RecNum&gt;1511&lt;/RecNum&gt;&lt;IDText&gt;IPCC Special Report on Emissions Scenarios&lt;/IDText&gt;&lt;MDL Ref_Type="Report"&gt;&lt;Ref_Type&gt;Report&lt;/Ref_Type&gt;&lt;Ref_ID&gt;1511&lt;/Ref_ID&gt;&lt;Title_Primary&gt;IPCC Special Report on Emissions Scenarios&lt;/Title_Primary&gt;&lt;Authors_Primary&gt;Nakicenovic,N.&lt;/Authors_Primary&gt;&lt;Authors_Primary&gt;Alcamo,J.&lt;/Authors_Primary&gt;&lt;Authors_Primary&gt;Davis,G.&lt;/Authors_Primary&gt;&lt;Authors_Primary&gt;de Vries,B.&lt;/Authors_Primary&gt;&lt;Authors_Primary&gt;Fenhann,J.&lt;/Authors_Primary&gt;&lt;Authors_Primary&gt;Gaffin,S.&lt;/Authors_Primary&gt;&lt;Authors_Primary&gt;Gregory,K.&lt;/Authors_Primary&gt;&lt;Authors_Primary&gt;Grubler,A.&lt;/Authors_Primary&gt;&lt;Authors_Primary&gt;Jung,T.Y.&lt;/Authors_Primary&gt;&lt;Authors_Primary&gt;Kram,T.&lt;/Authors_Primary&gt;&lt;Authors_Primary&gt;La Rovere,E.L.&lt;/Authors_Primary&gt;&lt;Authors_Primary&gt;Michaelis,L.&lt;/Authors_Primary&gt;&lt;Authors_Primary&gt;Mori,S.&lt;/Authors_Primary&gt;&lt;Authors_Primary&gt;Morita,T.&lt;/Authors_Primary&gt;&lt;Authors_Primary&gt;Pepper,W.&lt;/Authors_Primary&gt;&lt;Authors_Primary&gt;Pitcher,H.&lt;/Authors_Primary&gt;&lt;Authors_Primary&gt;Price,L.&lt;/Authors_Primary&gt;&lt;Authors_Primary&gt;Raihi,K.&lt;/Authors_Primary&gt;&lt;Authors_Primary&gt;Roehrl,A.&lt;/Authors_Primary&gt;&lt;Authors_Primary&gt;Rogner,H.-H.&lt;/Authors_Primary&gt;&lt;Authors_Primary&gt;Sankovski,A.&lt;/Authors_Primary&gt;&lt;Authors_Primary&gt;Schlesinger,M.&lt;/Authors_Primary&gt;&lt;Authors_Primary&gt;Shukla,P.&lt;/Authors_Primary&gt;&lt;Authors_Primary&gt;Smith,S.&lt;/Authors_Primary&gt;&lt;Authors_Primary&gt;Swart,R.&lt;/Authors_Primary&gt;&lt;Authors_Primary&gt;van Rooijen,S.&lt;/Authors_Primary&gt;&lt;Authors_Primary&gt;Victor,N.&lt;/Authors_Primary&gt;&lt;Authors_Primary&gt;Dadi,Z.&lt;/Authors_Primary&gt;&lt;Date_Primary&gt;2000&lt;/Date_Primary&gt;&lt;Keywords&gt;LAND&lt;/Keywords&gt;&lt;Keywords&gt;LAND-USE&lt;/Keywords&gt;&lt;Keywords&gt;LAND-USE CHANGE&lt;/Keywords&gt;&lt;Keywords&gt;land use change&lt;/Keywords&gt;&lt;Keywords&gt;EMISSION&lt;/Keywords&gt;&lt;Keywords&gt;EMISSIONS&lt;/Keywords&gt;&lt;Keywords&gt;SCENARIOS&lt;/Keywords&gt;&lt;Reprint&gt;Not in File&lt;/Reprint&gt;&lt;Start_Page&gt;599&lt;/Start_Page&gt;&lt;Pub_Place&gt;Cambridge, U.K. and New York&lt;/Pub_Place&gt;&lt;Publisher&gt;Cambridge University Press&lt;/Publisher&gt;&lt;ZZ_WorkformID&gt;24&lt;/ZZ_WorkformID&gt;&lt;/MDL&gt;&lt;/Cite&gt;&lt;/Refman&gt;</w:instrText>
      </w:r>
      <w:r>
        <w:rPr/>
      </w:r>
      <w:r>
        <w:rPr/>
        <w:fldChar w:fldCharType="separate"/>
      </w:r>
      <w:r>
        <w:rPr/>
        <w:t>Nakicenovi</w:t>
      </w:r>
      <w:r>
        <w:rPr>
          <w:i/>
        </w:rPr>
        <w:t>c et a</w:t>
      </w:r>
      <w:r>
        <w:rPr/>
        <w:t>l. 2000</w:t>
      </w:r>
      <w:r>
        <w:rPr/>
      </w:r>
      <w:r>
        <w:rPr/>
        <w:fldChar w:fldCharType="end"/>
      </w:r>
      <w:r>
        <w:rPr/>
        <w:t>) from 2005 to 2100.  Upper and lower panels respectively show predictions with linear and logarithmic climate sensitivities to [CO</w:t>
      </w:r>
      <w:r>
        <w:rPr>
          <w:vertAlign w:val="subscript"/>
        </w:rPr>
        <w:t>2</w:t>
      </w:r>
      <w:r>
        <w:rPr/>
        <w:t>]</w:t>
      </w:r>
      <w:r>
        <w:rPr>
          <w:i/>
          <w:vertAlign w:val="subscript"/>
        </w:rPr>
        <w:t>A</w:t>
      </w:r>
      <w:r>
        <w:rPr/>
        <w:t>.  Data (points) for [CO</w:t>
      </w:r>
      <w:r>
        <w:rPr>
          <w:vertAlign w:val="subscript"/>
        </w:rPr>
        <w:t>2</w:t>
      </w:r>
      <w:r>
        <w:rPr/>
        <w:t>]</w:t>
      </w:r>
      <w:r>
        <w:rPr>
          <w:i/>
          <w:vertAlign w:val="subscript"/>
        </w:rPr>
        <w:t>A</w:t>
      </w:r>
      <w:r>
        <w:rPr/>
        <w:t xml:space="preserve"> are composite observations from ice core data from Law Dome, Antarctica (</w:t>
      </w:r>
      <w:r>
        <w:fldChar w:fldCharType="begin"/>
      </w:r>
      <w:r>
        <w:rPr/>
        <w:instrText xml:space="preserve"> ADDIN REFMGR.CITE &lt;Refman&gt;&lt;Cite&gt;&lt;Author&gt;Etheridge&lt;/Author&gt;&lt;Year&gt;1998&lt;/Year&gt;&lt;RecNum&gt;2382&lt;/RecNum&gt;&lt;IDText&gt;Historical CO2 records from the Law Dome DE08, DE08-2, and DSS ice cores&lt;/IDText&gt;&lt;MDL Ref_Type="Report"&gt;&lt;Ref_Type&gt;Report&lt;/Ref_Type&gt;&lt;Ref_ID&gt;2382&lt;/Ref_ID&gt;&lt;Title_Primary&gt;Historical CO2 records from the Law Dome DE08, DE08-2, and DSS ice cores&lt;/Title_Primary&gt;&lt;Authors_Primary&gt;Etheridge,D.M&lt;/Authors_Primary&gt;&lt;Authors_Primary&gt;Steele,L.P.&lt;/Authors_Primary&gt;&lt;Authors_Primary&gt;Langenfelds,R.L.&lt;/Authors_Primary&gt;&lt;Authors_Primary&gt;Francey,R.J.&lt;/Authors_Primary&gt;&lt;Authors_Primary&gt;Barnola,J.M.&lt;/Authors_Primary&gt;&lt;Authors_Primary&gt;Morgan,V.I.&lt;/Authors_Primary&gt;&lt;Date_Primary&gt;1998&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RECORD&lt;/Keywords&gt;&lt;Keywords&gt;ICE&lt;/Keywords&gt;&lt;Keywords&gt;ICE CORE&lt;/Keywords&gt;&lt;Keywords&gt;ICE-CORE&lt;/Keywords&gt;&lt;Keywords&gt;CORE&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Etheridg</w:t>
      </w:r>
      <w:r>
        <w:rPr>
          <w:i/>
        </w:rPr>
        <w:t>e et a</w:t>
      </w:r>
      <w:r>
        <w:rPr/>
        <w:t>l. 1998b</w:t>
      </w:r>
      <w:r>
        <w:rPr/>
      </w:r>
      <w:r>
        <w:rPr/>
        <w:fldChar w:fldCharType="end"/>
      </w:r>
      <w:r>
        <w:rPr/>
        <w:t>) (before 1959) and direct atmospheric measurements at Mauna Loa, Hawaii (</w:t>
      </w:r>
      <w:r>
        <w:fldChar w:fldCharType="begin"/>
      </w:r>
      <w:r>
        <w:rPr/>
        <w:instrText xml:space="preserve"> ADDIN REFMGR.CITE &lt;Refman&gt;&lt;Cite&gt;&lt;Author&gt;Keeling&lt;/Author&gt;&lt;Year&gt;2005&lt;/Year&gt;&lt;RecNum&gt;2379&lt;/RecNum&gt;&lt;IDText&gt;Atmospheric CO2 records from sites in the SIO air sampling network&lt;/IDText&gt;&lt;MDL Ref_Type="Report"&gt;&lt;Ref_Type&gt;Report&lt;/Ref_Type&gt;&lt;Ref_ID&gt;2379&lt;/Ref_ID&gt;&lt;Title_Primary&gt;Atmospheric CO2 records from sites in the SIO air sampling network&lt;/Title_Primary&gt;&lt;Authors_Primary&gt;Keeling,C.D.&lt;/Authors_Primary&gt;&lt;Authors_Primary&gt;Whorf,T.P.&lt;/Authors_Primary&gt;&lt;Date_Primary&gt;2005&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ATMOSPHERIC CO2&lt;/Keywords&gt;&lt;Keywords&gt;RECORD&lt;/Keywords&gt;&lt;Keywords&gt;AIR&lt;/Keywords&gt;&lt;Keywords&gt;NETWORK&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Keeling and Whorf 2005</w:t>
      </w:r>
      <w:r>
        <w:rPr/>
      </w:r>
      <w:r>
        <w:rPr/>
        <w:fldChar w:fldCharType="end"/>
      </w:r>
      <w:r>
        <w:rPr/>
        <w:t xml:space="preserve">) (1959 onward).  Data (points) for </w:t>
      </w:r>
      <w:r>
        <w:rPr>
          <w:i/>
        </w:rPr>
        <w:t>T</w:t>
      </w:r>
      <w:r>
        <w:rPr>
          <w:i/>
          <w:vertAlign w:val="subscript"/>
        </w:rPr>
        <w:t>A</w:t>
      </w:r>
      <w:r>
        <w:rPr/>
        <w:t xml:space="preserve"> are the global temperature series 1850-2004 (</w:t>
      </w:r>
      <w:r>
        <w:fldChar w:fldCharType="begin"/>
      </w:r>
      <w:r>
        <w:rPr/>
        <w:instrText xml:space="preserve"> ADDIN REFMGR.CITE &lt;Refman&gt;&lt;Cite&gt;&lt;Author&gt;Jones&lt;/Author&gt;&lt;Year&gt;2006&lt;/Year&gt;&lt;RecNum&gt;2381&lt;/RecNum&gt;&lt;IDText&gt;Global and hemispheric temperature anomalies - land and marine instrumental records&lt;/IDText&gt;&lt;MDL Ref_Type="Report"&gt;&lt;Ref_Type&gt;Report&lt;/Ref_Type&gt;&lt;Ref_ID&gt;2381&lt;/Ref_ID&gt;&lt;Title_Primary&gt;Global and hemispheric temperature anomalies - land and marine instrumental records&lt;/Title_Primary&gt;&lt;Authors_Primary&gt;Jones,P.D.&lt;/Authors_Primary&gt;&lt;Authors_Primary&gt;Parker,D.E.&lt;/Authors_Primary&gt;&lt;Authors_Primary&gt;Osborn,T.J.&lt;/Authors_Primary&gt;&lt;Authors_Primary&gt;Briffa,K.R.&lt;/Authors_Primary&gt;&lt;Date_Primary&gt;2006&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TEMPERATURE&lt;/Keywords&gt;&lt;Keywords&gt;MARINE&lt;/Keywords&gt;&lt;Keywords&gt;RECORD&lt;/Keywords&gt;&lt;Keywords&gt;ANOMALIES&lt;/Keywords&gt;&lt;Keywords&gt;LAND&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Jone</w:t>
      </w:r>
      <w:r>
        <w:rPr>
          <w:i/>
        </w:rPr>
        <w:t>s et a</w:t>
      </w:r>
      <w:r>
        <w:rPr/>
        <w:t>l. 2006</w:t>
      </w:r>
      <w:r>
        <w:rPr/>
      </w:r>
      <w:r>
        <w:rPr/>
        <w:fldChar w:fldCharType="end"/>
      </w:r>
      <w:r>
        <w:rPr/>
        <w:t xml:space="preserve">).  </w:t>
      </w:r>
    </w:p>
    <w:p>
      <w:pPr>
        <w:pStyle w:val="Normal"/>
        <w:rPr/>
      </w:pPr>
      <w:r>
        <w:rPr/>
        <w:t>Figure 5:  Predictions from a simple box model of the carbon-climate system of atmospheric CO</w:t>
      </w:r>
      <w:r>
        <w:rPr>
          <w:vertAlign w:val="subscript"/>
        </w:rPr>
        <w:t>2</w:t>
      </w:r>
      <w:r>
        <w:rPr/>
        <w:t xml:space="preserve"> concentration ([CO</w:t>
      </w:r>
      <w:r>
        <w:rPr>
          <w:vertAlign w:val="subscript"/>
        </w:rPr>
        <w:t>2</w:t>
      </w:r>
      <w:r>
        <w:rPr/>
        <w:t>]</w:t>
      </w:r>
      <w:r>
        <w:rPr>
          <w:i/>
          <w:vertAlign w:val="subscript"/>
        </w:rPr>
        <w:t>A</w:t>
      </w:r>
      <w:r>
        <w:rPr/>
        <w:t>, left panels) and global mean temperature (</w:t>
      </w:r>
      <w:r>
        <w:rPr>
          <w:i/>
        </w:rPr>
        <w:t>T</w:t>
      </w:r>
      <w:r>
        <w:rPr>
          <w:i/>
          <w:vertAlign w:val="subscript"/>
        </w:rPr>
        <w:t>A</w:t>
      </w:r>
      <w:r>
        <w:rPr/>
        <w:t>, right panels) without (solid) and with (dashed) feedbacks between the frozen carbon pool and global temperature.  The emissions scenario comprises actual fossil-fuel and land-use-change emissions from 1751 to 2005 (data sources as in Figure 1), and the A2 scenario from 2005 to 2100.  Upper and lower panels respectively show predictions with linear and logarithmic climate sensitivities to [CO</w:t>
      </w:r>
      <w:r>
        <w:rPr>
          <w:vertAlign w:val="subscript"/>
        </w:rPr>
        <w:t>2</w:t>
      </w:r>
      <w:r>
        <w:rPr/>
        <w:t>]</w:t>
      </w:r>
      <w:r>
        <w:rPr>
          <w:i/>
          <w:vertAlign w:val="subscript"/>
        </w:rPr>
        <w:t>A</w:t>
      </w:r>
      <w:r>
        <w:rPr/>
        <w:t>.  Data for [CO</w:t>
      </w:r>
      <w:r>
        <w:rPr>
          <w:vertAlign w:val="subscript"/>
        </w:rPr>
        <w:t>2</w:t>
      </w:r>
      <w:r>
        <w:rPr/>
        <w:t>]</w:t>
      </w:r>
      <w:r>
        <w:rPr>
          <w:i/>
          <w:vertAlign w:val="subscript"/>
        </w:rPr>
        <w:t>A</w:t>
      </w:r>
      <w:r>
        <w:rPr/>
        <w:t xml:space="preserve"> and </w:t>
      </w:r>
      <w:r>
        <w:rPr>
          <w:i/>
        </w:rPr>
        <w:t>T</w:t>
      </w:r>
      <w:r>
        <w:rPr>
          <w:i/>
          <w:vertAlign w:val="subscript"/>
        </w:rPr>
        <w:t>A</w:t>
      </w:r>
      <w:r>
        <w:rPr/>
        <w:t xml:space="preserve"> as in Figure 4.</w:t>
      </w:r>
    </w:p>
    <w:p>
      <w:pPr>
        <w:pStyle w:val="Normal"/>
        <w:rPr/>
      </w:pPr>
      <w:r>
        <w:rPr/>
      </w:r>
      <w:r>
        <w:br w:type="page"/>
      </w:r>
    </w:p>
    <w:p>
      <w:pPr>
        <w:pStyle w:val="Heading1"/>
        <w:numPr>
          <w:ilvl w:val="0"/>
          <w:numId w:val="0"/>
        </w:numPr>
        <w:ind w:left="0" w:hanging="0"/>
        <w:rPr/>
      </w:pPr>
      <w:r>
        <w:rPr/>
        <w:t>Tables and Figures</w:t>
      </w:r>
    </w:p>
    <w:p>
      <w:pPr>
        <w:pStyle w:val="Normal"/>
        <w:rPr/>
      </w:pPr>
      <w:r>
        <w:rPr/>
      </w:r>
    </w:p>
    <w:tbl>
      <w:tblPr>
        <w:tblW w:w="9622" w:type="dxa"/>
        <w:jc w:val="center"/>
        <w:tblInd w:w="0" w:type="dxa"/>
        <w:tblLayout w:type="fixed"/>
        <w:tblCellMar>
          <w:top w:w="0" w:type="dxa"/>
          <w:left w:w="108" w:type="dxa"/>
          <w:bottom w:w="0" w:type="dxa"/>
          <w:right w:w="108" w:type="dxa"/>
        </w:tblCellMar>
      </w:tblPr>
      <w:tblGrid>
        <w:gridCol w:w="1110"/>
        <w:gridCol w:w="1460"/>
        <w:gridCol w:w="2119"/>
        <w:gridCol w:w="2528"/>
        <w:gridCol w:w="2405"/>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cenario</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lobal-local orientation</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conomic-environmental orientatio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Fossil Fuel Emission (PgC y</w:t>
            </w:r>
            <w:r>
              <w:rPr>
                <w:b/>
                <w:vertAlign w:val="superscript"/>
              </w:rPr>
              <w:t>−1</w:t>
            </w:r>
            <w:r>
              <w:rPr>
                <w:b/>
              </w:rPr>
              <w:t>) in 205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Fossil Fuel Emission (PgC y</w:t>
            </w:r>
            <w:r>
              <w:rPr>
                <w:b/>
                <w:vertAlign w:val="superscript"/>
              </w:rPr>
              <w:t>−1</w:t>
            </w:r>
            <w:r>
              <w:rPr>
                <w:b/>
              </w:rPr>
              <w:t>) in 21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1B</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obal</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conomic</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gional</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conomic</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lobal</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vironment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gional</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vironmenta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r>
    </w:tbl>
    <w:p>
      <w:pPr>
        <w:pStyle w:val="Normal"/>
        <w:spacing w:lineRule="auto" w:line="240"/>
        <w:rPr/>
      </w:pPr>
      <w:r>
        <w:rPr/>
        <w:t>Table 1: Indicative fossil fuel emissions of CO</w:t>
      </w:r>
      <w:r>
        <w:rPr>
          <w:vertAlign w:val="subscript"/>
        </w:rPr>
        <w:t>2</w:t>
      </w:r>
      <w:r>
        <w:rPr/>
        <w:t xml:space="preserve"> under four major IPCC SRES emissions scenarios </w:t>
      </w:r>
      <w:r>
        <w:rPr>
          <w:szCs w:val="24"/>
        </w:rPr>
        <w:t>(</w:t>
      </w:r>
      <w:r>
        <w:fldChar w:fldCharType="begin"/>
      </w:r>
      <w:r>
        <w:rPr>
          <w:szCs w:val="24"/>
        </w:rPr>
        <w:instrText xml:space="preserve"> ADDIN REFMGR.CITE &lt;Refman&gt;&lt;Cite&gt;&lt;Author&gt;Nakicenovic&lt;/Author&gt;&lt;Year&gt;2000&lt;/Year&gt;&lt;RecNum&gt;1511&lt;/RecNum&gt;&lt;IDText&gt;IPCC Special Report on Emissions Scenarios&lt;/IDText&gt;&lt;MDL Ref_Type="Report"&gt;&lt;Ref_Type&gt;Report&lt;/Ref_Type&gt;&lt;Ref_ID&gt;1511&lt;/Ref_ID&gt;&lt;Title_Primary&gt;IPCC Special Report on Emissions Scenarios&lt;/Title_Primary&gt;&lt;Authors_Primary&gt;Nakicenovic,N.&lt;/Authors_Primary&gt;&lt;Authors_Primary&gt;Alcamo,J.&lt;/Authors_Primary&gt;&lt;Authors_Primary&gt;Davis,G.&lt;/Authors_Primary&gt;&lt;Authors_Primary&gt;de Vries,B.&lt;/Authors_Primary&gt;&lt;Authors_Primary&gt;Fenhann,J.&lt;/Authors_Primary&gt;&lt;Authors_Primary&gt;Gaffin,S.&lt;/Authors_Primary&gt;&lt;Authors_Primary&gt;Gregory,K.&lt;/Authors_Primary&gt;&lt;Authors_Primary&gt;Grubler,A.&lt;/Authors_Primary&gt;&lt;Authors_Primary&gt;Jung,T.Y.&lt;/Authors_Primary&gt;&lt;Authors_Primary&gt;Kram,T.&lt;/Authors_Primary&gt;&lt;Authors_Primary&gt;La Rovere,E.L.&lt;/Authors_Primary&gt;&lt;Authors_Primary&gt;Michaelis,L.&lt;/Authors_Primary&gt;&lt;Authors_Primary&gt;Mori,S.&lt;/Authors_Primary&gt;&lt;Authors_Primary&gt;Morita,T.&lt;/Authors_Primary&gt;&lt;Authors_Primary&gt;Pepper,W.&lt;/Authors_Primary&gt;&lt;Authors_Primary&gt;Pitcher,H.&lt;/Authors_Primary&gt;&lt;Authors_Primary&gt;Price,L.&lt;/Authors_Primary&gt;&lt;Authors_Primary&gt;Raihi,K.&lt;/Authors_Primary&gt;&lt;Authors_Primary&gt;Roehrl,A.&lt;/Authors_Primary&gt;&lt;Authors_Primary&gt;Rogner,H.-H.&lt;/Authors_Primary&gt;&lt;Authors_Primary&gt;Sankovski,A.&lt;/Authors_Primary&gt;&lt;Authors_Primary&gt;Schlesinger,M.&lt;/Authors_Primary&gt;&lt;Authors_Primary&gt;Shukla,P.&lt;/Authors_Primary&gt;&lt;Authors_Primary&gt;Smith,S.&lt;/Authors_Primary&gt;&lt;Authors_Primary&gt;Swart,R.&lt;/Authors_Primary&gt;&lt;Authors_Primary&gt;van Rooijen,S.&lt;/Authors_Primary&gt;&lt;Authors_Primary&gt;Victor,N.&lt;/Authors_Primary&gt;&lt;Authors_Primary&gt;Dadi,Z.&lt;/Authors_Primary&gt;&lt;Date_Primary&gt;2000&lt;/Date_Primary&gt;&lt;Keywords&gt;LAND&lt;/Keywords&gt;&lt;Keywords&gt;LAND-USE&lt;/Keywords&gt;&lt;Keywords&gt;LAND-USE CHANGE&lt;/Keywords&gt;&lt;Keywords&gt;land use change&lt;/Keywords&gt;&lt;Keywords&gt;EMISSION&lt;/Keywords&gt;&lt;Keywords&gt;EMISSIONS&lt;/Keywords&gt;&lt;Keywords&gt;SCENARIOS&lt;/Keywords&gt;&lt;Reprint&gt;Not in File&lt;/Reprint&gt;&lt;Start_Page&gt;599&lt;/Start_Page&gt;&lt;Pub_Place&gt;Cambridge, U.K. and New York&lt;/Pub_Place&gt;&lt;Publisher&gt;Cambridge University Press&lt;/Publisher&gt;&lt;ZZ_WorkformID&gt;24&lt;/ZZ_WorkformID&gt;&lt;/MDL&gt;&lt;/Cite&gt;&lt;/Refman&gt;</w:instrText>
      </w:r>
      <w:r>
        <w:rPr>
          <w:szCs w:val="24"/>
        </w:rPr>
      </w:r>
      <w:r>
        <w:rPr>
          <w:szCs w:val="24"/>
        </w:rPr>
        <w:fldChar w:fldCharType="separate"/>
      </w:r>
      <w:r>
        <w:rPr>
          <w:szCs w:val="24"/>
        </w:rPr>
        <w:t>Nakicenovi</w:t>
      </w:r>
      <w:r>
        <w:rPr>
          <w:i/>
          <w:szCs w:val="24"/>
        </w:rPr>
        <w:t>c et a</w:t>
      </w:r>
      <w:r>
        <w:rPr>
          <w:szCs w:val="24"/>
        </w:rPr>
        <w:t>l. 2000</w:t>
      </w:r>
      <w:r>
        <w:rPr>
          <w:szCs w:val="24"/>
        </w:rPr>
      </w:r>
      <w:r>
        <w:rPr>
          <w:szCs w:val="24"/>
        </w:rPr>
        <w:fldChar w:fldCharType="end"/>
      </w:r>
      <w:r>
        <w:rPr>
          <w:szCs w:val="24"/>
        </w:rPr>
        <w:t>).  There are three variants of the A1 (globalised, economically oriented) scenario: A1B (balanced), A1T (technologically innovative) and A1FI (fossil-fuel intensive), leading to very different emissions trajectories.  Only the A1B scenario is used here.</w:t>
      </w:r>
    </w:p>
    <w:p>
      <w:pPr>
        <w:pStyle w:val="Normal"/>
        <w:spacing w:lineRule="auto" w:line="240"/>
        <w:rPr/>
      </w:pPr>
      <w:r>
        <w:rPr/>
      </w:r>
    </w:p>
    <w:p>
      <w:pPr>
        <w:pStyle w:val="Normal"/>
        <w:spacing w:lineRule="auto" w:line="240"/>
        <w:rPr/>
      </w:pPr>
      <w:r>
        <w:rPr/>
      </w:r>
      <w:r>
        <w:br w:type="page"/>
      </w:r>
    </w:p>
    <w:p>
      <w:pPr>
        <w:pStyle w:val="Normal"/>
        <w:spacing w:lineRule="auto" w:line="240"/>
        <w:rPr/>
      </w:pPr>
      <w:r>
        <w:rPr/>
      </w:r>
    </w:p>
    <w:tbl>
      <w:tblPr>
        <w:tblW w:w="9622" w:type="dxa"/>
        <w:jc w:val="left"/>
        <w:tblInd w:w="-113" w:type="dxa"/>
        <w:tblLayout w:type="fixed"/>
        <w:tblCellMar>
          <w:top w:w="0" w:type="dxa"/>
          <w:left w:w="108" w:type="dxa"/>
          <w:bottom w:w="0" w:type="dxa"/>
          <w:right w:w="108" w:type="dxa"/>
        </w:tblCellMar>
      </w:tblPr>
      <w:tblGrid>
        <w:gridCol w:w="534"/>
        <w:gridCol w:w="5341"/>
        <w:gridCol w:w="896"/>
        <w:gridCol w:w="2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rPr>
            </w:pPr>
            <w:r>
              <w:rPr>
                <w:b/>
              </w:rPr>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roces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Driver</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Sign of land-to-air flux</w:t>
              <w:br/>
            </w:r>
            <w:r>
              <w:rPr/>
              <w:t>(+,</w:t>
            </w:r>
            <w:r>
              <w:rPr>
                <w:rFonts w:eastAsia="Mathematica1;Symbol" w:cs="Mathematica1;Symbol" w:ascii="Mathematica1;Symbol" w:hAnsi="Mathematica1;Symbol"/>
              </w:rPr>
              <w:t></w:t>
            </w:r>
            <w:r>
              <w:rPr/>
              <w:t>) = (source, sink)</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a1</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CO2 fertilisation</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a</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ascii="Mathematica1;Symbol" w:hAnsi="Mathematica1;Symbol" w:eastAsia="Mathematica1;Symbol" w:cs="Mathematica1;Symbol"/>
              </w:rPr>
            </w:pPr>
            <w:r>
              <w:rPr>
                <w:rFonts w:eastAsia="Mathematica1;Symbol" w:cs="Mathematica1;Symbol" w:ascii="Mathematica1;Symbol" w:hAnsi="Mathematica1;Symbol"/>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a2</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Nutrient constraints on CO</w:t>
            </w:r>
            <w:r>
              <w:rPr>
                <w:vertAlign w:val="subscript"/>
              </w:rPr>
              <w:t>2</w:t>
            </w:r>
            <w:r>
              <w:rPr/>
              <w:t xml:space="preserve"> fertilisation</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a</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a3</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Fertilisation by nitrogen deposition</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a</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ascii="Mathematica1;Symbol" w:hAnsi="Mathematica1;Symbol" w:eastAsia="Mathematica1;Symbol" w:cs="Mathematica1;Symbol"/>
              </w:rPr>
            </w:pPr>
            <w:r>
              <w:rPr>
                <w:rFonts w:eastAsia="Mathematica1;Symbol" w:cs="Mathematica1;Symbol" w:ascii="Mathematica1;Symbol" w:hAnsi="Mathematica1;Symbol"/>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a4</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Effects of pollution (eg acid rain, ozone, …)</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a</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b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sponse of respiration to warming and moistur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 xml:space="preserve">+ (warming); </w:t>
            </w:r>
            <w:r>
              <w:rPr>
                <w:rFonts w:eastAsia="Symbol" w:cs="Symbol" w:ascii="Symbol" w:hAnsi="Symbol"/>
              </w:rPr>
              <w:t></w:t>
            </w:r>
            <w:r>
              <w:rPr/>
              <w:t xml:space="preserve"> (mois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b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sponse of NPP to warming and moistur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Mathematica1;Symbol" w:cs="Mathematica1;Symbol" w:ascii="Mathematica1;Symbol" w:hAnsi="Mathematica1;Symbol"/>
              </w:rPr>
              <w:t></w:t>
            </w:r>
            <w:r>
              <w:rPr/>
              <w:t xml:space="preserve"> </w:t>
            </w:r>
            <w:r>
              <w:rPr/>
              <w:t xml:space="preserve">(warming); </w:t>
            </w:r>
            <w:r>
              <w:rPr>
                <w:rFonts w:eastAsia="Symbol" w:cs="Symbol" w:ascii="Symbol" w:hAnsi="Symbol"/>
              </w:rPr>
              <w:t></w:t>
            </w:r>
            <w:r>
              <w:rPr/>
              <w:t xml:space="preserve"> (mois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b3</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Radiation effects (eg direct/diffuse partitio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Mathematica1;Symbol" w:hAnsi="Mathematica1;Symbol" w:eastAsia="Mathematica1;Symbol" w:cs="Mathematica1;Symbol"/>
              </w:rPr>
            </w:pPr>
            <w:r>
              <w:rPr>
                <w:rFonts w:eastAsia="Mathematica1;Symbol" w:cs="Mathematica1;Symbol" w:ascii="Mathematica1;Symbol" w:hAnsi="Mathematica1;Symbo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b4</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Biome shift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Symbol" w:hAnsi="Symbol" w:eastAsia="Symbol" w:cs="Symbol"/>
              </w:rPr>
            </w:pPr>
            <w:r>
              <w:rPr>
                <w:rFonts w:eastAsia="Symbol" w:cs="Symbol" w:ascii="Symbol" w:hAnsi="Symbol"/>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b5</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ermafrost thawing</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b6</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hanges in wildfire regim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b</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 xml:space="preserve">+ (rapid), </w:t>
            </w:r>
            <w:r>
              <w:rPr>
                <w:rFonts w:eastAsia="Mathematica1;Symbol" w:cs="Mathematica1;Symbol" w:ascii="Mathematica1;Symbol" w:hAnsi="Mathematica1;Symbol"/>
              </w:rPr>
              <w:t></w:t>
            </w:r>
            <w:r>
              <w:rPr/>
              <w:t xml:space="preserve"> (slow)</w:t>
            </w:r>
          </w:p>
        </w:tc>
      </w:tr>
      <w:tr>
        <w:trPr/>
        <w:tc>
          <w:tcPr>
            <w:tcW w:w="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60" w:after="60"/>
              <w:rPr>
                <w:i/>
                <w:i/>
              </w:rPr>
            </w:pPr>
            <w:r>
              <w:rPr>
                <w:i/>
              </w:rPr>
              <w:t>b7</w:t>
            </w:r>
          </w:p>
        </w:tc>
        <w:tc>
          <w:tcPr>
            <w:tcW w:w="534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60" w:after="60"/>
              <w:rPr/>
            </w:pPr>
            <w:r>
              <w:rPr/>
              <w:t>Changes in herbivore (eg insect) ecology</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60" w:after="60"/>
              <w:jc w:val="center"/>
              <w:rPr>
                <w:i/>
                <w:i/>
              </w:rPr>
            </w:pPr>
            <w:r>
              <w:rPr>
                <w:i/>
              </w:rPr>
              <w:t>b, c</w:t>
            </w:r>
          </w:p>
        </w:tc>
        <w:tc>
          <w:tcPr>
            <w:tcW w:w="28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1</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Changes in managed fire regime</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pPr>
            <w:r>
              <w:rPr/>
              <w:t xml:space="preserve">+ (rapid), </w:t>
            </w:r>
            <w:r>
              <w:rPr>
                <w:rFonts w:eastAsia="Mathematica1;Symbol" w:cs="Mathematica1;Symbol" w:ascii="Mathematica1;Symbol" w:hAnsi="Mathematica1;Symbol"/>
              </w:rPr>
              <w:t></w:t>
            </w:r>
            <w:r>
              <w:rPr/>
              <w:t xml:space="preserve"> (slow)</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2</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Managed reforestation and afforestation</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ascii="Mathematica1;Symbol" w:hAnsi="Mathematica1;Symbol" w:eastAsia="Mathematica1;Symbol" w:cs="Mathematica1;Symbol"/>
              </w:rPr>
            </w:pPr>
            <w:r>
              <w:rPr>
                <w:rFonts w:eastAsia="Mathematica1;Symbol" w:cs="Mathematica1;Symbol" w:ascii="Mathematica1;Symbol" w:hAnsi="Mathematica1;Symbol"/>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3</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Unmanaged forest regrowth (after cropland abandonment)</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ascii="Mathematica1;Symbol" w:hAnsi="Mathematica1;Symbol" w:eastAsia="Mathematica1;Symbol" w:cs="Mathematica1;Symbol"/>
              </w:rPr>
            </w:pPr>
            <w:r>
              <w:rPr>
                <w:rFonts w:eastAsia="Mathematica1;Symbol" w:cs="Mathematica1;Symbol" w:ascii="Mathematica1;Symbol" w:hAnsi="Mathematica1;Symbol"/>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4</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Woody encroachment / woody thickening</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ascii="Mathematica1;Symbol" w:hAnsi="Mathematica1;Symbol" w:eastAsia="Mathematica1;Symbol" w:cs="Mathematica1;Symbol"/>
              </w:rPr>
            </w:pPr>
            <w:r>
              <w:rPr>
                <w:rFonts w:eastAsia="Mathematica1;Symbol" w:cs="Mathematica1;Symbol" w:ascii="Mathematica1;Symbol" w:hAnsi="Mathematica1;Symbol"/>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5</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Deforestation and land clearing (eg forest to savannah)</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6</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Peatland and wetland drainage</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i/>
                <w:i/>
              </w:rPr>
            </w:pPr>
            <w:r>
              <w:rPr>
                <w:i/>
              </w:rPr>
              <w:t>c7</w:t>
            </w:r>
          </w:p>
        </w:tc>
        <w:tc>
          <w:tcPr>
            <w:tcW w:w="53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rPr/>
            </w:pPr>
            <w:r>
              <w:rPr/>
              <w:t>Agricultural practices</w:t>
            </w:r>
          </w:p>
        </w:tc>
        <w:tc>
          <w:tcPr>
            <w:tcW w:w="89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i/>
                <w:i/>
              </w:rPr>
            </w:pPr>
            <w:r>
              <w:rPr>
                <w:i/>
              </w:rPr>
              <w:t>c</w:t>
            </w:r>
          </w:p>
        </w:tc>
        <w:tc>
          <w:tcPr>
            <w:tcW w:w="285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60" w:after="60"/>
              <w:jc w:val="center"/>
              <w:rPr>
                <w:rFonts w:ascii="Symbol" w:hAnsi="Symbol" w:eastAsia="Symbol" w:cs="Symbol"/>
              </w:rPr>
            </w:pPr>
            <w:r>
              <w:rPr>
                <w:rFonts w:eastAsia="Symbol" w:cs="Symbol" w:ascii="Symbol" w:hAnsi="Symbol"/>
              </w:rPr>
              <w:t></w:t>
            </w:r>
          </w:p>
        </w:tc>
      </w:tr>
    </w:tbl>
    <w:p>
      <w:pPr>
        <w:pStyle w:val="Normal"/>
        <w:spacing w:lineRule="auto" w:line="240"/>
        <w:rPr/>
      </w:pPr>
      <w:r>
        <w:rPr/>
        <w:t>Table 2:  Processes contributing to net land-atmosphere exchange of CO</w:t>
      </w:r>
      <w:r>
        <w:rPr>
          <w:vertAlign w:val="subscript"/>
        </w:rPr>
        <w:t>2</w:t>
      </w:r>
      <w:r>
        <w:rPr/>
        <w:t>.  Drivers are (</w:t>
      </w:r>
      <w:r>
        <w:rPr>
          <w:i/>
        </w:rPr>
        <w:t>a</w:t>
      </w:r>
      <w:r>
        <w:rPr/>
        <w:t>, shaded grey) changes in atmospheric composition and chemistry; (</w:t>
      </w:r>
      <w:r>
        <w:rPr>
          <w:i/>
        </w:rPr>
        <w:t>b</w:t>
      </w:r>
      <w:r>
        <w:rPr/>
        <w:t>, unshaded) physical climate changes; (</w:t>
      </w:r>
      <w:r>
        <w:rPr>
          <w:i/>
        </w:rPr>
        <w:t>c</w:t>
      </w:r>
      <w:r>
        <w:rPr/>
        <w:t>, shaded grey) changes in land use and land management.  The sign of the land-to-air CO</w:t>
      </w:r>
      <w:r>
        <w:rPr>
          <w:vertAlign w:val="subscript"/>
        </w:rPr>
        <w:t>2</w:t>
      </w:r>
      <w:r>
        <w:rPr/>
        <w:t xml:space="preserve"> flux is the same as the sign of the climate warming feedback (a positive land-to-air flux increases the CO</w:t>
      </w:r>
      <w:r>
        <w:rPr>
          <w:vertAlign w:val="subscript"/>
        </w:rPr>
        <w:t>2</w:t>
      </w:r>
      <w:r>
        <w:rPr/>
        <w:t xml:space="preserve"> radiative forcing).</w:t>
      </w:r>
    </w:p>
    <w:p>
      <w:pPr>
        <w:pStyle w:val="Normal"/>
        <w:spacing w:lineRule="auto" w:line="240"/>
        <w:rPr/>
      </w:pPr>
      <w:r>
        <w:rPr/>
      </w:r>
      <w:r>
        <w:br w:type="page"/>
      </w:r>
    </w:p>
    <w:p>
      <w:pPr>
        <w:pStyle w:val="Normal"/>
        <w:rPr/>
      </w:pPr>
      <w:r>
        <w:rPr/>
      </w:r>
    </w:p>
    <w:tbl>
      <w:tblPr>
        <w:tblW w:w="9464" w:type="dxa"/>
        <w:jc w:val="center"/>
        <w:tblInd w:w="0" w:type="dxa"/>
        <w:tblLayout w:type="fixed"/>
        <w:tblCellMar>
          <w:top w:w="0" w:type="dxa"/>
          <w:left w:w="108" w:type="dxa"/>
          <w:bottom w:w="0" w:type="dxa"/>
          <w:right w:w="108" w:type="dxa"/>
        </w:tblCellMar>
      </w:tblPr>
      <w:tblGrid>
        <w:gridCol w:w="2842"/>
        <w:gridCol w:w="1015"/>
        <w:gridCol w:w="5607"/>
      </w:tblGrid>
      <w:tr>
        <w:trPr/>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State variable</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Governing equation</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Mean global temperature (deg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i/>
                <w:i/>
                <w:vertAlign w:val="subscript"/>
              </w:rPr>
            </w:pPr>
            <w:r>
              <w:rPr>
                <w:i/>
              </w:rPr>
              <w:t>T</w:t>
            </w:r>
            <w:r>
              <w:rPr>
                <w:i/>
                <w:vertAlign w:val="subscript"/>
              </w:rPr>
              <w:t>A</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 xml:space="preserve">(1) Linear:             </w:t>
            </w:r>
            <w:r>
              <w:rPr/>
              <w:object w:dxaOrig="204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4pt" filled="f" o:ole="">
                  <v:imagedata r:id="rId9" o:title=""/>
                </v:shape>
                <o:OLEObject Type="Embed" ProgID="" ShapeID="ole_rId8" DrawAspect="Content" ObjectID="_1215989522" r:id="rId8"/>
              </w:object>
            </w:r>
          </w:p>
          <w:p>
            <w:pPr>
              <w:pStyle w:val="Normal"/>
              <w:spacing w:lineRule="auto" w:line="240" w:before="60" w:after="60"/>
              <w:rPr/>
            </w:pPr>
            <w:r>
              <w:rPr/>
              <w:t xml:space="preserve">(2) Logarithmic:    </w:t>
            </w:r>
            <w:r>
              <w:rPr/>
              <w:object w:dxaOrig="3159"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95pt;height:39pt" filled="f" o:ole="">
                  <v:imagedata r:id="rId11" o:title=""/>
                </v:shape>
                <o:OLEObject Type="Embed" ProgID="" ShapeID="ole_rId10" DrawAspect="Content" ObjectID="_1292774638" r:id="rId10"/>
              </w:objec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tmospheric CO</w:t>
            </w:r>
            <w:r>
              <w:rPr>
                <w:vertAlign w:val="subscript"/>
              </w:rPr>
              <w:t>2</w:t>
            </w:r>
            <w:r>
              <w:rPr/>
              <w:t xml:space="preserve"> concentration (ppm)</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i/>
                <w:i/>
                <w:vertAlign w:val="subscript"/>
              </w:rPr>
            </w:pPr>
            <w:r>
              <w:rPr/>
              <w:t>[CO</w:t>
            </w:r>
            <w:r>
              <w:rPr>
                <w:vertAlign w:val="subscript"/>
              </w:rPr>
              <w:t>2</w:t>
            </w:r>
            <w:r>
              <w:rPr/>
              <w:t>]</w:t>
            </w:r>
            <w:r>
              <w:rPr>
                <w:i/>
                <w:vertAlign w:val="subscript"/>
              </w:rPr>
              <w:t>A</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object w:dxaOrig="47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pt;height:34pt" filled="f" o:ole="">
                  <v:imagedata r:id="rId13" o:title=""/>
                </v:shape>
                <o:OLEObject Type="Embed" ProgID="" ShapeID="ole_rId12" DrawAspect="Content" ObjectID="_521143492" r:id="rId12"/>
              </w:objec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Terrestrial carbon store in biomass and soils (PgC) excluding peatlands, frozen soil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i/>
                <w:i/>
                <w:vertAlign w:val="subscript"/>
              </w:rPr>
            </w:pPr>
            <w:r>
              <w:rPr>
                <w:i/>
              </w:rPr>
              <w:t>C</w:t>
            </w:r>
            <w:r>
              <w:rPr>
                <w:i/>
                <w:vertAlign w:val="subscript"/>
              </w:rPr>
              <w:t>B</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object w:dxaOrig="27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7pt;height:31pt" filled="f" o:ole="">
                  <v:imagedata r:id="rId15" o:title=""/>
                </v:shape>
                <o:OLEObject Type="Embed" ProgID="" ShapeID="ole_rId14" DrawAspect="Content" ObjectID="_180254294" r:id="rId14"/>
              </w:objec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Ocean (marine) carbon store (Pg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i/>
                <w:i/>
                <w:vertAlign w:val="subscript"/>
              </w:rPr>
            </w:pPr>
            <w:r>
              <w:rPr>
                <w:i/>
              </w:rPr>
              <w:t>C</w:t>
            </w:r>
            <w:r>
              <w:rPr>
                <w:i/>
                <w:vertAlign w:val="subscript"/>
              </w:rPr>
              <w:t>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object w:dxaOrig="14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1pt" filled="f" o:ole="">
                  <v:imagedata r:id="rId17" o:title=""/>
                </v:shape>
                <o:OLEObject Type="Embed" ProgID="" ShapeID="ole_rId16" DrawAspect="Content" ObjectID="_197609077" r:id="rId16"/>
              </w:objec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Ocean pCO</w:t>
            </w:r>
            <w:r>
              <w:rPr>
                <w:vertAlign w:val="subscript"/>
              </w:rPr>
              <w:t>2</w:t>
            </w:r>
            <w:r>
              <w:rPr/>
              <w:t xml:space="preserve"> (Pa)</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vertAlign w:val="subscript"/>
              </w:rPr>
            </w:pPr>
            <w:r>
              <w:rPr/>
              <w:t>pCO</w:t>
            </w:r>
            <w:r>
              <w:rPr>
                <w:vertAlign w:val="subscript"/>
              </w:rPr>
              <w:t>2</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object w:dxaOrig="24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pt;height:34pt" filled="f" o:ole="">
                  <v:imagedata r:id="rId19" o:title=""/>
                </v:shape>
                <o:OLEObject Type="Embed" ProgID="" ShapeID="ole_rId18" DrawAspect="Content" ObjectID="_1105393339" r:id="rId18"/>
              </w:objec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arbon store in permafrost (frozen soils) (PgC)</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i/>
                <w:i/>
                <w:vertAlign w:val="subscript"/>
              </w:rPr>
            </w:pPr>
            <w:r>
              <w:rPr>
                <w:i/>
              </w:rPr>
              <w:t>C</w:t>
            </w:r>
            <w:r>
              <w:rPr>
                <w:i/>
                <w:vertAlign w:val="subscript"/>
              </w:rPr>
              <w:t>F</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object w:dxaOrig="1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31pt" filled="f" o:ole="">
                  <v:imagedata r:id="rId21" o:title=""/>
                </v:shape>
                <o:OLEObject Type="Embed" ProgID="" ShapeID="ole_rId20" DrawAspect="Content" ObjectID="_1412034915" r:id="rId20"/>
              </w:object>
            </w:r>
          </w:p>
        </w:tc>
      </w:tr>
    </w:tbl>
    <w:p>
      <w:pPr>
        <w:pStyle w:val="Normal"/>
        <w:spacing w:lineRule="auto" w:line="240"/>
        <w:rPr/>
      </w:pPr>
      <w:r>
        <w:rPr/>
        <w:t>Table 3:  Governing equations for state variables in a simple box model of the carbon-climate system.  Carbon fluxes (</w:t>
      </w:r>
      <w:r>
        <w:rPr>
          <w:i/>
        </w:rPr>
        <w:t>F</w:t>
      </w:r>
      <w:r>
        <w:rPr/>
        <w:t>) are defined in Table 4; parameters are defined in Table 5.</w:t>
      </w:r>
    </w:p>
    <w:p>
      <w:pPr>
        <w:pStyle w:val="Normal"/>
        <w:spacing w:lineRule="auto" w:line="240"/>
        <w:rPr/>
      </w:pPr>
      <w:r>
        <w:rPr/>
      </w:r>
      <w:r>
        <w:br w:type="page"/>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2943"/>
        <w:gridCol w:w="709"/>
        <w:gridCol w:w="5970"/>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b/>
              </w:rPr>
              <w:t>Carbon flux (PgC y</w:t>
            </w:r>
            <w:r>
              <w:rPr>
                <w:b/>
                <w:vertAlign w:val="superscript"/>
              </w:rPr>
              <w:t>−1</w:t>
            </w:r>
            <w:r>
              <w:rPr>
                <w:b/>
              </w:rPr>
              <w:t>)</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henomenological equ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O</w:t>
            </w:r>
            <w:r>
              <w:rPr>
                <w:vertAlign w:val="subscript"/>
              </w:rPr>
              <w:t>2</w:t>
            </w:r>
            <w:r>
              <w:rPr/>
              <w:t xml:space="preserve"> emissions from fossil fuels and other indust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vertAlign w:val="subscript"/>
              </w:rPr>
            </w:pPr>
            <w:r>
              <w:rPr>
                <w:i/>
              </w:rPr>
              <w:t>F</w:t>
            </w:r>
            <w:r>
              <w:rPr>
                <w:i/>
                <w:vertAlign w:val="subscript"/>
              </w:rPr>
              <w:t>Foss</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751 to 2005:   data (</w:t>
            </w:r>
            <w:r>
              <w:fldChar w:fldCharType="begin"/>
            </w:r>
            <w:r>
              <w:rPr/>
              <w:instrText xml:space="preserve"> ADDIN REFMGR.CITE &lt;Refman&gt;&lt;Cite&gt;&lt;Author&gt;Marland&lt;/Author&gt;&lt;Year&gt;2006&lt;/Year&gt;&lt;RecNum&gt;2378&lt;/RecNum&gt;&lt;IDText&gt;Global, regional, and national CO2 emissions&lt;/IDText&gt;&lt;MDL Ref_Type="Report"&gt;&lt;Ref_Type&gt;Report&lt;/Ref_Type&gt;&lt;Ref_ID&gt;2378&lt;/Ref_ID&gt;&lt;Title_Primary&gt;Global, regional, and national CO2 emissions&lt;/Title_Primary&gt;&lt;Authors_Primary&gt;Marland,G.&lt;/Authors_Primary&gt;&lt;Authors_Primary&gt;Boden,T.A.&lt;/Authors_Primary&gt;&lt;Authors_Primary&gt;Andres,R.J.&lt;/Authors_Primary&gt;&lt;Date_Primary&gt;2006&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Marland, Boden and Andres 2006</w:t>
            </w:r>
            <w:r>
              <w:rPr/>
            </w:r>
            <w:r>
              <w:rPr/>
              <w:fldChar w:fldCharType="end"/>
            </w:r>
            <w:r>
              <w:rPr/>
              <w:t>)</w:t>
              <w:br/>
              <w:t>future to 2100:  scenarios (Table 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Emissions from land use chang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vertAlign w:val="subscript"/>
              </w:rPr>
            </w:pPr>
            <w:r>
              <w:rPr>
                <w:i/>
              </w:rPr>
              <w:t>F</w:t>
            </w:r>
            <w:r>
              <w:rPr>
                <w:i/>
                <w:vertAlign w:val="subscript"/>
              </w:rPr>
              <w:t>LUC</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751 to 2005:   data (</w:t>
            </w:r>
            <w:r>
              <w:fldChar w:fldCharType="begin"/>
            </w:r>
            <w:r>
              <w:rPr/>
              <w:instrText xml:space="preserve"> ADDIN REFMGR.CITE &lt;Refman&gt;&lt;Cite&gt;&lt;Author&gt;Houghton&lt;/Author&gt;&lt;Year&gt;1999&lt;/Year&gt;&lt;RecNum&gt;1505&lt;/RecNum&gt;&lt;IDText&gt;The annual net flux of carbon to the atmosphere from changes in land use 1850-1990&lt;/IDText&gt;&lt;MDL Ref_Type="Journal"&gt;&lt;Ref_Type&gt;Journal&lt;/Ref_Type&gt;&lt;Ref_ID&gt;1505&lt;/Ref_ID&gt;&lt;Title_Primary&gt;The annual net flux of carbon to the atmosphere from changes in land use 1850-1990&lt;/Title_Primary&gt;&lt;Authors_Primary&gt;Houghton,R.A.&lt;/Authors_Primary&gt;&lt;Date_Primary&gt;1999&lt;/Date_Primary&gt;&lt;Keywords&gt;agriculture&lt;/Keywords&gt;&lt;Keywords&gt;ATMOSPHERE&lt;/Keywords&gt;&lt;Keywords&gt;BIOMASS&lt;/Keywords&gt;&lt;Keywords&gt;boreal forest&lt;/Keywords&gt;&lt;Keywords&gt;BOREAL FORESTS&lt;/Keywords&gt;&lt;Keywords&gt;BUDGET&lt;/Keywords&gt;&lt;Keywords&gt;carbon&lt;/Keywords&gt;&lt;Keywords&gt;CO2&lt;/Keywords&gt;&lt;Keywords&gt;DIOXIDE&lt;/Keywords&gt;&lt;Keywords&gt;FLUX&lt;/Keywords&gt;&lt;Keywords&gt;FLUXES&lt;/Keywords&gt;&lt;Keywords&gt;FOREST&lt;/Keywords&gt;&lt;Keywords&gt;FORESTS&lt;/Keywords&gt;&lt;Keywords&gt;GRASSLAND SOILS&lt;/Keywords&gt;&lt;Keywords&gt;LAND&lt;/Keywords&gt;&lt;Keywords&gt;land use change&lt;/Keywords&gt;&lt;Keywords&gt;LAND-USE&lt;/Keywords&gt;&lt;Keywords&gt;LAND-USE CHANGE&lt;/Keywords&gt;&lt;Keywords&gt;LATIN-AMERICA&lt;/Keywords&gt;&lt;Keywords&gt;MANAGEMENT&lt;/Keywords&gt;&lt;Keywords&gt;MATTER&lt;/Keywords&gt;&lt;Keywords&gt;PERIOD&lt;/Keywords&gt;&lt;Keywords&gt;PRODUCTS&lt;/Keywords&gt;&lt;Keywords&gt;RATES&lt;/Keywords&gt;&lt;Keywords&gt;REGION&lt;/Keywords&gt;&lt;Keywords&gt;REGROWTH&lt;/Keywords&gt;&lt;Keywords&gt;RELEASE&lt;/Keywords&gt;&lt;Keywords&gt;SINKS&lt;/Keywords&gt;&lt;Keywords&gt;SOIL&lt;/Keywords&gt;&lt;Keywords&gt;SOILS&lt;/Keywords&gt;&lt;Keywords&gt;SOUTHEAST-ASIA&lt;/Keywords&gt;&lt;Keywords&gt;TEMPERATE&lt;/Keywords&gt;&lt;Keywords&gt;TERRESTRIAL ECOSYSTEMS&lt;/Keywords&gt;&lt;Keywords&gt;TROPICAL FORESTS&lt;/Keywords&gt;&lt;Keywords&gt;UNITED-STATES&lt;/Keywords&gt;&lt;Keywords&gt;VEGETATION&lt;/Keywords&gt;&lt;Keywords&gt;WOOD PRODUCTS&lt;/Keywords&gt;&lt;Reprint&gt;Not in File&lt;/Reprint&gt;&lt;Start_Page&gt;298&lt;/Start_Page&gt;&lt;End_Page&gt;313&lt;/End_Page&gt;&lt;Periodical&gt;Tellus Ser.B&lt;/Periodical&gt;&lt;Volume&gt;51&lt;/Volume&gt;&lt;Issue&gt;2&lt;/Issue&gt;&lt;ZZ_JournalFull&gt;&lt;f name="System"&gt;Tellus Series B-Chemical and Physical Meteorology&lt;/f&gt;&lt;/ZZ_JournalFull&gt;&lt;ZZ_JournalStdAbbrev&gt;&lt;f name="System"&gt;Tellus Ser.B&lt;/f&gt;&lt;/ZZ_JournalStdAbbrev&gt;&lt;ZZ_WorkformID&gt;1&lt;/ZZ_WorkformID&gt;&lt;/MDL&gt;&lt;/Cite&gt;&lt;/Refman&gt;</w:instrText>
            </w:r>
            <w:r>
              <w:rPr/>
            </w:r>
            <w:r>
              <w:rPr/>
              <w:fldChar w:fldCharType="separate"/>
            </w:r>
            <w:r>
              <w:rPr/>
              <w:t>Houghton 1999</w:t>
            </w:r>
            <w:r>
              <w:rPr/>
            </w:r>
            <w:r>
              <w:rPr/>
              <w:fldChar w:fldCharType="end"/>
            </w:r>
            <w:r>
              <w:rPr/>
              <w:t>, C2007)</w:t>
              <w:br/>
              <w:t>future to 2100:  linear decline to 0 in 2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errestrial NP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vertAlign w:val="subscript"/>
              </w:rPr>
            </w:pPr>
            <w:r>
              <w:rPr>
                <w:i/>
              </w:rPr>
              <w:t>F</w:t>
            </w:r>
            <w:r>
              <w:rPr>
                <w:i/>
                <w:vertAlign w:val="subscript"/>
              </w:rPr>
              <w:t>NPP</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5539"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95pt;height:42pt" filled="f" o:ole="">
                  <v:imagedata r:id="rId23" o:title=""/>
                </v:shape>
                <o:OLEObject Type="Embed" ProgID="" ShapeID="ole_rId22" DrawAspect="Content" ObjectID="_864969866" r:id="rId22"/>
              </w:objec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Terrestrial respirati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vertAlign w:val="subscript"/>
              </w:rPr>
            </w:pPr>
            <w:r>
              <w:rPr>
                <w:i/>
              </w:rPr>
              <w:t>F</w:t>
            </w:r>
            <w:r>
              <w:rPr>
                <w:i/>
                <w:vertAlign w:val="subscript"/>
              </w:rPr>
              <w:t>R</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22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20pt" filled="f" o:ole="">
                  <v:imagedata r:id="rId25" o:title=""/>
                </v:shape>
                <o:OLEObject Type="Embed" ProgID="" ShapeID="ole_rId24" DrawAspect="Content" ObjectID="_273099229" r:id="rId24"/>
              </w:objec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cean-air CO</w:t>
            </w:r>
            <w:r>
              <w:rPr>
                <w:vertAlign w:val="subscript"/>
              </w:rPr>
              <w:t>2</w:t>
            </w:r>
            <w:r>
              <w:rPr/>
              <w:t xml:space="preserve"> flu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vertAlign w:val="subscript"/>
              </w:rPr>
            </w:pPr>
            <w:r>
              <w:rPr>
                <w:i/>
              </w:rPr>
              <w:t>F</w:t>
            </w:r>
            <w:r>
              <w:rPr>
                <w:i/>
                <w:vertAlign w:val="subscript"/>
              </w:rPr>
              <w:t>MA</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47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9pt;height:24pt" filled="f" o:ole="">
                  <v:imagedata r:id="rId27" o:title=""/>
                </v:shape>
                <o:OLEObject Type="Embed" ProgID="" ShapeID="ole_rId26" DrawAspect="Content" ObjectID="_1783954479" r:id="rId26"/>
              </w:objec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ermafrost-air CO</w:t>
            </w:r>
            <w:r>
              <w:rPr>
                <w:vertAlign w:val="subscript"/>
              </w:rPr>
              <w:t>2</w:t>
            </w:r>
            <w:r>
              <w:rPr/>
              <w:t xml:space="preserve"> flux</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vertAlign w:val="subscript"/>
              </w:rPr>
            </w:pPr>
            <w:r>
              <w:rPr>
                <w:i/>
              </w:rPr>
              <w:t>F</w:t>
            </w:r>
            <w:r>
              <w:rPr>
                <w:i/>
                <w:vertAlign w:val="subscript"/>
              </w:rPr>
              <w:t>FA</w:t>
            </w:r>
          </w:p>
        </w:tc>
        <w:tc>
          <w:tcPr>
            <w:tcW w:w="5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object w:dxaOrig="234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20pt" filled="f" o:ole="">
                  <v:imagedata r:id="rId29" o:title=""/>
                </v:shape>
                <o:OLEObject Type="Embed" ProgID="" ShapeID="ole_rId28" DrawAspect="Content" ObjectID="_1100388476" r:id="rId28"/>
              </w:object>
            </w:r>
          </w:p>
        </w:tc>
      </w:tr>
    </w:tbl>
    <w:p>
      <w:pPr>
        <w:pStyle w:val="Normal"/>
        <w:spacing w:lineRule="auto" w:line="240"/>
        <w:rPr/>
      </w:pPr>
      <w:r>
        <w:rPr/>
        <w:t>Table 4:  Phenomenological equations for fluxes (</w:t>
      </w:r>
      <w:r>
        <w:rPr>
          <w:i/>
        </w:rPr>
        <w:t>F</w:t>
      </w:r>
      <w:r>
        <w:rPr/>
        <w:t>) in a simple box model of the carbon-climate system.</w:t>
      </w:r>
    </w:p>
    <w:p>
      <w:pPr>
        <w:pStyle w:val="Normal"/>
        <w:rPr/>
      </w:pPr>
      <w:r>
        <w:rPr/>
      </w:r>
      <w:r>
        <w:br w:type="page"/>
      </w:r>
    </w:p>
    <w:p>
      <w:pPr>
        <w:pStyle w:val="Normal"/>
        <w:rPr/>
      </w:pPr>
      <w:r>
        <w:rPr/>
      </w:r>
    </w:p>
    <w:tbl>
      <w:tblPr>
        <w:tblW w:w="9622" w:type="dxa"/>
        <w:jc w:val="left"/>
        <w:tblInd w:w="-113" w:type="dxa"/>
        <w:tblLayout w:type="fixed"/>
        <w:tblCellMar>
          <w:top w:w="0" w:type="dxa"/>
          <w:left w:w="108" w:type="dxa"/>
          <w:bottom w:w="0" w:type="dxa"/>
          <w:right w:w="108" w:type="dxa"/>
        </w:tblCellMar>
      </w:tblPr>
      <w:tblGrid>
        <w:gridCol w:w="5637"/>
        <w:gridCol w:w="1275"/>
        <w:gridCol w:w="27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Symbol</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Valu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onversion for atmospheric CO</w:t>
            </w:r>
            <w:r>
              <w:rPr>
                <w:vertAlign w:val="subscript"/>
              </w:rPr>
              <w:t>2</w:t>
            </w:r>
            <w:r>
              <w:rPr/>
              <w:t xml:space="preserve"> (ppm to Pg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vertAlign w:val="subscript"/>
              </w:rPr>
            </w:pPr>
            <w:r>
              <w:rPr>
                <w:i/>
              </w:rPr>
              <w:t>r</w:t>
            </w:r>
            <w:r>
              <w:rPr>
                <w:vertAlign w:val="subscript"/>
              </w:rPr>
              <w:t>CO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2.181 PgC ppm</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Linear climate sensitivity to </w:t>
            </w:r>
            <w:r>
              <w:rPr>
                <w:i/>
              </w:rPr>
              <w:t>C</w:t>
            </w:r>
            <w:r>
              <w:rPr>
                <w:i/>
                <w:vertAlign w:val="subscript"/>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α</w:t>
            </w:r>
            <w:r>
              <w:rPr>
                <w:vertAlign w:val="subscript"/>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0.008 degC ppm</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Logarithmic (CO</w:t>
            </w:r>
            <w:r>
              <w:rPr>
                <w:vertAlign w:val="subscript"/>
              </w:rPr>
              <w:t>2</w:t>
            </w:r>
            <w:r>
              <w:rPr/>
              <w:t xml:space="preserve"> doubling) climate sensitivity to C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α</w:t>
            </w:r>
            <w:r>
              <w:rPr>
                <w:vertAlign w:val="subscript"/>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2 deg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velle buffer factor for response of pCO</w:t>
            </w:r>
            <w:r>
              <w:rPr>
                <w:vertAlign w:val="subscript"/>
              </w:rPr>
              <w:t>2</w:t>
            </w:r>
            <w:r>
              <w:rPr/>
              <w:t xml:space="preserve"> to </w:t>
            </w:r>
            <w:r>
              <w:rPr>
                <w:i/>
              </w:rPr>
              <w:t>C</w:t>
            </w:r>
            <w:r>
              <w:rPr>
                <w:i/>
                <w:vertAlign w:val="subscript"/>
              </w:rPr>
              <w:t>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Β</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2 (dimensionl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itial (pre-industrial) temperatu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vertAlign w:val="subscript"/>
              </w:rPr>
            </w:pPr>
            <w:r>
              <w:rPr>
                <w:i/>
              </w:rPr>
              <w:t>T</w:t>
            </w:r>
            <w:r>
              <w:rPr>
                <w:i/>
                <w:vertAlign w:val="subscript"/>
              </w:rPr>
              <w:t>A</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5 deg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itial (pre-industrial) CO</w:t>
            </w:r>
            <w:r>
              <w:rPr>
                <w:vertAlign w:val="subscript"/>
              </w:rPr>
              <w:t>2</w:t>
            </w:r>
            <w:r>
              <w:rPr/>
              <w:t xml:space="preserve"> concentr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vertAlign w:val="subscript"/>
              </w:rPr>
            </w:pPr>
            <w:r>
              <w:rPr/>
              <w:t>[CO</w:t>
            </w:r>
            <w:r>
              <w:rPr>
                <w:vertAlign w:val="subscript"/>
              </w:rPr>
              <w:t>2</w:t>
            </w:r>
            <w:r>
              <w:rPr/>
              <w:t>]</w:t>
            </w:r>
            <w:r>
              <w:rPr>
                <w:i/>
                <w:vertAlign w:val="subscript"/>
              </w:rPr>
              <w:t>A</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278 ppm</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itial (pre-industrial) terrestrial biomass C sto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i/>
              </w:rPr>
              <w:t>C</w:t>
            </w:r>
            <w:r>
              <w:rPr>
                <w:i/>
                <w:vertAlign w:val="subscript"/>
              </w:rPr>
              <w:t>B</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alculated (equilibrium)</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itial (pre-industrial) marine C sto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C</w:t>
            </w:r>
            <w:r>
              <w:rPr>
                <w:i/>
                <w:vertAlign w:val="subscript"/>
              </w:rPr>
              <w:t>M</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5000 Pg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Initial (pre-industrial) ocean pC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vertAlign w:val="subscript"/>
              </w:rPr>
            </w:pPr>
            <w:r>
              <w:rPr/>
              <w:t>pCO</w:t>
            </w:r>
            <w:r>
              <w:rPr>
                <w:vertAlign w:val="subscript"/>
              </w:rPr>
              <w:t>2(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calculated (equilibrium)</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itial (pre-industrial) C store in frozen soi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C</w:t>
            </w:r>
            <w:r>
              <w:rPr>
                <w:i/>
                <w:vertAlign w:val="subscript"/>
              </w:rPr>
              <w:t>F</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500 Pg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Initial (pre-industrial) NP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vertAlign w:val="subscript"/>
              </w:rPr>
            </w:pPr>
            <w:r>
              <w:rPr>
                <w:i/>
              </w:rPr>
              <w:t>F</w:t>
            </w:r>
            <w:r>
              <w:rPr>
                <w:i/>
                <w:vertAlign w:val="subscript"/>
              </w:rPr>
              <w:t>NPP</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60 PgC y</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NPP at saturation with respect to C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i/>
              </w:rPr>
              <w:t>F</w:t>
            </w:r>
            <w:r>
              <w:rPr>
                <w:i/>
                <w:vertAlign w:val="subscript"/>
              </w:rPr>
              <w:t>NPP</w:t>
            </w:r>
            <w:r>
              <w:rPr>
                <w:vertAlign w:val="subscript"/>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75 PgC y</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CO</w:t>
            </w:r>
            <w:r>
              <w:rPr>
                <w:vertAlign w:val="subscript"/>
              </w:rPr>
              <w:t>2</w:t>
            </w:r>
            <w:r>
              <w:rPr/>
              <w:t xml:space="preserve"> scale for NPP saturation with respect to C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vertAlign w:val="subscript"/>
              </w:rPr>
            </w:pPr>
            <w:r>
              <w:rPr/>
              <w:t>[CO</w:t>
            </w:r>
            <w:r>
              <w:rPr>
                <w:vertAlign w:val="subscript"/>
              </w:rPr>
              <w:t>2</w:t>
            </w:r>
            <w:r>
              <w:rPr/>
              <w:t>]</w:t>
            </w:r>
            <w:r>
              <w:rPr>
                <w:i/>
                <w:vertAlign w:val="subscript"/>
              </w:rPr>
              <w:t>A</w:t>
            </w:r>
            <w:r>
              <w:rPr>
                <w:vertAlign w:val="subscript"/>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450 ppm</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 xml:space="preserve">Turnover rate for terrestrial respiration at </w:t>
            </w:r>
            <w:r>
              <w:rPr>
                <w:i/>
              </w:rPr>
              <w:t>T</w:t>
            </w:r>
            <w:r>
              <w:rPr>
                <w:i/>
                <w:vertAlign w:val="subscript"/>
              </w:rPr>
              <w:t>A</w:t>
            </w:r>
            <w:r>
              <w:rPr/>
              <w:t> = </w:t>
            </w:r>
            <w:r>
              <w:rPr>
                <w:i/>
              </w:rPr>
              <w:t>T</w:t>
            </w:r>
            <w:r>
              <w:rPr>
                <w:i/>
                <w:vertAlign w:val="subscript"/>
              </w:rPr>
              <w:t>A</w:t>
            </w:r>
            <w:r>
              <w:rPr>
                <w:vertAlign w:val="subscript"/>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vertAlign w:val="subscript"/>
              </w:rPr>
            </w:pPr>
            <w:r>
              <w:rPr>
                <w:i/>
              </w:rPr>
              <w:t>k</w:t>
            </w:r>
            <w:r>
              <w:rPr>
                <w:i/>
                <w:vertAlign w:val="subscript"/>
              </w:rPr>
              <w:t>B</w:t>
            </w:r>
            <w:r>
              <w:rPr>
                <w:vertAlign w:val="subscript"/>
              </w:rPr>
              <w:t>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0.02 y</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 xml:space="preserve">Doubling temperature for </w:t>
            </w:r>
            <w:r>
              <w:rPr>
                <w:i/>
              </w:rPr>
              <w:t>F</w:t>
            </w:r>
            <w:r>
              <w:rPr>
                <w:i/>
                <w:vertAlign w:val="subscript"/>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vertAlign w:val="subscript"/>
              </w:rPr>
            </w:pPr>
            <w:r>
              <w:rPr/>
              <w:t>δ</w:t>
            </w:r>
            <w:r>
              <w:rPr>
                <w:vertAlign w:val="subscript"/>
              </w:rPr>
              <w:t>2</w:t>
            </w:r>
            <w:r>
              <w:rPr>
                <w:i/>
                <w:vertAlign w:val="subscript"/>
              </w:rPr>
              <w:t>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5 deg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cean are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i/>
              </w:rPr>
              <w:t>A</w:t>
            </w:r>
            <w:r>
              <w:rPr>
                <w:i/>
                <w:vertAlign w:val="subscript"/>
              </w:rPr>
              <w:t>Ocean</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perscript"/>
              </w:rPr>
            </w:pPr>
            <w:r>
              <w:rPr/>
              <w:t>3.6</w:t>
            </w:r>
            <w:r>
              <w:rPr>
                <w:rFonts w:eastAsia="Symbol" w:cs="Symbol" w:ascii="Symbol" w:hAnsi="Symbol"/>
              </w:rPr>
              <w:t></w:t>
            </w:r>
            <w:r>
              <w:rPr/>
              <w:t>10</w:t>
            </w:r>
            <w:r>
              <w:rPr>
                <w:vertAlign w:val="superscript"/>
              </w:rPr>
              <w:t>14</w:t>
            </w:r>
            <w:r>
              <w:rPr/>
              <w:t xml:space="preserve"> m</w:t>
            </w:r>
            <w:r>
              <w:rPr>
                <w:vertAlign w:val="superscript"/>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Ocean exchange (piston) velocit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i/>
              </w:rPr>
              <w:t>v</w:t>
            </w:r>
            <w:r>
              <w:rPr>
                <w:i/>
                <w:vertAlign w:val="subscript"/>
              </w:rPr>
              <w:t>Piston</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1500 m y</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vertAlign w:val="subscript"/>
              </w:rPr>
            </w:pPr>
            <w:r>
              <w:rPr/>
              <w:t>Henry's law constant for C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i/>
              </w:rPr>
              <w:t>k</w:t>
            </w:r>
            <w:r>
              <w:rPr>
                <w:i/>
                <w:vertAlign w:val="subscript"/>
              </w:rPr>
              <w:t>Henry</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2900</w:t>
            </w:r>
            <w:r>
              <w:rPr>
                <w:rFonts w:eastAsia="Symbol" w:cs="Symbol" w:ascii="Symbol" w:hAnsi="Symbol"/>
              </w:rPr>
              <w:t></w:t>
            </w:r>
            <w:r>
              <w:rPr/>
              <w:t>2^((25-</w:t>
            </w:r>
            <w:r>
              <w:rPr>
                <w:i/>
              </w:rPr>
              <w:t>T</w:t>
            </w:r>
            <w:r>
              <w:rPr>
                <w:i/>
                <w:vertAlign w:val="subscript"/>
              </w:rPr>
              <w:t>A</w:t>
            </w:r>
            <w:r>
              <w:rPr/>
              <w:t>)/25) Pa m</w:t>
            </w:r>
            <w:r>
              <w:rPr>
                <w:vertAlign w:val="superscript"/>
              </w:rPr>
              <w:t>3</w:t>
            </w:r>
            <w:r>
              <w:rPr/>
              <w:t> mol</w:t>
            </w:r>
            <w:r>
              <w:rPr>
                <w:vertAlign w:val="superscript"/>
              </w:rPr>
              <w:t>−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ate per degC for C flux from frozen soi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
                <w:i/>
              </w:rPr>
            </w:pPr>
            <w:r>
              <w:rPr>
                <w:i/>
              </w:rPr>
              <w:t>k</w:t>
            </w:r>
            <w:r>
              <w:rPr>
                <w:i/>
                <w:vertAlign w:val="subscript"/>
              </w:rPr>
              <w:t>FT</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0 or 0.001 y</w:t>
            </w:r>
            <w:r>
              <w:rPr>
                <w:vertAlign w:val="superscript"/>
              </w:rPr>
              <w:t>−1</w:t>
            </w:r>
            <w:r>
              <w:rPr/>
              <w:t> degC</w:t>
            </w:r>
            <w:r>
              <w:rPr>
                <w:vertAlign w:val="superscript"/>
              </w:rPr>
              <w:t>−1</w:t>
            </w:r>
          </w:p>
        </w:tc>
      </w:tr>
    </w:tbl>
    <w:p>
      <w:pPr>
        <w:pStyle w:val="Normal"/>
        <w:rPr/>
      </w:pPr>
      <w:r>
        <w:rPr/>
        <w:t>Table 5:  Parameters in a simple box model of the carbon-climate system.</w:t>
      </w:r>
    </w:p>
    <w:p>
      <w:pPr>
        <w:pStyle w:val="Normal"/>
        <w:rPr/>
      </w:pPr>
      <w:r>
        <w:rPr/>
      </w:r>
      <w:r>
        <w:br w:type="page"/>
      </w:r>
    </w:p>
    <w:p>
      <w:pPr>
        <w:pStyle w:val="Normal"/>
        <w:jc w:val="center"/>
        <w:rPr/>
      </w:pPr>
      <w:r>
        <w:rPr/>
        <w:drawing>
          <wp:inline distT="0" distB="0" distL="0" distR="0">
            <wp:extent cx="5012690" cy="510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9" t="-9" r="-9" b="-9"/>
                    <a:stretch>
                      <a:fillRect/>
                    </a:stretch>
                  </pic:blipFill>
                  <pic:spPr bwMode="auto">
                    <a:xfrm>
                      <a:off x="0" y="0"/>
                      <a:ext cx="5012690" cy="5105400"/>
                    </a:xfrm>
                    <a:prstGeom prst="rect">
                      <a:avLst/>
                    </a:prstGeom>
                  </pic:spPr>
                </pic:pic>
              </a:graphicData>
            </a:graphic>
          </wp:inline>
        </w:drawing>
      </w:r>
    </w:p>
    <w:p>
      <w:pPr>
        <w:pStyle w:val="Normal"/>
        <w:spacing w:lineRule="auto" w:line="240"/>
        <w:rPr/>
      </w:pPr>
      <w:r>
        <w:rPr/>
        <w:t>Figure 1: The global carbon budget for the period 1950-2005, showing terms in the CO</w:t>
      </w:r>
      <w:r>
        <w:rPr>
          <w:vertAlign w:val="subscript"/>
        </w:rPr>
        <w:t>2</w:t>
      </w:r>
      <w:r>
        <w:rPr/>
        <w:t xml:space="preserve"> mass balance: [atmospheric CO</w:t>
      </w:r>
      <w:r>
        <w:rPr>
          <w:vertAlign w:val="subscript"/>
        </w:rPr>
        <w:t>2</w:t>
      </w:r>
      <w:r>
        <w:rPr/>
        <w:t xml:space="preserve"> accumulation] = [emission flux from fossil fuels] + [other industrial emissions] + [emissions from land use change] − [flux to terrestrial sink] − [flux to ocean sink].  Data sources as in </w:t>
      </w:r>
      <w:r>
        <w:fldChar w:fldCharType="begin"/>
      </w:r>
      <w:r>
        <w:rPr/>
        <w:instrText xml:space="preserve"> ADDIN REFMGR.CITE &lt;Refman&gt;&lt;Cite&gt;&lt;Author&gt;Canadell&lt;/Author&gt;&lt;Year&gt;2007&lt;/Year&gt;&lt;RecNum&gt;2460&lt;/RecNum&gt;&lt;IDText&gt;Increase in atmospheric CO2 growth rate caused by a changing global carbon cycle&lt;/IDText&gt;&lt;MDL Ref_Type="Journal"&gt;&lt;Ref_Type&gt;Journal&lt;/Ref_Type&gt;&lt;Ref_ID&gt;2460&lt;/Ref_ID&gt;&lt;Title_Primary&gt;Increase in atmospheric CO2 growth rate caused by a changing global carbon cycle&lt;/Title_Primary&gt;&lt;Authors_Primary&gt;Canadell,J.G.&lt;/Authors_Primary&gt;&lt;Authors_Primary&gt;Le Quere,C.&lt;/Authors_Primary&gt;&lt;Authors_Primary&gt;Raupach,M.R.&lt;/Authors_Primary&gt;&lt;Authors_Primary&gt;Field,C.B.&lt;/Authors_Primary&gt;&lt;Authors_Primary&gt;Buitenhuis,E.T.&lt;/Authors_Primary&gt;&lt;Authors_Primary&gt;Ciais,P.&lt;/Authors_Primary&gt;&lt;Authors_Primary&gt;Conway,T.J.&lt;/Authors_Primary&gt;&lt;Authors_Primary&gt;Houghton,R.A.&lt;/Authors_Primary&gt;&lt;Authors_Primary&gt;Marland,G.&lt;/Authors_Primary&gt;&lt;Date_Primary&gt;2007&lt;/Date_Primary&gt;&lt;Keywords&gt;CO2&lt;/Keywords&gt;&lt;Keywords&gt;CO2 EMISSIONS&lt;/Keywords&gt;&lt;Keywords&gt;EMISSIONS&lt;/Keywords&gt;&lt;Keywords&gt;EMISSION&lt;/Keywords&gt;&lt;Keywords&gt;global&lt;/Keywords&gt;&lt;Keywords&gt;global carbon cycle&lt;/Keywords&gt;&lt;Keywords&gt;carbon&lt;/Keywords&gt;&lt;Keywords&gt;carbon cycle&lt;/Keywords&gt;&lt;Keywords&gt;CARBON-CYCLE&lt;/Keywords&gt;&lt;Keywords&gt;CYCLE&lt;/Keywords&gt;&lt;Keywords&gt;ATMOSPHERIC CO2&lt;/Keywords&gt;&lt;Keywords&gt;GROWTH&lt;/Keywords&gt;&lt;Keywords&gt;SINKS&lt;/Keywords&gt;&lt;Keywords&gt;SINK&lt;/Keywords&gt;&lt;Keywords&gt;INCREASE&lt;/Keywords&gt;&lt;Keywords&gt;GROWTH-RATE&lt;/Keywords&gt;&lt;Periodical&gt;Science&lt;/Periodical&gt;&lt;Volume&gt;Submitted&lt;/Volume&gt;&lt;ZZ_JournalFull&gt;&lt;f name="System"&gt;Science&lt;/f&gt;&lt;/ZZ_JournalFull&gt;&lt;ZZ_WorkformID&gt;1&lt;/ZZ_WorkformID&gt;&lt;/MDL&gt;&lt;/Cite&gt;&lt;/Refman&gt;</w:instrText>
      </w:r>
      <w:r>
        <w:rPr/>
      </w:r>
      <w:r>
        <w:rPr/>
        <w:fldChar w:fldCharType="separate"/>
      </w:r>
      <w:r>
        <w:rPr/>
        <w:t>Canadel</w:t>
      </w:r>
      <w:r>
        <w:rPr>
          <w:i/>
        </w:rPr>
        <w:t>l et a</w:t>
      </w:r>
      <w:r>
        <w:rPr/>
        <w:t>l. 2007a</w:t>
      </w:r>
      <w:r>
        <w:rPr/>
      </w:r>
      <w:r>
        <w:rPr/>
        <w:fldChar w:fldCharType="end"/>
      </w:r>
      <w:r>
        <w:rPr/>
        <w:t>, with atmospheric CO</w:t>
      </w:r>
      <w:r>
        <w:rPr>
          <w:vertAlign w:val="subscript"/>
        </w:rPr>
        <w:t>2</w:t>
      </w:r>
      <w:r>
        <w:rPr/>
        <w:t xml:space="preserve"> change from ice core data (Law Dome, Antarctica; </w:t>
      </w:r>
      <w:r>
        <w:fldChar w:fldCharType="begin"/>
      </w:r>
      <w:r>
        <w:rPr/>
        <w:instrText xml:space="preserve"> ADDIN REFMGR.CITE &lt;Refman&gt;&lt;Cite&gt;&lt;Author&gt;Etheridge&lt;/Author&gt;&lt;Year&gt;1998&lt;/Year&gt;&lt;RecNum&gt;2382&lt;/RecNum&gt;&lt;IDText&gt;Historical CO2 records from the Law Dome DE08, DE08-2, and DSS ice cores&lt;/IDText&gt;&lt;MDL Ref_Type="Report"&gt;&lt;Ref_Type&gt;Report&lt;/Ref_Type&gt;&lt;Ref_ID&gt;2382&lt;/Ref_ID&gt;&lt;Title_Primary&gt;Historical CO2 records from the Law Dome DE08, DE08-2, and DSS ice cores&lt;/Title_Primary&gt;&lt;Authors_Primary&gt;Etheridge,D.M&lt;/Authors_Primary&gt;&lt;Authors_Primary&gt;Steele,L.P.&lt;/Authors_Primary&gt;&lt;Authors_Primary&gt;Langenfelds,R.L.&lt;/Authors_Primary&gt;&lt;Authors_Primary&gt;Francey,R.J.&lt;/Authors_Primary&gt;&lt;Authors_Primary&gt;Barnola,J.M.&lt;/Authors_Primary&gt;&lt;Authors_Primary&gt;Morgan,V.I.&lt;/Authors_Primary&gt;&lt;Date_Primary&gt;1998&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RECORD&lt;/Keywords&gt;&lt;Keywords&gt;ICE&lt;/Keywords&gt;&lt;Keywords&gt;ICE CORE&lt;/Keywords&gt;&lt;Keywords&gt;ICE-CORE&lt;/Keywords&gt;&lt;Keywords&gt;CORE&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Etheridg</w:t>
      </w:r>
      <w:r>
        <w:rPr>
          <w:i/>
        </w:rPr>
        <w:t>e et a</w:t>
      </w:r>
      <w:r>
        <w:rPr/>
        <w:t>l. 1998b</w:t>
      </w:r>
      <w:r>
        <w:rPr/>
      </w:r>
      <w:r>
        <w:rPr/>
        <w:fldChar w:fldCharType="end"/>
      </w:r>
      <w:r>
        <w:rPr/>
        <w:t>) before 1959 and direct measurements (</w:t>
      </w:r>
      <w:r>
        <w:fldChar w:fldCharType="begin"/>
      </w:r>
      <w:r>
        <w:rPr/>
        <w:instrText xml:space="preserve"> ADDIN REFMGR.CITE &lt;Refman&gt;&lt;Cite&gt;&lt;Author&gt;Keeling&lt;/Author&gt;&lt;Year&gt;2005&lt;/Year&gt;&lt;RecNum&gt;2379&lt;/RecNum&gt;&lt;IDText&gt;Atmospheric CO2 records from sites in the SIO air sampling network&lt;/IDText&gt;&lt;MDL Ref_Type="Report"&gt;&lt;Ref_Type&gt;Report&lt;/Ref_Type&gt;&lt;Ref_ID&gt;2379&lt;/Ref_ID&gt;&lt;Title_Primary&gt;Atmospheric CO2 records from sites in the SIO air sampling network&lt;/Title_Primary&gt;&lt;Authors_Primary&gt;Keeling,C.D.&lt;/Authors_Primary&gt;&lt;Authors_Primary&gt;Whorf,T.P.&lt;/Authors_Primary&gt;&lt;Date_Primary&gt;2005&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ATMOSPHERIC CO2&lt;/Keywords&gt;&lt;Keywords&gt;RECORD&lt;/Keywords&gt;&lt;Keywords&gt;AIR&lt;/Keywords&gt;&lt;Keywords&gt;NETWORK&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Keeling and Whorf 2005</w:t>
      </w:r>
      <w:r>
        <w:rPr/>
      </w:r>
      <w:r>
        <w:rPr/>
        <w:fldChar w:fldCharType="end"/>
      </w:r>
      <w:r>
        <w:rPr/>
        <w:t>) after 1959.  Net terrestrial uptake is inferred by difference (total emissions less ocean uptake).</w:t>
      </w:r>
      <w:r>
        <w:br w:type="page"/>
      </w:r>
    </w:p>
    <w:p>
      <w:pPr>
        <w:pStyle w:val="Normal"/>
        <w:jc w:val="center"/>
        <w:rPr/>
      </w:pPr>
      <w:r>
        <w:rPr/>
        <w:drawing>
          <wp:inline distT="0" distB="0" distL="0" distR="0">
            <wp:extent cx="4958080" cy="522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9" t="-8" r="-9" b="-8"/>
                    <a:stretch>
                      <a:fillRect/>
                    </a:stretch>
                  </pic:blipFill>
                  <pic:spPr bwMode="auto">
                    <a:xfrm>
                      <a:off x="0" y="0"/>
                      <a:ext cx="4958080" cy="5222240"/>
                    </a:xfrm>
                    <a:prstGeom prst="rect">
                      <a:avLst/>
                    </a:prstGeom>
                  </pic:spPr>
                </pic:pic>
              </a:graphicData>
            </a:graphic>
          </wp:inline>
        </w:drawing>
      </w:r>
    </w:p>
    <w:p>
      <w:pPr>
        <w:pStyle w:val="Normal"/>
        <w:spacing w:lineRule="auto" w:line="240"/>
        <w:rPr/>
      </w:pPr>
      <w:r>
        <w:rPr/>
        <w:t>Figure 2:  Atmospheric CH</w:t>
      </w:r>
      <w:r>
        <w:rPr>
          <w:vertAlign w:val="subscript"/>
        </w:rPr>
        <w:t>4</w:t>
      </w:r>
      <w:r>
        <w:rPr/>
        <w:t xml:space="preserve"> concentrations from ice core data from Law Dome, Antarctica, and Summit, Greenland (</w:t>
      </w:r>
      <w:r>
        <w:fldChar w:fldCharType="begin"/>
      </w:r>
      <w:r>
        <w:rPr/>
        <w:instrText xml:space="preserve"> ADDIN REFMGR.CITE &lt;Refman&gt;&lt;Cite&gt;&lt;Author&gt;Etheridge&lt;/Author&gt;&lt;Year&gt;1998&lt;/Year&gt;&lt;RecNum&gt;2380&lt;/RecNum&gt;&lt;IDText&gt;Atmospheric methane between 1000 AD and present: Evidence of anthropogenic emissions and climatic variability&lt;/IDText&gt;&lt;MDL Ref_Type="Journal"&gt;&lt;Ref_Type&gt;Journal&lt;/Ref_Type&gt;&lt;Ref_ID&gt;2380&lt;/Ref_ID&gt;&lt;Title_Primary&gt;Atmospheric methane between 1000 AD and present: Evidence of anthropogenic emissions and climatic variability&lt;/Title_Primary&gt;&lt;Authors_Primary&gt;Etheridge,D.M&lt;/Authors_Primary&gt;&lt;Authors_Primary&gt;Steele,L.P.&lt;/Authors_Primary&gt;&lt;Authors_Primary&gt;Francey,R.J.&lt;/Authors_Primary&gt;&lt;Authors_Primary&gt;Langenfelds,R.L.&lt;/Authors_Primary&gt;&lt;Date_Primary&gt;1998&lt;/Date_Primary&gt;&lt;Keywords&gt;methane&lt;/Keywords&gt;&lt;Keywords&gt;EMISSIONS&lt;/Keywords&gt;&lt;Keywords&gt;EMISSION&lt;/Keywords&gt;&lt;Keywords&gt;VARIABILITY&lt;/Keywords&gt;&lt;Keywords&gt;ATMOSPHERIC METHANE&lt;/Keywords&gt;&lt;Start_Page&gt;15979&lt;/Start_Page&gt;&lt;End_Page&gt;15993&lt;/End_Page&gt;&lt;Periodical&gt;J.Geophys.Res.&lt;/Periodical&gt;&lt;Volume&gt;103&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Etheridg</w:t>
      </w:r>
      <w:r>
        <w:rPr>
          <w:i/>
        </w:rPr>
        <w:t>e et a</w:t>
      </w:r>
      <w:r>
        <w:rPr/>
        <w:t>l. 1998a</w:t>
      </w:r>
      <w:r>
        <w:rPr/>
      </w:r>
      <w:r>
        <w:rPr/>
        <w:fldChar w:fldCharType="end"/>
      </w:r>
      <w:r>
        <w:rPr/>
        <w:t>); the Cape Grim Air archive (</w:t>
      </w:r>
      <w:r>
        <w:fldChar w:fldCharType="begin"/>
      </w:r>
      <w:r>
        <w:rPr/>
        <w:instrText xml:space="preserve"> ADDIN REFMGR.CITE &lt;Refman&gt;&lt;Cite&gt;&lt;Author&gt;Etheridge&lt;/Author&gt;&lt;Year&gt;1998&lt;/Year&gt;&lt;RecNum&gt;2380&lt;/RecNum&gt;&lt;IDText&gt;Atmospheric methane between 1000 AD and present: Evidence of anthropogenic emissions and climatic variability&lt;/IDText&gt;&lt;MDL Ref_Type="Journal"&gt;&lt;Ref_Type&gt;Journal&lt;/Ref_Type&gt;&lt;Ref_ID&gt;2380&lt;/Ref_ID&gt;&lt;Title_Primary&gt;Atmospheric methane between 1000 AD and present: Evidence of anthropogenic emissions and climatic variability&lt;/Title_Primary&gt;&lt;Authors_Primary&gt;Etheridge,D.M&lt;/Authors_Primary&gt;&lt;Authors_Primary&gt;Steele,L.P.&lt;/Authors_Primary&gt;&lt;Authors_Primary&gt;Francey,R.J.&lt;/Authors_Primary&gt;&lt;Authors_Primary&gt;Langenfelds,R.L.&lt;/Authors_Primary&gt;&lt;Date_Primary&gt;1998&lt;/Date_Primary&gt;&lt;Keywords&gt;methane&lt;/Keywords&gt;&lt;Keywords&gt;EMISSIONS&lt;/Keywords&gt;&lt;Keywords&gt;EMISSION&lt;/Keywords&gt;&lt;Keywords&gt;VARIABILITY&lt;/Keywords&gt;&lt;Keywords&gt;ATMOSPHERIC METHANE&lt;/Keywords&gt;&lt;Start_Page&gt;15979&lt;/Start_Page&gt;&lt;End_Page&gt;15993&lt;/End_Page&gt;&lt;Periodical&gt;J.Geophys.Res.&lt;/Periodical&gt;&lt;Volume&gt;103&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Etheridg</w:t>
      </w:r>
      <w:r>
        <w:rPr>
          <w:i/>
        </w:rPr>
        <w:t>e et a</w:t>
      </w:r>
      <w:r>
        <w:rPr/>
        <w:t>l. 1998a</w:t>
      </w:r>
      <w:r>
        <w:rPr/>
      </w:r>
      <w:r>
        <w:rPr/>
        <w:fldChar w:fldCharType="end"/>
      </w:r>
      <w:r>
        <w:rPr/>
        <w:t xml:space="preserve">); and flask measurements at Cape Grim, Tasmania, and Mauna Loa, Hawaii (CSIRO flask network, archived at </w:t>
      </w:r>
      <w:r>
        <w:rPr>
          <w:rStyle w:val="InternetLink"/>
        </w:rPr>
        <w:t>http://cdiac.ornl.gov/trends/atm_meth/csiro/csiro_gaslabch4.html</w:t>
      </w:r>
      <w:r>
        <w:rPr/>
        <w:t>).  Upper and lower panels show data on 1000-year and 50-year time axes, respectively.</w:t>
      </w:r>
    </w:p>
    <w:p>
      <w:pPr>
        <w:pStyle w:val="Normal"/>
        <w:spacing w:lineRule="auto" w:line="240"/>
        <w:rPr/>
      </w:pPr>
      <w:r>
        <w:rPr/>
      </w:r>
      <w:r>
        <w:br w:type="page"/>
      </w:r>
    </w:p>
    <w:p>
      <w:pPr>
        <w:pStyle w:val="Normal"/>
        <w:jc w:val="center"/>
        <w:rPr/>
      </w:pPr>
      <w:r>
        <w:rPr/>
        <w:drawing>
          <wp:inline distT="0" distB="0" distL="0" distR="0">
            <wp:extent cx="5367655" cy="601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9" t="-8" r="-9" b="-8"/>
                    <a:stretch>
                      <a:fillRect/>
                    </a:stretch>
                  </pic:blipFill>
                  <pic:spPr bwMode="auto">
                    <a:xfrm>
                      <a:off x="0" y="0"/>
                      <a:ext cx="5367655" cy="6011545"/>
                    </a:xfrm>
                    <a:prstGeom prst="rect">
                      <a:avLst/>
                    </a:prstGeom>
                  </pic:spPr>
                </pic:pic>
              </a:graphicData>
            </a:graphic>
          </wp:inline>
        </w:drawing>
      </w:r>
    </w:p>
    <w:p>
      <w:pPr>
        <w:pStyle w:val="Normal"/>
        <w:spacing w:lineRule="auto" w:line="240"/>
        <w:rPr>
          <w:lang w:val="en-US"/>
        </w:rPr>
      </w:pPr>
      <w:r>
        <w:rPr/>
        <w:t xml:space="preserve">Figure 3: Estimates of sources (upper panel) and sinks (lower panel) in the global atmospheric methane budget. Note different scales. References: </w:t>
      </w:r>
      <w:r>
        <w:fldChar w:fldCharType="begin"/>
      </w:r>
      <w:r>
        <w:rPr/>
        <w:instrText xml:space="preserve"> ADDIN REFMGR.CITE &lt;Refman&gt;&lt;Cite&gt;&lt;Author&gt;Fung&lt;/Author&gt;&lt;Year&gt;1991&lt;/Year&gt;&lt;RecNum&gt;2383&lt;/RecNum&gt;&lt;IDText&gt;Three-dimensional model synthesis of the global methane cycle&lt;/IDText&gt;&lt;MDL Ref_Type="Journal"&gt;&lt;Ref_Type&gt;Journal&lt;/Ref_Type&gt;&lt;Ref_ID&gt;2383&lt;/Ref_ID&gt;&lt;Title_Primary&gt;Three-dimensional model synthesis of the global methane cycle&lt;/Title_Primary&gt;&lt;Authors_Primary&gt;Fung,I.Y.&lt;/Authors_Primary&gt;&lt;Authors_Primary&gt;John,J.&lt;/Authors_Primary&gt;&lt;Authors_Primary&gt;Lerner,J.&lt;/Authors_Primary&gt;&lt;Authors_Primary&gt;Mathews,E.&lt;/Authors_Primary&gt;&lt;Authors_Primary&gt;Prather,M.&lt;/Authors_Primary&gt;&lt;Authors_Primary&gt;Steele,L.P.&lt;/Authors_Primary&gt;&lt;Authors_Primary&gt;Fraser,P.J.&lt;/Authors_Primary&gt;&lt;Date_Primary&gt;1991&lt;/Date_Primary&gt;&lt;Keywords&gt;MODEL&lt;/Keywords&gt;&lt;Keywords&gt;global&lt;/Keywords&gt;&lt;Keywords&gt;methane&lt;/Keywords&gt;&lt;Keywords&gt;CYCLE&lt;/Keywords&gt;&lt;Start_Page&gt;13033&lt;/Start_Page&gt;&lt;End_Page&gt;13065&lt;/End_Page&gt;&lt;Periodical&gt;J.Geophys.Res.&lt;/Periodical&gt;&lt;Volume&gt;96&lt;/Volume&gt;&lt;ZZ_JournalFull&gt;&lt;f name="System"&gt;Journal of Geophysical Research&lt;/f&gt;&lt;/ZZ_JournalFull&gt;&lt;ZZ_JournalStdAbbrev&gt;&lt;f name="System"&gt;J.Geophys.Res.&lt;/f&gt;&lt;/ZZ_JournalStdAbbrev&gt;&lt;ZZ_WorkformID&gt;1&lt;/ZZ_WorkformID&gt;&lt;/MDL&gt;&lt;/Cite&gt;&lt;/Refman&gt;</w:instrText>
      </w:r>
      <w:r>
        <w:rPr/>
      </w:r>
      <w:r>
        <w:rPr/>
        <w:fldChar w:fldCharType="separate"/>
      </w:r>
      <w:r>
        <w:rPr/>
        <w:t>Fun</w:t>
      </w:r>
      <w:r>
        <w:rPr>
          <w:i/>
        </w:rPr>
        <w:t>g et a</w:t>
      </w:r>
      <w:r>
        <w:rPr/>
        <w:t>l. 1991</w:t>
      </w:r>
      <w:r>
        <w:rPr/>
      </w:r>
      <w:r>
        <w:rPr/>
        <w:fldChar w:fldCharType="end"/>
      </w:r>
      <w:r>
        <w:rPr/>
        <w:t xml:space="preserve"> (F91); </w:t>
      </w:r>
      <w:r>
        <w:fldChar w:fldCharType="begin"/>
      </w:r>
      <w:r>
        <w:rPr/>
        <w:instrText xml:space="preserve"> ADDIN REFMGR.CITE &lt;Refman&gt;&lt;Cite&gt;&lt;Author&gt;Hein&lt;/Author&gt;&lt;Year&gt;1997&lt;/Year&gt;&lt;RecNum&gt;2384&lt;/RecNum&gt;&lt;IDText&gt;An inverse modelling approach to investigate the global atmospheric methane cycle&lt;/IDText&gt;&lt;MDL Ref_Type="Journal"&gt;&lt;Ref_Type&gt;Journal&lt;/Ref_Type&gt;&lt;Ref_ID&gt;2384&lt;/Ref_ID&gt;&lt;Title_Primary&gt;An inverse modelling approach to investigate the global atmospheric methane cycle&lt;/Title_Primary&gt;&lt;Authors_Primary&gt;Hein,R.&lt;/Authors_Primary&gt;&lt;Authors_Primary&gt;Crutzen,P.J.&lt;/Authors_Primary&gt;&lt;Authors_Primary&gt;Heimann,M.&lt;/Authors_Primary&gt;&lt;Date_Primary&gt;1997&lt;/Date_Primary&gt;&lt;Keywords&gt;CYCLE&lt;/Keywords&gt;&lt;Keywords&gt;global&lt;/Keywords&gt;&lt;Keywords&gt;methane&lt;/Keywords&gt;&lt;Keywords&gt;modelling&lt;/Keywords&gt;&lt;Start_Page&gt;43&lt;/Start_Page&gt;&lt;End_Page&gt;76&lt;/End_Page&gt;&lt;Periodical&gt;Global Biogeochem.Cycles&lt;/Periodical&gt;&lt;Volume&gt;11&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r>
      <w:r>
        <w:rPr/>
        <w:fldChar w:fldCharType="separate"/>
      </w:r>
      <w:r>
        <w:rPr/>
        <w:t>Hein, Crutzen and Heimann 1997</w:t>
      </w:r>
      <w:r>
        <w:rPr/>
      </w:r>
      <w:r>
        <w:rPr/>
        <w:fldChar w:fldCharType="end"/>
      </w:r>
      <w:r>
        <w:rPr/>
        <w:t xml:space="preserve"> (H97); </w:t>
      </w:r>
      <w:r>
        <w:fldChar w:fldCharType="begin"/>
      </w:r>
      <w:r>
        <w:rPr/>
        <w:instrText xml:space="preserve"> ADDIN REFMGR.CITE &lt;Refman&gt;&lt;Cite&gt;&lt;Author&gt;Lelieveld&lt;/Author&gt;&lt;Year&gt;1998&lt;/Year&gt;&lt;RecNum&gt;2385&lt;/RecNum&gt;&lt;IDText&gt;Changing concentration, lifetime and climate forcing of atmospheric methane&lt;/IDText&gt;&lt;MDL Ref_Type="Journal"&gt;&lt;Ref_Type&gt;Journal&lt;/Ref_Type&gt;&lt;Ref_ID&gt;2385&lt;/Ref_ID&gt;&lt;Title_Primary&gt;Changing concentration, lifetime and climate forcing of atmospheric methane&lt;/Title_Primary&gt;&lt;Authors_Primary&gt;Lelieveld,J.&lt;/Authors_Primary&gt;&lt;Authors_Primary&gt;Crutzen,P.J.&lt;/Authors_Primary&gt;&lt;Authors_Primary&gt;Dentener,F.J.&lt;/Authors_Primary&gt;&lt;Date_Primary&gt;1998&lt;/Date_Primary&gt;&lt;Keywords&gt;CLIMATE&lt;/Keywords&gt;&lt;Keywords&gt;methane&lt;/Keywords&gt;&lt;Start_Page&gt;128&lt;/Start_Page&gt;&lt;End_Page&gt;150&lt;/End_Page&gt;&lt;Periodical&gt;Tellus Ser.B&lt;/Periodical&gt;&lt;Volume&gt;50&lt;/Volume&gt;&lt;ZZ_JournalFull&gt;&lt;f name="System"&gt;Tellus Series B-Chemical and Physical Meteorology&lt;/f&gt;&lt;/ZZ_JournalFull&gt;&lt;ZZ_JournalStdAbbrev&gt;&lt;f name="System"&gt;Tellus Ser.B&lt;/f&gt;&lt;/ZZ_JournalStdAbbrev&gt;&lt;ZZ_WorkformID&gt;1&lt;/ZZ_WorkformID&gt;&lt;/MDL&gt;&lt;/Cite&gt;&lt;/Refman&gt;</w:instrText>
      </w:r>
      <w:r>
        <w:rPr/>
      </w:r>
      <w:r>
        <w:rPr/>
        <w:fldChar w:fldCharType="separate"/>
      </w:r>
      <w:r>
        <w:rPr/>
        <w:t>Lelieveld, Crutzen and Dentener 1998</w:t>
      </w:r>
      <w:r>
        <w:rPr/>
      </w:r>
      <w:r>
        <w:rPr/>
        <w:fldChar w:fldCharType="end"/>
      </w:r>
      <w:r>
        <w:rPr/>
        <w:t xml:space="preserve"> (L98); </w:t>
      </w:r>
      <w:r>
        <w:fldChar w:fldCharType="begin"/>
      </w:r>
      <w:r>
        <w:rPr>
          <w:lang w:val="nb-NO"/>
        </w:rPr>
        <w:instrText xml:space="preserve"> ADDIN REFMGR.CITE &lt;Refman&gt;&lt;Cite&gt;&lt;Author&gt;Houweling&lt;/Author&gt;&lt;Year&gt;1999&lt;/Year&gt;&lt;RecNum&gt;2386&lt;/RecNum&gt;&lt;IDText&gt;Inverse modeling of methane sources and sinks using the adjoint of a global transport model&lt;/IDText&gt;&lt;MDL Ref_Type="Journal"&gt;&lt;Ref_Type&gt;Journal&lt;/Ref_Type&gt;&lt;Ref_ID&gt;2386&lt;/Ref_ID&gt;&lt;Title_Primary&gt;Inverse modeling of methane sources and sinks using the adjoint of a global transport model&lt;/Title_Primary&gt;&lt;Authors_Primary&gt;Houweling,S.&lt;/Authors_Primary&gt;&lt;Authors_Primary&gt;Kaminski,T.&lt;/Authors_Primary&gt;&lt;Authors_Primary&gt;Dentener,F.J.&lt;/Authors_Primary&gt;&lt;Authors_Primary&gt;Lelieveld,J.&lt;/Authors_Primary&gt;&lt;Authors_Primary&gt;Heimann,M.&lt;/Authors_Primary&gt;&lt;Date_Primary&gt;1999&lt;/Date_Primary&gt;&lt;Keywords&gt;inverse modeling&lt;/Keywords&gt;&lt;Keywords&gt;MODELING&lt;/Keywords&gt;&lt;Keywords&gt;methane&lt;/Keywords&gt;&lt;Keywords&gt;SINKS&lt;/Keywords&gt;&lt;Keywords&gt;SINK&lt;/Keywords&gt;&lt;Keywords&gt;adjoint&lt;/Keywords&gt;&lt;Keywords&gt;global&lt;/Keywords&gt;&lt;Keywords&gt;TRANSPORT&lt;/Keywords&gt;&lt;Keywords&gt;TRANSPORT MODEL&lt;/Keywords&gt;&lt;Keywords&gt;MODEL&lt;/Keywords&gt;&lt;Start_Page&gt;26137&lt;/Start_Page&gt;&lt;End_Page&gt;26160&lt;/End_Page&gt;&lt;Periodical&gt;J.Geophys.Res.&lt;/Periodical&gt;&lt;Volume&gt;104&lt;/Volume&gt;&lt;ZZ_JournalFull&gt;&lt;f name="System"&gt;Journal of Geophysical Research&lt;/f&gt;&lt;/ZZ_JournalFull&gt;&lt;ZZ_JournalStdAbbrev&gt;&lt;f name="System"&gt;J.Geophys.Res.&lt;/f&gt;&lt;/ZZ_JournalStdAbbrev&gt;&lt;ZZ_WorkformID&gt;1&lt;/ZZ_WorkformID&gt;&lt;/MDL&gt;&lt;/Cite&gt;&lt;/Refman&gt;</w:instrText>
      </w:r>
      <w:r>
        <w:rPr>
          <w:lang w:val="nb-NO"/>
        </w:rPr>
      </w:r>
      <w:r>
        <w:rPr>
          <w:lang w:val="nb-NO"/>
        </w:rPr>
        <w:fldChar w:fldCharType="separate"/>
      </w:r>
      <w:r>
        <w:rPr>
          <w:lang w:val="nb-NO"/>
        </w:rPr>
        <w:t>Houwelin</w:t>
      </w:r>
      <w:r>
        <w:rPr>
          <w:i/>
          <w:lang w:val="nb-NO"/>
        </w:rPr>
        <w:t>g et a</w:t>
      </w:r>
      <w:r>
        <w:rPr>
          <w:lang w:val="nb-NO"/>
        </w:rPr>
        <w:t>l. 1999</w:t>
      </w:r>
      <w:r>
        <w:rPr>
          <w:lang w:val="nb-NO"/>
        </w:rPr>
      </w:r>
      <w:r>
        <w:rPr>
          <w:lang w:val="nb-NO"/>
        </w:rPr>
        <w:fldChar w:fldCharType="end"/>
      </w:r>
      <w:r>
        <w:rPr>
          <w:lang w:val="nb-NO"/>
        </w:rPr>
        <w:t xml:space="preserve"> (H99); </w:t>
      </w:r>
      <w:r>
        <w:fldChar w:fldCharType="begin"/>
      </w:r>
      <w:r>
        <w:rPr>
          <w:lang w:val="nb-NO"/>
        </w:rPr>
        <w:instrText xml:space="preserve"> ADDIN REFMGR.CITE &lt;Refman&gt;&lt;Cite&gt;&lt;Author&gt;Mosier&lt;/Author&gt;&lt;Year&gt;1998&lt;/Year&gt;&lt;RecNum&gt;2387&lt;/RecNum&gt;&lt;IDText&gt;Mitigating agricultural emissions of methane&lt;/IDText&gt;&lt;MDL Ref_Type="Journal"&gt;&lt;Ref_Type&gt;Journal&lt;/Ref_Type&gt;&lt;Ref_ID&gt;2387&lt;/Ref_ID&gt;&lt;Title_Primary&gt;Mitigating agricultural emissions of methane&lt;/Title_Primary&gt;&lt;Authors_Primary&gt;Mosier,A.R.&lt;/Authors_Primary&gt;&lt;Authors_Primary&gt;Duxbury,J.M.&lt;/Authors_Primary&gt;&lt;Authors_Primary&gt;Freney,J.R.&lt;/Authors_Primary&gt;&lt;Authors_Primary&gt;Heinemeyer,O.&lt;/Authors_Primary&gt;&lt;Authors_Primary&gt;Minami,K.&lt;/Authors_Primary&gt;&lt;Authors_Primary&gt;Johnson,D.E.&lt;/Authors_Primary&gt;&lt;Date_Primary&gt;1998&lt;/Date_Primary&gt;&lt;Keywords&gt;EMISSION&lt;/Keywords&gt;&lt;Keywords&gt;EMISSIONS&lt;/Keywords&gt;&lt;Keywords&gt;methane&lt;/Keywords&gt;&lt;Start_Page&gt;39&lt;/Start_Page&gt;&lt;End_Page&gt;80&lt;/End_Page&gt;&lt;Periodical&gt;Climatic Change&lt;/Periodical&gt;&lt;Volume&gt;40&lt;/Volume&gt;&lt;ZZ_JournalFull&gt;&lt;f name="System"&gt;Climatic Change&lt;/f&gt;&lt;/ZZ_JournalFull&gt;&lt;ZZ_WorkformID&gt;1&lt;/ZZ_WorkformID&gt;&lt;/MDL&gt;&lt;/Cite&gt;&lt;/Refman&gt;</w:instrText>
      </w:r>
      <w:r>
        <w:rPr>
          <w:lang w:val="nb-NO"/>
        </w:rPr>
      </w:r>
      <w:r>
        <w:rPr>
          <w:lang w:val="nb-NO"/>
        </w:rPr>
        <w:fldChar w:fldCharType="separate"/>
      </w:r>
      <w:r>
        <w:rPr>
          <w:lang w:val="nb-NO"/>
        </w:rPr>
        <w:t>Mosie</w:t>
      </w:r>
      <w:r>
        <w:rPr>
          <w:i/>
          <w:lang w:val="nb-NO"/>
        </w:rPr>
        <w:t>r et a</w:t>
      </w:r>
      <w:r>
        <w:rPr>
          <w:lang w:val="nb-NO"/>
        </w:rPr>
        <w:t>l. 1998</w:t>
      </w:r>
      <w:r>
        <w:rPr>
          <w:lang w:val="nb-NO"/>
        </w:rPr>
      </w:r>
      <w:r>
        <w:rPr>
          <w:lang w:val="nb-NO"/>
        </w:rPr>
        <w:fldChar w:fldCharType="end"/>
      </w:r>
      <w:r>
        <w:rPr>
          <w:lang w:val="nb-NO"/>
        </w:rPr>
        <w:t xml:space="preserve"> (M98); </w:t>
      </w:r>
      <w:r>
        <w:fldChar w:fldCharType="begin"/>
      </w:r>
      <w:r>
        <w:rPr>
          <w:lang w:val="en-US"/>
        </w:rPr>
        <w:instrText xml:space="preserve"> ADDIN REFMGR.CITE &lt;Refman&gt;&lt;Cite&gt;&lt;Author&gt;Olivier&lt;/Author&gt;&lt;Year&gt;1999&lt;/Year&gt;&lt;RecNum&gt;2388&lt;/RecNum&gt;&lt;IDText&gt;Sectoral emission inventories of greenhouse gases for 1990 on a per country basis as well as on 1x1&lt;/IDText&gt;&lt;MDL Ref_Type="Journal"&gt;&lt;Ref_Type&gt;Journal&lt;/Ref_Type&gt;&lt;Ref_ID&gt;2388&lt;/Ref_ID&gt;&lt;Title_Primary&gt;Sectoral emission inventories of greenhouse gases for 1990 on a per country basis as well as on 1x1&lt;/Title_Primary&gt;&lt;Authors_Primary&gt;Olivier,J.G.J.&lt;/Authors_Primary&gt;&lt;Authors_Primary&gt;Bouwman,A.F.&lt;/Authors_Primary&gt;&lt;Authors_Primary&gt;Berdowski,J.J.M.&lt;/Authors_Primary&gt;&lt;Authors_Primary&gt;Veldt,C.&lt;/Authors_Primary&gt;&lt;Authors_Primary&gt;Bloos,J.P.J.&lt;/Authors_Primary&gt;&lt;Authors_Primary&gt;Visschedijk,A.J.H&lt;/Authors_Primary&gt;&lt;Authors_Primary&gt;van der Maas,C.W.M.&lt;/Authors_Primary&gt;&lt;Authors_Primary&gt;Zasndveld,P.Y.J.&lt;/Authors_Primary&gt;&lt;Date_Primary&gt;1999&lt;/Date_Primary&gt;&lt;Keywords&gt;EMISSION&lt;/Keywords&gt;&lt;Keywords&gt;INVENTORY&lt;/Keywords&gt;&lt;Keywords&gt;GREENHOUSE GASES&lt;/Keywords&gt;&lt;Keywords&gt;GASES&lt;/Keywords&gt;&lt;Start_Page&gt;241&lt;/Start_Page&gt;&lt;End_Page&gt;263&lt;/End_Page&gt;&lt;Periodical&gt;Environmental Science and Policy&lt;/Periodical&gt;&lt;Volume&gt;2&lt;/Volume&gt;&lt;ZZ_JournalFull&gt;&lt;f name="System"&gt;Environmental Science and Policy&lt;/f&gt;&lt;/ZZ_JournalFull&gt;&lt;ZZ_WorkformID&gt;1&lt;/ZZ_WorkformID&gt;&lt;/MDL&gt;&lt;/Cite&gt;&lt;/Refman&gt;</w:instrText>
      </w:r>
      <w:r>
        <w:rPr>
          <w:lang w:val="en-US"/>
        </w:rPr>
      </w:r>
      <w:r>
        <w:rPr>
          <w:lang w:val="en-US"/>
        </w:rPr>
        <w:fldChar w:fldCharType="separate"/>
      </w:r>
      <w:r>
        <w:rPr>
          <w:lang w:val="en-US"/>
        </w:rPr>
        <w:t>Olivie</w:t>
      </w:r>
      <w:r>
        <w:rPr>
          <w:i/>
          <w:lang w:val="en-US"/>
        </w:rPr>
        <w:t>r et a</w:t>
      </w:r>
      <w:r>
        <w:rPr>
          <w:lang w:val="en-US"/>
        </w:rPr>
        <w:t>l. 1999</w:t>
      </w:r>
      <w:r>
        <w:rPr>
          <w:lang w:val="en-US"/>
        </w:rPr>
      </w:r>
      <w:r>
        <w:rPr>
          <w:lang w:val="en-US"/>
        </w:rPr>
        <w:fldChar w:fldCharType="end"/>
      </w:r>
      <w:r>
        <w:rPr>
          <w:lang w:val="en-US"/>
        </w:rPr>
        <w:t xml:space="preserve"> (O99); </w:t>
      </w:r>
      <w:r>
        <w:fldChar w:fldCharType="begin"/>
      </w:r>
      <w:r>
        <w:rPr>
          <w:lang w:val="en-US"/>
        </w:rPr>
        <w:instrText xml:space="preserve"> ADDIN REFMGR.CITE &lt;Refman&gt;&lt;Cite&gt;&lt;Author&gt;Cao&lt;/Author&gt;&lt;Year&gt;1998&lt;/Year&gt;&lt;RecNum&gt;2389&lt;/RecNum&gt;&lt;IDText&gt;Global methane emission from wetlands and its sensitivity to climate change&lt;/IDText&gt;&lt;MDL Ref_Type="Journal"&gt;&lt;Ref_Type&gt;Journal&lt;/Ref_Type&gt;&lt;Ref_ID&gt;2389&lt;/Ref_ID&gt;&lt;Title_Primary&gt;Global methane emission from wetlands and its sensitivity to climate change&lt;/Title_Primary&gt;&lt;Authors_Primary&gt;Cao,M.K.&lt;/Authors_Primary&gt;&lt;Authors_Primary&gt;Gregson,K.&lt;/Authors_Primary&gt;&lt;Authors_Primary&gt;Marshall,S.&lt;/Authors_Primary&gt;&lt;Date_Primary&gt;1998&lt;/Date_Primary&gt;&lt;Keywords&gt;global&lt;/Keywords&gt;&lt;Keywords&gt;methane&lt;/Keywords&gt;&lt;Keywords&gt;EMISSION&lt;/Keywords&gt;&lt;Keywords&gt;SENSITIVITY&lt;/Keywords&gt;&lt;Keywords&gt;CLIMATE&lt;/Keywords&gt;&lt;Keywords&gt;climate change&lt;/Keywords&gt;&lt;Keywords&gt;CLIMATE-CHANGE&lt;/Keywords&gt;&lt;Start_Page&gt;3293&lt;/Start_Page&gt;&lt;End_Page&gt;3299&lt;/End_Page&gt;&lt;Periodical&gt;Atmos.Environ.&lt;/Periodical&gt;&lt;Volume&gt;32&lt;/Volume&gt;&lt;ZZ_JournalFull&gt;&lt;f name="System"&gt;Atmospheric Environment&lt;/f&gt;&lt;/ZZ_JournalFull&gt;&lt;ZZ_JournalStdAbbrev&gt;&lt;f name="System"&gt;Atmos.Environ.&lt;/f&gt;&lt;/ZZ_JournalStdAbbrev&gt;&lt;ZZ_WorkformID&gt;1&lt;/ZZ_WorkformID&gt;&lt;/MDL&gt;&lt;/Cite&gt;&lt;/Refman&gt;</w:instrText>
      </w:r>
      <w:r>
        <w:rPr>
          <w:lang w:val="en-US"/>
        </w:rPr>
      </w:r>
      <w:r>
        <w:rPr>
          <w:lang w:val="en-US"/>
        </w:rPr>
        <w:fldChar w:fldCharType="separate"/>
      </w:r>
      <w:r>
        <w:rPr>
          <w:lang w:val="en-US"/>
        </w:rPr>
        <w:t>Cao, Gregson and Marshall 1998</w:t>
      </w:r>
      <w:r>
        <w:rPr>
          <w:lang w:val="en-US"/>
        </w:rPr>
      </w:r>
      <w:r>
        <w:rPr>
          <w:lang w:val="en-US"/>
        </w:rPr>
        <w:fldChar w:fldCharType="end"/>
      </w:r>
      <w:r>
        <w:rPr>
          <w:lang w:val="en-US"/>
        </w:rPr>
        <w:t xml:space="preserve"> (C98); </w:t>
      </w:r>
      <w:r>
        <w:fldChar w:fldCharType="begin"/>
      </w:r>
      <w:r>
        <w:rPr>
          <w:lang w:val="en-US"/>
        </w:rPr>
        <w:instrText xml:space="preserve"> ADDIN REFMGR.CITE &lt;Refman&gt;&lt;Cite&gt;&lt;Author&gt;Wuebbles&lt;/Author&gt;&lt;Year&gt;2002&lt;/Year&gt;&lt;RecNum&gt;2390&lt;/RecNum&gt;&lt;IDText&gt;Atmospheric methane and global change&lt;/IDText&gt;&lt;MDL Ref_Type="Journal"&gt;&lt;Ref_Type&gt;Journal&lt;/Ref_Type&gt;&lt;Ref_ID&gt;2390&lt;/Ref_ID&gt;&lt;Title_Primary&gt;Atmospheric methane and global change&lt;/Title_Primary&gt;&lt;Authors_Primary&gt;Wuebbles,D.J.&lt;/Authors_Primary&gt;&lt;Authors_Primary&gt;Hayhoe,K.&lt;/Authors_Primary&gt;&lt;Date_Primary&gt;2002&lt;/Date_Primary&gt;&lt;Keywords&gt;global&lt;/Keywords&gt;&lt;Keywords&gt;GLOBAL CHANGE&lt;/Keywords&gt;&lt;Keywords&gt;methane&lt;/Keywords&gt;&lt;Start_Page&gt;177&lt;/Start_Page&gt;&lt;End_Page&gt;210&lt;/End_Page&gt;&lt;Periodical&gt;Earth-Science Reviews&lt;/Periodical&gt;&lt;Volume&gt;57&lt;/Volume&gt;&lt;ZZ_JournalFull&gt;&lt;f name="System"&gt;Earth-Science Reviews&lt;/f&gt;&lt;/ZZ_JournalFull&gt;&lt;ZZ_WorkformID&gt;1&lt;/ZZ_WorkformID&gt;&lt;/MDL&gt;&lt;/Cite&gt;&lt;/Refman&gt;</w:instrText>
      </w:r>
      <w:r>
        <w:rPr>
          <w:lang w:val="en-US"/>
        </w:rPr>
      </w:r>
      <w:r>
        <w:rPr>
          <w:lang w:val="en-US"/>
        </w:rPr>
        <w:fldChar w:fldCharType="separate"/>
      </w:r>
      <w:r>
        <w:rPr>
          <w:lang w:val="en-US"/>
        </w:rPr>
        <w:t>Wuebbles and Hayhoe 2002</w:t>
      </w:r>
      <w:r>
        <w:rPr>
          <w:lang w:val="en-US"/>
        </w:rPr>
      </w:r>
      <w:r>
        <w:rPr>
          <w:lang w:val="en-US"/>
        </w:rPr>
        <w:fldChar w:fldCharType="end"/>
      </w:r>
      <w:r>
        <w:rPr>
          <w:lang w:val="en-US"/>
        </w:rPr>
        <w:t xml:space="preserve"> (W2002); </w:t>
      </w:r>
      <w:r>
        <w:fldChar w:fldCharType="begin"/>
      </w:r>
      <w:r>
        <w:rPr>
          <w:lang w:val="en-US"/>
        </w:rPr>
        <w:instrText xml:space="preserve"> ADDIN REFMGR.CITE &lt;Refman&gt;&lt;Cite&gt;&lt;Author&gt;Bogner&lt;/Author&gt;&lt;Year&gt;2003&lt;/Year&gt;&lt;RecNum&gt;2395&lt;/RecNum&gt;&lt;IDText&gt;Global methane emissions from landfills: New methodology and annual estimates 1980&amp;#x2013;1996&lt;/IDText&gt;&lt;MDL Ref_Type="Journal"&gt;&lt;Ref_Type&gt;Journal&lt;/Ref_Type&gt;&lt;Ref_ID&gt;2395&lt;/Ref_ID&gt;&lt;Title_Primary&gt;Global methane emissions from landfills: New methodology and annual estimates 1980&amp;#x2013;1996&lt;/Title_Primary&gt;&lt;Authors_Primary&gt;Bogner,J.&lt;/Authors_Primary&gt;&lt;Authors_Primary&gt;Matthews,E.&lt;/Authors_Primary&gt;&lt;Date_Primary&gt;2003&lt;/Date_Primary&gt;&lt;Keywords&gt;EMISSION&lt;/Keywords&gt;&lt;Keywords&gt;EMISSIONS&lt;/Keywords&gt;&lt;Keywords&gt;global&lt;/Keywords&gt;&lt;Keywords&gt;methane&lt;/Keywords&gt;&lt;Start_Page&gt;doi:10.1029/2002GB001913&lt;/Start_Page&gt;&lt;Periodical&gt;Global Biogeochem.Cycles&lt;/Periodical&gt;&lt;Volume&gt;17&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lang w:val="en-US"/>
        </w:rPr>
      </w:r>
      <w:r>
        <w:rPr>
          <w:lang w:val="en-US"/>
        </w:rPr>
        <w:fldChar w:fldCharType="separate"/>
      </w:r>
      <w:r>
        <w:rPr>
          <w:lang w:val="en-US"/>
        </w:rPr>
        <w:t>Bogner and Matthews 2003</w:t>
      </w:r>
      <w:r>
        <w:rPr>
          <w:lang w:val="en-US"/>
        </w:rPr>
      </w:r>
      <w:r>
        <w:rPr>
          <w:lang w:val="en-US"/>
        </w:rPr>
        <w:fldChar w:fldCharType="end"/>
      </w:r>
      <w:r>
        <w:rPr>
          <w:lang w:val="en-US"/>
        </w:rPr>
        <w:t xml:space="preserve"> (B2003); </w:t>
      </w:r>
      <w:r>
        <w:fldChar w:fldCharType="begin"/>
      </w:r>
      <w:r>
        <w:rPr>
          <w:lang w:val="en-US"/>
        </w:rPr>
        <w:instrText xml:space="preserve"> ADDIN REFMGR.CITE &lt;Refman&gt;&lt;Cite&gt;&lt;Author&gt;Mikaloff Fletcher&lt;/Author&gt;&lt;Year&gt;2004&lt;/Year&gt;&lt;RecNum&gt;2391&lt;/RecNum&gt;&lt;IDText&gt;CH4 sources estimated from atmospheric observations of CH4 and its 13C/12C isotopic ratios: 1. Inverse modelling of source processes&lt;/IDText&gt;&lt;MDL Ref_Type="Journal"&gt;&lt;Ref_Type&gt;Journal&lt;/Ref_Type&gt;&lt;Ref_ID&gt;2391&lt;/Ref_ID&gt;&lt;Title_Primary&gt;CH4 sources estimated from atmospheric observations of CH4 and its 13C/12C isotopic ratios: 1. Inverse modelling of source processes&lt;/Title_Primary&gt;&lt;Authors_Primary&gt;Mikaloff Fletcher,S.E.&lt;/Authors_Primary&gt;&lt;Authors_Primary&gt;Tans,P.P.&lt;/Authors_Primary&gt;&lt;Authors_Primary&gt;Bruhwiler,L.M.&lt;/Authors_Primary&gt;&lt;Authors_Primary&gt;Miller,J.B.&lt;/Authors_Primary&gt;&lt;Authors_Primary&gt;Heimann,M.&lt;/Authors_Primary&gt;&lt;Date_Primary&gt;2004&lt;/Date_Primary&gt;&lt;Keywords&gt;observations&lt;/Keywords&gt;&lt;Keywords&gt;RATIOS&lt;/Keywords&gt;&lt;Keywords&gt;RATIO&lt;/Keywords&gt;&lt;Keywords&gt;modelling&lt;/Keywords&gt;&lt;Keywords&gt;process&lt;/Keywords&gt;&lt;Start_Page&gt;doi:10.1029/2004GB002223&lt;/Start_Page&gt;&lt;Periodical&gt;Global Biogeochem.Cycles&lt;/Periodical&gt;&lt;Volume&gt;18&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Cite&gt;&lt;Author&gt;Mikaloff Fletcher&lt;/Author&gt;&lt;Year&gt;2004&lt;/Year&gt;&lt;RecNum&gt;2392&lt;/RecNum&gt;&lt;IDText&gt;CH4 sources estimated from atmospheric observations of CH4 and its 13C/12C isotopic ratios: 2. Inverse modelling of CH4 fluxes from geographical regions&lt;/IDText&gt;&lt;MDL Ref_Type="Journal"&gt;&lt;Ref_Type&gt;Journal&lt;/Ref_Type&gt;&lt;Ref_ID&gt;2392&lt;/Ref_ID&gt;&lt;Title_Primary&gt;CH4 sources estimated from atmospheric observations of CH4 and its 13C/12C isotopic ratios: 2. Inverse modelling of CH4 fluxes from geographical regions&lt;/Title_Primary&gt;&lt;Authors_Primary&gt;Mikaloff Fletcher,S.E.&lt;/Authors_Primary&gt;&lt;Authors_Primary&gt;Tans,P.P.&lt;/Authors_Primary&gt;&lt;Authors_Primary&gt;Bruhwiler,L.M.&lt;/Authors_Primary&gt;&lt;Authors_Primary&gt;Miller,J.B.&lt;/Authors_Primary&gt;&lt;Authors_Primary&gt;Heimann,M.&lt;/Authors_Primary&gt;&lt;Date_Primary&gt;2004&lt;/Date_Primary&gt;&lt;Keywords&gt;observations&lt;/Keywords&gt;&lt;Keywords&gt;RATIOS&lt;/Keywords&gt;&lt;Keywords&gt;RATIO&lt;/Keywords&gt;&lt;Keywords&gt;modelling&lt;/Keywords&gt;&lt;Keywords&gt;process&lt;/Keywords&gt;&lt;Keywords&gt;FLUXES&lt;/Keywords&gt;&lt;Keywords&gt;FLUX&lt;/Keywords&gt;&lt;Keywords&gt;REGIONS&lt;/Keywords&gt;&lt;Keywords&gt;REGION&lt;/Keywords&gt;&lt;Start_Page&gt;doi:10.1029/2004GB002224&lt;/Start_Page&gt;&lt;Periodical&gt;Global Biogeochem.Cycles&lt;/Periodical&gt;&lt;Volume&gt;18&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lang w:val="en-US"/>
        </w:rPr>
      </w:r>
      <w:r>
        <w:rPr>
          <w:lang w:val="en-US"/>
        </w:rPr>
        <w:fldChar w:fldCharType="separate"/>
      </w:r>
      <w:r>
        <w:rPr>
          <w:lang w:val="en-US"/>
        </w:rPr>
        <w:t>Mikaloff Fletche</w:t>
      </w:r>
      <w:r>
        <w:rPr>
          <w:i/>
          <w:lang w:val="en-US"/>
        </w:rPr>
        <w:t>r et a</w:t>
      </w:r>
      <w:r>
        <w:rPr>
          <w:lang w:val="en-US"/>
        </w:rPr>
        <w:t>l. 2004a; Mikaloff Fletche</w:t>
      </w:r>
      <w:r>
        <w:rPr>
          <w:i/>
          <w:lang w:val="en-US"/>
        </w:rPr>
        <w:t>r et a</w:t>
      </w:r>
      <w:r>
        <w:rPr>
          <w:lang w:val="en-US"/>
        </w:rPr>
        <w:t>l. 2004b</w:t>
      </w:r>
      <w:r>
        <w:rPr>
          <w:lang w:val="en-US"/>
        </w:rPr>
      </w:r>
      <w:r>
        <w:rPr>
          <w:lang w:val="en-US"/>
        </w:rPr>
        <w:fldChar w:fldCharType="end"/>
      </w:r>
      <w:r>
        <w:rPr>
          <w:lang w:val="en-US"/>
        </w:rPr>
        <w:t xml:space="preserve"> (M2004); </w:t>
      </w:r>
      <w:r>
        <w:fldChar w:fldCharType="begin"/>
      </w:r>
      <w:r>
        <w:rPr>
          <w:lang w:val="nb-NO"/>
        </w:rPr>
        <w:instrText xml:space="preserve"> ADDIN REFMGR.CITE &lt;Refman&gt;&lt;Cite&gt;&lt;Author&gt;Wang&lt;/Author&gt;&lt;Year&gt;2004&lt;/Year&gt;&lt;RecNum&gt;2394&lt;/RecNum&gt;&lt;IDText&gt;A 3-D model analysis of the slowdown and interannual variability in the methane growth rate from 1988 to 1997&lt;/IDText&gt;&lt;MDL Ref_Type="Journal"&gt;&lt;Ref_Type&gt;Journal&lt;/Ref_Type&gt;&lt;Ref_ID&gt;2394&lt;/Ref_ID&gt;&lt;Title_Primary&gt;A 3-D model analysis of the slowdown and interannual variability in the methane growth rate from 1988 to 1997&lt;/Title_Primary&gt;&lt;Authors_Primary&gt;Wang,J.S.&lt;/Authors_Primary&gt;&lt;Authors_Primary&gt;Logan,J.A.&lt;/Authors_Primary&gt;&lt;Authors_Primary&gt;McElroy,M.B.&lt;/Authors_Primary&gt;&lt;Authors_Primary&gt;Duncan,B.N.&lt;/Authors_Primary&gt;&lt;Authors_Primary&gt;Megretskaia,I.A.&lt;/Authors_Primary&gt;&lt;Authors_Primary&gt;Yantosca,R.M.&lt;/Authors_Primary&gt;&lt;Date_Primary&gt;2004&lt;/Date_Primary&gt;&lt;Keywords&gt;MODEL&lt;/Keywords&gt;&lt;Keywords&gt;INTERANNUAL VARIABILITY&lt;/Keywords&gt;&lt;Keywords&gt;VARIABILITY&lt;/Keywords&gt;&lt;Keywords&gt;methane&lt;/Keywords&gt;&lt;Keywords&gt;GROWTH&lt;/Keywords&gt;&lt;Keywords&gt;GROWTH-RATE&lt;/Keywords&gt;&lt;Start_Page&gt;GB3011, doi:10.1029/2003GB002180&lt;/Start_Page&gt;&lt;Periodical&gt;Global Biogeochem.Cycles&lt;/Periodical&gt;&lt;Volume&gt;18&lt;/Volume&gt;&lt;ZZ_JournalFull&gt;&lt;f name="System"&gt;Global Biogeochemical Cycles&lt;/f&gt;&lt;/ZZ_JournalFull&gt;&lt;ZZ_JournalStdAbbrev&gt;&lt;f name="System"&gt;Global Biogeochem.Cycles&lt;/f&gt;&lt;/ZZ_JournalStdAbbrev&gt;&lt;ZZ_JournalUser1&gt;&lt;f name="System"&gt;GBC&lt;/f&gt;&lt;/ZZ_JournalUser1&gt;&lt;ZZ_WorkformID&gt;1&lt;/ZZ_WorkformID&gt;&lt;/MDL&gt;&lt;/Cite&gt;&lt;/Refman&gt;</w:instrText>
      </w:r>
      <w:r>
        <w:rPr>
          <w:lang w:val="nb-NO"/>
        </w:rPr>
      </w:r>
      <w:r>
        <w:rPr>
          <w:lang w:val="nb-NO"/>
        </w:rPr>
        <w:fldChar w:fldCharType="separate"/>
      </w:r>
      <w:r>
        <w:rPr>
          <w:lang w:val="nb-NO"/>
        </w:rPr>
        <w:t>Wan</w:t>
      </w:r>
      <w:r>
        <w:rPr>
          <w:i/>
          <w:lang w:val="nb-NO"/>
        </w:rPr>
        <w:t>g et a</w:t>
      </w:r>
      <w:r>
        <w:rPr>
          <w:lang w:val="nb-NO"/>
        </w:rPr>
        <w:t>l. 2004</w:t>
      </w:r>
      <w:r>
        <w:rPr>
          <w:lang w:val="nb-NO"/>
        </w:rPr>
      </w:r>
      <w:r>
        <w:rPr>
          <w:lang w:val="nb-NO"/>
        </w:rPr>
        <w:fldChar w:fldCharType="end"/>
      </w:r>
      <w:r>
        <w:rPr>
          <w:lang w:val="nb-NO"/>
        </w:rPr>
        <w:t xml:space="preserve"> </w:t>
      </w:r>
      <w:r>
        <w:rPr>
          <w:i/>
          <w:lang w:val="nb-NO"/>
        </w:rPr>
        <w:t>et al.</w:t>
      </w:r>
      <w:r>
        <w:rPr>
          <w:lang w:val="nb-NO"/>
        </w:rPr>
        <w:t xml:space="preserve"> 2004 (W2004); </w:t>
      </w:r>
      <w:r>
        <w:fldChar w:fldCharType="begin"/>
      </w:r>
      <w:r>
        <w:rPr>
          <w:lang w:val="nb-NO"/>
        </w:rPr>
        <w:instrText xml:space="preserve"> ADDIN REFMGR.CITE &lt;Refman&gt;&lt;Cite&gt;&lt;Author&gt;Chen&lt;/Author&gt;&lt;Year&gt;2005&lt;/Year&gt;&lt;RecNum&gt;2393&lt;/RecNum&gt;&lt;IDText&gt;Atmospheric modeling of high- and low-frequency methane observations: Importance of interannually varying transport&lt;/IDText&gt;&lt;MDL Ref_Type="Journal"&gt;&lt;Ref_Type&gt;Journal&lt;/Ref_Type&gt;&lt;Ref_ID&gt;2393&lt;/Ref_ID&gt;&lt;Title_Primary&gt;Atmospheric modeling of high- and low-frequency methane observations: Importance of interannually varying transport&lt;/Title_Primary&gt;&lt;Authors_Primary&gt;Chen,Y-H.&lt;/Authors_Primary&gt;&lt;Authors_Primary&gt;Prinn,R.G.&lt;/Authors_Primary&gt;&lt;Date_Primary&gt;2005&lt;/Date_Primary&gt;&lt;Keywords&gt;atmospheric modeling&lt;/Keywords&gt;&lt;Keywords&gt;MODELING&lt;/Keywords&gt;&lt;Keywords&gt;methane&lt;/Keywords&gt;&lt;Keywords&gt;observations&lt;/Keywords&gt;&lt;Keywords&gt;TRANSPORT&lt;/Keywords&gt;&lt;Start_Page&gt;D10303, doi:10.1029/2004JD005542&lt;/Start_Page&gt;&lt;Periodical&gt;J.Geophys.Res.&lt;/Periodical&gt;&lt;Volume&gt;110&lt;/Volume&gt;&lt;ZZ_JournalFull&gt;&lt;f name="System"&gt;Journal of Geophysical Research&lt;/f&gt;&lt;/ZZ_JournalFull&gt;&lt;ZZ_JournalStdAbbrev&gt;&lt;f name="System"&gt;J.Geophys.Res.&lt;/f&gt;&lt;/ZZ_JournalStdAbbrev&gt;&lt;ZZ_WorkformID&gt;1&lt;/ZZ_WorkformID&gt;&lt;/MDL&gt;&lt;/Cite&gt;&lt;/Refman&gt;</w:instrText>
      </w:r>
      <w:r>
        <w:rPr>
          <w:lang w:val="nb-NO"/>
        </w:rPr>
      </w:r>
      <w:r>
        <w:rPr>
          <w:lang w:val="nb-NO"/>
        </w:rPr>
        <w:fldChar w:fldCharType="separate"/>
      </w:r>
      <w:r>
        <w:rPr>
          <w:lang w:val="nb-NO"/>
        </w:rPr>
        <w:t>Chen and Prinn 2005</w:t>
      </w:r>
      <w:r>
        <w:rPr>
          <w:lang w:val="nb-NO"/>
        </w:rPr>
      </w:r>
      <w:r>
        <w:rPr>
          <w:lang w:val="nb-NO"/>
        </w:rPr>
        <w:fldChar w:fldCharType="end"/>
      </w:r>
      <w:r>
        <w:rPr>
          <w:lang w:val="nb-NO"/>
        </w:rPr>
        <w:t xml:space="preserve"> (CP2005). </w:t>
      </w:r>
      <w:r>
        <w:rPr>
          <w:lang w:val="en-US"/>
        </w:rPr>
        <w:t>A 4-level greyscale is used to distinguish studies, cycling 3 times through the 12 available studies.</w:t>
      </w:r>
      <w:r>
        <w:br w:type="page"/>
      </w:r>
    </w:p>
    <w:p>
      <w:pPr>
        <w:pStyle w:val="Normal"/>
        <w:jc w:val="both"/>
        <w:rPr/>
      </w:pPr>
      <w:r>
        <w:rPr/>
        <w:drawing>
          <wp:inline distT="0" distB="0" distL="0" distR="0">
            <wp:extent cx="6002020" cy="343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6" t="-11" r="-6" b="-11"/>
                    <a:stretch>
                      <a:fillRect/>
                    </a:stretch>
                  </pic:blipFill>
                  <pic:spPr bwMode="auto">
                    <a:xfrm>
                      <a:off x="0" y="0"/>
                      <a:ext cx="6002020" cy="3433445"/>
                    </a:xfrm>
                    <a:prstGeom prst="rect">
                      <a:avLst/>
                    </a:prstGeom>
                  </pic:spPr>
                </pic:pic>
              </a:graphicData>
            </a:graphic>
          </wp:inline>
        </w:drawing>
      </w:r>
    </w:p>
    <w:p>
      <w:pPr>
        <w:pStyle w:val="Normal"/>
        <w:spacing w:lineRule="auto" w:line="240"/>
        <w:rPr/>
      </w:pPr>
      <w:r>
        <w:rPr/>
        <w:t>Figure 4:  Predictions from a simple box model of the carbon-climate system of atmospheric CO</w:t>
      </w:r>
      <w:r>
        <w:rPr>
          <w:vertAlign w:val="subscript"/>
        </w:rPr>
        <w:t>2</w:t>
      </w:r>
      <w:r>
        <w:rPr/>
        <w:t xml:space="preserve"> concentration ([CO</w:t>
      </w:r>
      <w:r>
        <w:rPr>
          <w:vertAlign w:val="subscript"/>
        </w:rPr>
        <w:t>2</w:t>
      </w:r>
      <w:r>
        <w:rPr/>
        <w:t>]</w:t>
      </w:r>
      <w:r>
        <w:rPr>
          <w:i/>
          <w:vertAlign w:val="subscript"/>
        </w:rPr>
        <w:t>A</w:t>
      </w:r>
      <w:r>
        <w:rPr/>
        <w:t>, left panels) and global mean temperature (</w:t>
      </w:r>
      <w:r>
        <w:rPr>
          <w:i/>
        </w:rPr>
        <w:t>T</w:t>
      </w:r>
      <w:r>
        <w:rPr>
          <w:i/>
          <w:vertAlign w:val="subscript"/>
        </w:rPr>
        <w:t>A</w:t>
      </w:r>
      <w:r>
        <w:rPr/>
        <w:t xml:space="preserve">, right panels).  The zero line for </w:t>
      </w:r>
      <w:r>
        <w:rPr>
          <w:i/>
        </w:rPr>
        <w:t>T</w:t>
      </w:r>
      <w:r>
        <w:rPr>
          <w:i/>
          <w:vertAlign w:val="subscript"/>
        </w:rPr>
        <w:t>A</w:t>
      </w:r>
      <w:r>
        <w:rPr/>
        <w:t xml:space="preserve"> is set to the average observed </w:t>
      </w:r>
      <w:r>
        <w:rPr>
          <w:i/>
        </w:rPr>
        <w:t>T</w:t>
      </w:r>
      <w:r>
        <w:rPr>
          <w:i/>
          <w:vertAlign w:val="subscript"/>
        </w:rPr>
        <w:t>A</w:t>
      </w:r>
      <w:r>
        <w:rPr/>
        <w:t xml:space="preserve"> over the period 1961 to 1990.  Four emissions scenarios are shown, comprising actual fossil-fuel and land-use-change emissions from 1751 to 2005 (data sources as in Figure 1), and the A2 (solid), A1B (short dashed), B1 (medium dashed) and B2 (long dashed) scenarios (</w:t>
      </w:r>
      <w:r>
        <w:fldChar w:fldCharType="begin"/>
      </w:r>
      <w:r>
        <w:rPr/>
        <w:instrText xml:space="preserve"> ADDIN REFMGR.CITE &lt;Refman&gt;&lt;Cite&gt;&lt;Author&gt;Nakicenovic&lt;/Author&gt;&lt;Year&gt;2000&lt;/Year&gt;&lt;RecNum&gt;1511&lt;/RecNum&gt;&lt;IDText&gt;IPCC Special Report on Emissions Scenarios&lt;/IDText&gt;&lt;MDL Ref_Type="Report"&gt;&lt;Ref_Type&gt;Report&lt;/Ref_Type&gt;&lt;Ref_ID&gt;1511&lt;/Ref_ID&gt;&lt;Title_Primary&gt;IPCC Special Report on Emissions Scenarios&lt;/Title_Primary&gt;&lt;Authors_Primary&gt;Nakicenovic,N.&lt;/Authors_Primary&gt;&lt;Authors_Primary&gt;Alcamo,J.&lt;/Authors_Primary&gt;&lt;Authors_Primary&gt;Davis,G.&lt;/Authors_Primary&gt;&lt;Authors_Primary&gt;de Vries,B.&lt;/Authors_Primary&gt;&lt;Authors_Primary&gt;Fenhann,J.&lt;/Authors_Primary&gt;&lt;Authors_Primary&gt;Gaffin,S.&lt;/Authors_Primary&gt;&lt;Authors_Primary&gt;Gregory,K.&lt;/Authors_Primary&gt;&lt;Authors_Primary&gt;Grubler,A.&lt;/Authors_Primary&gt;&lt;Authors_Primary&gt;Jung,T.Y.&lt;/Authors_Primary&gt;&lt;Authors_Primary&gt;Kram,T.&lt;/Authors_Primary&gt;&lt;Authors_Primary&gt;La Rovere,E.L.&lt;/Authors_Primary&gt;&lt;Authors_Primary&gt;Michaelis,L.&lt;/Authors_Primary&gt;&lt;Authors_Primary&gt;Mori,S.&lt;/Authors_Primary&gt;&lt;Authors_Primary&gt;Morita,T.&lt;/Authors_Primary&gt;&lt;Authors_Primary&gt;Pepper,W.&lt;/Authors_Primary&gt;&lt;Authors_Primary&gt;Pitcher,H.&lt;/Authors_Primary&gt;&lt;Authors_Primary&gt;Price,L.&lt;/Authors_Primary&gt;&lt;Authors_Primary&gt;Raihi,K.&lt;/Authors_Primary&gt;&lt;Authors_Primary&gt;Roehrl,A.&lt;/Authors_Primary&gt;&lt;Authors_Primary&gt;Rogner,H.-H.&lt;/Authors_Primary&gt;&lt;Authors_Primary&gt;Sankovski,A.&lt;/Authors_Primary&gt;&lt;Authors_Primary&gt;Schlesinger,M.&lt;/Authors_Primary&gt;&lt;Authors_Primary&gt;Shukla,P.&lt;/Authors_Primary&gt;&lt;Authors_Primary&gt;Smith,S.&lt;/Authors_Primary&gt;&lt;Authors_Primary&gt;Swart,R.&lt;/Authors_Primary&gt;&lt;Authors_Primary&gt;van Rooijen,S.&lt;/Authors_Primary&gt;&lt;Authors_Primary&gt;Victor,N.&lt;/Authors_Primary&gt;&lt;Authors_Primary&gt;Dadi,Z.&lt;/Authors_Primary&gt;&lt;Date_Primary&gt;2000&lt;/Date_Primary&gt;&lt;Keywords&gt;LAND&lt;/Keywords&gt;&lt;Keywords&gt;LAND-USE&lt;/Keywords&gt;&lt;Keywords&gt;LAND-USE CHANGE&lt;/Keywords&gt;&lt;Keywords&gt;land use change&lt;/Keywords&gt;&lt;Keywords&gt;EMISSION&lt;/Keywords&gt;&lt;Keywords&gt;EMISSIONS&lt;/Keywords&gt;&lt;Keywords&gt;SCENARIOS&lt;/Keywords&gt;&lt;Reprint&gt;Not in File&lt;/Reprint&gt;&lt;Start_Page&gt;599&lt;/Start_Page&gt;&lt;Pub_Place&gt;Cambridge, U.K. and New York&lt;/Pub_Place&gt;&lt;Publisher&gt;Cambridge University Press&lt;/Publisher&gt;&lt;ZZ_WorkformID&gt;24&lt;/ZZ_WorkformID&gt;&lt;/MDL&gt;&lt;/Cite&gt;&lt;/Refman&gt;</w:instrText>
      </w:r>
      <w:r>
        <w:rPr/>
      </w:r>
      <w:r>
        <w:rPr/>
        <w:fldChar w:fldCharType="separate"/>
      </w:r>
      <w:r>
        <w:rPr/>
        <w:t>Nakicenovi</w:t>
      </w:r>
      <w:r>
        <w:rPr>
          <w:i/>
        </w:rPr>
        <w:t>c et a</w:t>
      </w:r>
      <w:r>
        <w:rPr/>
        <w:t>l. 2000</w:t>
      </w:r>
      <w:r>
        <w:rPr/>
      </w:r>
      <w:r>
        <w:rPr/>
        <w:fldChar w:fldCharType="end"/>
      </w:r>
      <w:r>
        <w:rPr/>
        <w:t>) from 2005 to 2100.  Upper and lower panels respectively show predictions with linear and logarithmic climate sensitivities to [CO</w:t>
      </w:r>
      <w:r>
        <w:rPr>
          <w:vertAlign w:val="subscript"/>
        </w:rPr>
        <w:t>2</w:t>
      </w:r>
      <w:r>
        <w:rPr/>
        <w:t>]</w:t>
      </w:r>
      <w:r>
        <w:rPr>
          <w:i/>
          <w:vertAlign w:val="subscript"/>
        </w:rPr>
        <w:t>A</w:t>
      </w:r>
      <w:r>
        <w:rPr/>
        <w:t>.  Data (points) for [CO</w:t>
      </w:r>
      <w:r>
        <w:rPr>
          <w:vertAlign w:val="subscript"/>
        </w:rPr>
        <w:t>2</w:t>
      </w:r>
      <w:r>
        <w:rPr/>
        <w:t>]</w:t>
      </w:r>
      <w:r>
        <w:rPr>
          <w:i/>
          <w:vertAlign w:val="subscript"/>
        </w:rPr>
        <w:t>A</w:t>
      </w:r>
      <w:r>
        <w:rPr/>
        <w:t xml:space="preserve"> are composite observations from ice core data from Law Dome, Antarctica (</w:t>
      </w:r>
      <w:r>
        <w:fldChar w:fldCharType="begin"/>
      </w:r>
      <w:r>
        <w:rPr/>
        <w:instrText xml:space="preserve"> ADDIN REFMGR.CITE &lt;Refman&gt;&lt;Cite&gt;&lt;Author&gt;Etheridge&lt;/Author&gt;&lt;Year&gt;1998&lt;/Year&gt;&lt;RecNum&gt;2382&lt;/RecNum&gt;&lt;IDText&gt;Historical CO2 records from the Law Dome DE08, DE08-2, and DSS ice cores&lt;/IDText&gt;&lt;MDL Ref_Type="Report"&gt;&lt;Ref_Type&gt;Report&lt;/Ref_Type&gt;&lt;Ref_ID&gt;2382&lt;/Ref_ID&gt;&lt;Title_Primary&gt;Historical CO2 records from the Law Dome DE08, DE08-2, and DSS ice cores&lt;/Title_Primary&gt;&lt;Authors_Primary&gt;Etheridge,D.M&lt;/Authors_Primary&gt;&lt;Authors_Primary&gt;Steele,L.P.&lt;/Authors_Primary&gt;&lt;Authors_Primary&gt;Langenfelds,R.L.&lt;/Authors_Primary&gt;&lt;Authors_Primary&gt;Francey,R.J.&lt;/Authors_Primary&gt;&lt;Authors_Primary&gt;Barnola,J.M.&lt;/Authors_Primary&gt;&lt;Authors_Primary&gt;Morgan,V.I.&lt;/Authors_Primary&gt;&lt;Date_Primary&gt;1998&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RECORD&lt;/Keywords&gt;&lt;Keywords&gt;ICE&lt;/Keywords&gt;&lt;Keywords&gt;ICE CORE&lt;/Keywords&gt;&lt;Keywords&gt;ICE-CORE&lt;/Keywords&gt;&lt;Keywords&gt;CORE&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Etheridg</w:t>
      </w:r>
      <w:r>
        <w:rPr>
          <w:i/>
        </w:rPr>
        <w:t>e et a</w:t>
      </w:r>
      <w:r>
        <w:rPr/>
        <w:t>l. 1998b</w:t>
      </w:r>
      <w:r>
        <w:rPr/>
      </w:r>
      <w:r>
        <w:rPr/>
        <w:fldChar w:fldCharType="end"/>
      </w:r>
      <w:r>
        <w:rPr/>
        <w:t>) (before 1959) and direct atmospheric measurements at Mauna Loa, Hawaii (</w:t>
      </w:r>
      <w:r>
        <w:fldChar w:fldCharType="begin"/>
      </w:r>
      <w:r>
        <w:rPr/>
        <w:instrText xml:space="preserve"> ADDIN REFMGR.CITE &lt;Refman&gt;&lt;Cite&gt;&lt;Author&gt;Keeling&lt;/Author&gt;&lt;Year&gt;2005&lt;/Year&gt;&lt;RecNum&gt;2379&lt;/RecNum&gt;&lt;IDText&gt;Atmospheric CO2 records from sites in the SIO air sampling network&lt;/IDText&gt;&lt;MDL Ref_Type="Report"&gt;&lt;Ref_Type&gt;Report&lt;/Ref_Type&gt;&lt;Ref_ID&gt;2379&lt;/Ref_ID&gt;&lt;Title_Primary&gt;Atmospheric CO2 records from sites in the SIO air sampling network&lt;/Title_Primary&gt;&lt;Authors_Primary&gt;Keeling,C.D.&lt;/Authors_Primary&gt;&lt;Authors_Primary&gt;Whorf,T.P.&lt;/Authors_Primary&gt;&lt;Date_Primary&gt;2005&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ATMOSPHERIC CO2&lt;/Keywords&gt;&lt;Keywords&gt;RECORD&lt;/Keywords&gt;&lt;Keywords&gt;AIR&lt;/Keywords&gt;&lt;Keywords&gt;NETWORK&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Keeling and Whorf 2005</w:t>
      </w:r>
      <w:r>
        <w:rPr/>
      </w:r>
      <w:r>
        <w:rPr/>
        <w:fldChar w:fldCharType="end"/>
      </w:r>
      <w:r>
        <w:rPr/>
        <w:t xml:space="preserve">) (1959 onward).  Data (points) for </w:t>
      </w:r>
      <w:r>
        <w:rPr>
          <w:i/>
        </w:rPr>
        <w:t>T</w:t>
      </w:r>
      <w:r>
        <w:rPr>
          <w:i/>
          <w:vertAlign w:val="subscript"/>
        </w:rPr>
        <w:t>A</w:t>
      </w:r>
      <w:r>
        <w:rPr/>
        <w:t xml:space="preserve"> are the global temperature series 1850-2004 (</w:t>
      </w:r>
      <w:r>
        <w:fldChar w:fldCharType="begin"/>
      </w:r>
      <w:r>
        <w:rPr/>
        <w:instrText xml:space="preserve"> ADDIN REFMGR.CITE &lt;Refman&gt;&lt;Cite&gt;&lt;Author&gt;Jones&lt;/Author&gt;&lt;Year&gt;2006&lt;/Year&gt;&lt;RecNum&gt;2381&lt;/RecNum&gt;&lt;IDText&gt;Global and hemispheric temperature anomalies - land and marine instrumental records&lt;/IDText&gt;&lt;MDL Ref_Type="Report"&gt;&lt;Ref_Type&gt;Report&lt;/Ref_Type&gt;&lt;Ref_ID&gt;2381&lt;/Ref_ID&gt;&lt;Title_Primary&gt;Global and hemispheric temperature anomalies - land and marine instrumental records&lt;/Title_Primary&gt;&lt;Authors_Primary&gt;Jones,P.D.&lt;/Authors_Primary&gt;&lt;Authors_Primary&gt;Parker,D.E.&lt;/Authors_Primary&gt;&lt;Authors_Primary&gt;Osborn,T.J.&lt;/Authors_Primary&gt;&lt;Authors_Primary&gt;Briffa,K.R.&lt;/Authors_Primary&gt;&lt;Date_Primary&gt;2006&lt;/Date_Primary&gt;&lt;Keywords&gt;global&lt;/Keywords&gt;&lt;Keywords&gt;CO2&lt;/Keywords&gt;&lt;Keywords&gt;CO2 EMISSIONS&lt;/Keywords&gt;&lt;Keywords&gt;EMISSIONS&lt;/Keywords&gt;&lt;Keywords&gt;EMISSION&lt;/Keywords&gt;&lt;Keywords&gt;TRENDS&lt;/Keywords&gt;&lt;Keywords&gt;TREND&lt;/Keywords&gt;&lt;Keywords&gt;GLOBAL CHANGE&lt;/Keywords&gt;&lt;Keywords&gt;carbon&lt;/Keywords&gt;&lt;Keywords&gt;CARBON DIOXIDE&lt;/Keywords&gt;&lt;Keywords&gt;CARBON-DIOXIDE&lt;/Keywords&gt;&lt;Keywords&gt;DIOXIDE&lt;/Keywords&gt;&lt;Keywords&gt;INFORMATION&lt;/Keywords&gt;&lt;Keywords&gt;ENERGY&lt;/Keywords&gt;&lt;Keywords&gt;TEMPERATURE&lt;/Keywords&gt;&lt;Keywords&gt;MARINE&lt;/Keywords&gt;&lt;Keywords&gt;RECORD&lt;/Keywords&gt;&lt;Keywords&gt;ANOMALIES&lt;/Keywords&gt;&lt;Keywords&gt;LAND&lt;/Keywords&gt;&lt;Pub_Place&gt;Oak Ridge, Tennessee, USA&lt;/Pub_Place&gt;&lt;Publisher&gt;Carbon Dioxide Information Analysis Center, Oak Ridge National Laboratory, U.S. Department of Energy&lt;/Publisher&gt;&lt;Title_Series&gt;Trends: A Compendium of Data on Global Change&lt;/Title_Series&gt;&lt;ZZ_WorkformID&gt;24&lt;/ZZ_WorkformID&gt;&lt;/MDL&gt;&lt;/Cite&gt;&lt;/Refman&gt;</w:instrText>
      </w:r>
      <w:r>
        <w:rPr/>
      </w:r>
      <w:r>
        <w:rPr/>
        <w:fldChar w:fldCharType="separate"/>
      </w:r>
      <w:r>
        <w:rPr/>
        <w:t>Jone</w:t>
      </w:r>
      <w:r>
        <w:rPr>
          <w:i/>
        </w:rPr>
        <w:t>s et a</w:t>
      </w:r>
      <w:r>
        <w:rPr/>
        <w:t>l. 2006</w:t>
      </w:r>
      <w:r>
        <w:rPr/>
      </w:r>
      <w:r>
        <w:rPr/>
        <w:fldChar w:fldCharType="end"/>
      </w:r>
      <w:r>
        <w:rPr/>
        <w:t xml:space="preserve">).  </w:t>
      </w:r>
    </w:p>
    <w:p>
      <w:pPr>
        <w:pStyle w:val="Normal"/>
        <w:rPr/>
      </w:pPr>
      <w:r>
        <w:rPr/>
      </w:r>
      <w:r>
        <w:br w:type="page"/>
      </w:r>
    </w:p>
    <w:p>
      <w:pPr>
        <w:pStyle w:val="Normal"/>
        <w:jc w:val="center"/>
        <w:rPr/>
      </w:pPr>
      <w:r>
        <w:rPr/>
        <w:drawing>
          <wp:inline distT="0" distB="0" distL="0" distR="0">
            <wp:extent cx="5996305" cy="344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6" t="-11" r="-6" b="-11"/>
                    <a:stretch>
                      <a:fillRect/>
                    </a:stretch>
                  </pic:blipFill>
                  <pic:spPr bwMode="auto">
                    <a:xfrm>
                      <a:off x="0" y="0"/>
                      <a:ext cx="5996305" cy="3440430"/>
                    </a:xfrm>
                    <a:prstGeom prst="rect">
                      <a:avLst/>
                    </a:prstGeom>
                  </pic:spPr>
                </pic:pic>
              </a:graphicData>
            </a:graphic>
          </wp:inline>
        </w:drawing>
      </w:r>
    </w:p>
    <w:p>
      <w:pPr>
        <w:pStyle w:val="Normal"/>
        <w:spacing w:lineRule="auto" w:line="240"/>
        <w:rPr/>
      </w:pPr>
      <w:r>
        <w:rPr/>
        <w:t>Figure 5:  Predictions from a simple box model of the carbon-climate system of atmospheric CO</w:t>
      </w:r>
      <w:r>
        <w:rPr>
          <w:vertAlign w:val="subscript"/>
        </w:rPr>
        <w:t>2</w:t>
      </w:r>
      <w:r>
        <w:rPr/>
        <w:t xml:space="preserve"> concentration ([CO</w:t>
      </w:r>
      <w:r>
        <w:rPr>
          <w:vertAlign w:val="subscript"/>
        </w:rPr>
        <w:t>2</w:t>
      </w:r>
      <w:r>
        <w:rPr/>
        <w:t>]</w:t>
      </w:r>
      <w:r>
        <w:rPr>
          <w:i/>
          <w:vertAlign w:val="subscript"/>
        </w:rPr>
        <w:t>A</w:t>
      </w:r>
      <w:r>
        <w:rPr/>
        <w:t>, left panels) and global mean temperature (</w:t>
      </w:r>
      <w:r>
        <w:rPr>
          <w:i/>
        </w:rPr>
        <w:t>T</w:t>
      </w:r>
      <w:r>
        <w:rPr>
          <w:i/>
          <w:vertAlign w:val="subscript"/>
        </w:rPr>
        <w:t>A</w:t>
      </w:r>
      <w:r>
        <w:rPr/>
        <w:t xml:space="preserve">, right panels) without (solid) and with (dashed) feedbacks between the frozen carbon pool and </w:t>
      </w:r>
      <w:bookmarkStart w:id="1" w:name="OLE_LINK3"/>
      <w:r>
        <w:rPr/>
        <w:t>global temperature</w:t>
      </w:r>
      <w:bookmarkEnd w:id="1"/>
      <w:r>
        <w:rPr/>
        <w:t>.  The emissions scenario comprises actual fossil-fuel and land-use-change emissions from 1751 to 2005 (data sources as in Figure 1), and the A2 scenario from 2005 to 2100.  Upper and lower panels respectively show predictions with linear and logarithmic climate sensitivities to [CO</w:t>
      </w:r>
      <w:r>
        <w:rPr>
          <w:vertAlign w:val="subscript"/>
        </w:rPr>
        <w:t>2</w:t>
      </w:r>
      <w:r>
        <w:rPr/>
        <w:t>]</w:t>
      </w:r>
      <w:r>
        <w:rPr>
          <w:i/>
          <w:vertAlign w:val="subscript"/>
        </w:rPr>
        <w:t>A</w:t>
      </w:r>
      <w:r>
        <w:rPr/>
        <w:t>.  Data for [CO</w:t>
      </w:r>
      <w:r>
        <w:rPr>
          <w:vertAlign w:val="subscript"/>
        </w:rPr>
        <w:t>2</w:t>
      </w:r>
      <w:r>
        <w:rPr/>
        <w:t>]</w:t>
      </w:r>
      <w:r>
        <w:rPr>
          <w:i/>
          <w:vertAlign w:val="subscript"/>
        </w:rPr>
        <w:t>A</w:t>
      </w:r>
      <w:r>
        <w:rPr/>
        <w:t xml:space="preserve"> and </w:t>
      </w:r>
      <w:r>
        <w:rPr>
          <w:i/>
        </w:rPr>
        <w:t>T</w:t>
      </w:r>
      <w:r>
        <w:rPr>
          <w:i/>
          <w:vertAlign w:val="subscript"/>
        </w:rPr>
        <w:t>A</w:t>
      </w:r>
      <w:r>
        <w:rPr/>
        <w:t xml:space="preserve"> as in Figure 4.</w:t>
      </w:r>
    </w:p>
    <w:p>
      <w:pPr>
        <w:pStyle w:val="Normal"/>
        <w:rPr/>
      </w:pPr>
      <w:r>
        <w:rPr/>
      </w:r>
      <w:r>
        <w:br w:type="page"/>
      </w:r>
    </w:p>
    <w:p>
      <w:pPr>
        <w:pStyle w:val="Heading1"/>
        <w:numPr>
          <w:ilvl w:val="0"/>
          <w:numId w:val="0"/>
        </w:numPr>
        <w:ind w:left="0" w:hanging="0"/>
        <w:rPr/>
      </w:pPr>
      <w:r>
        <w:rPr/>
        <w:t>References</w:t>
      </w:r>
    </w:p>
    <w:p>
      <w:pPr>
        <w:pStyle w:val="Normal"/>
        <w:tabs>
          <w:tab w:val="clear" w:pos="720"/>
          <w:tab w:val="left" w:pos="0" w:leader="none"/>
        </w:tabs>
        <w:ind w:left="280" w:hanging="280"/>
        <w:rPr/>
      </w:pPr>
      <w:r>
        <w:fldChar w:fldCharType="begin"/>
      </w:r>
      <w:r>
        <w:rPr>
          <w:szCs w:val="24"/>
          <w:lang w:val="en-US"/>
        </w:rPr>
        <w:instrText xml:space="preserve"> ADDIN REFMGR.REFLIST </w:instrText>
      </w:r>
      <w:r>
        <w:rPr>
          <w:szCs w:val="24"/>
          <w:lang w:val="en-US"/>
        </w:rPr>
      </w:r>
      <w:r>
        <w:rPr>
          <w:szCs w:val="24"/>
          <w:lang w:val="en-US"/>
        </w:rPr>
        <w:fldChar w:fldCharType="separate"/>
      </w:r>
      <w:r>
        <w:rPr>
          <w:szCs w:val="24"/>
          <w:lang w:val="en-US"/>
        </w:rPr>
        <w:t xml:space="preserve">Achard F., Eva H. D., Mayaux P., Stibig H. J., Belward A. 2004. Improved estimates of net carbon emissions from land cover change in the tropics for the 1990s. Global Biogeochem.Cycles </w:t>
      </w:r>
      <w:r>
        <w:rPr>
          <w:b/>
          <w:szCs w:val="24"/>
          <w:lang w:val="en-US"/>
        </w:rPr>
        <w:t>18:</w:t>
      </w:r>
      <w:r>
        <w:rPr>
          <w:szCs w:val="24"/>
          <w:lang w:val="en-US"/>
        </w:rPr>
        <w:t xml:space="preserve"> </w:t>
      </w:r>
      <w:r>
        <w:rPr>
          <w:rFonts w:cs="AdvTT5843c571;Times New Roman" w:ascii="AdvTT5843c571;Times New Roman" w:hAnsi="AdvTT5843c571;Times New Roman"/>
          <w:szCs w:val="24"/>
          <w:lang w:val="en-US"/>
        </w:rPr>
        <w:t>doi:10.1029/2003GB002142</w:t>
      </w:r>
      <w:r>
        <w:rPr>
          <w:szCs w:val="24"/>
          <w:lang w:val="en-US"/>
        </w:rPr>
        <w:t>.</w:t>
      </w:r>
    </w:p>
    <w:p>
      <w:pPr>
        <w:pStyle w:val="Normal"/>
        <w:tabs>
          <w:tab w:val="clear" w:pos="720"/>
          <w:tab w:val="left" w:pos="0" w:leader="none"/>
        </w:tabs>
        <w:ind w:left="280" w:hanging="280"/>
        <w:rPr/>
      </w:pPr>
      <w:r>
        <w:rPr>
          <w:szCs w:val="24"/>
          <w:lang w:val="en-US"/>
        </w:rPr>
        <w:t xml:space="preserve">Allan W., Lowe D. C., Gomez A. J. 2005. Interannual variations of 13C in tropospheric methane: Implication for a possible atomic chlorine sink in the marine boundary layer. </w:t>
      </w:r>
      <w:r>
        <w:rPr>
          <w:szCs w:val="24"/>
          <w:lang w:val="fr-FR"/>
        </w:rPr>
        <w:t xml:space="preserve">J.Geophys.Res. </w:t>
      </w:r>
      <w:r>
        <w:rPr>
          <w:b/>
          <w:szCs w:val="24"/>
          <w:lang w:val="fr-FR"/>
        </w:rPr>
        <w:t>110:</w:t>
      </w:r>
      <w:r>
        <w:rPr>
          <w:szCs w:val="24"/>
          <w:lang w:val="fr-FR"/>
        </w:rPr>
        <w:t xml:space="preserve"> doi:10.1029/2004JD005650.</w:t>
      </w:r>
    </w:p>
    <w:p>
      <w:pPr>
        <w:pStyle w:val="Normal"/>
        <w:tabs>
          <w:tab w:val="clear" w:pos="720"/>
          <w:tab w:val="left" w:pos="0" w:leader="none"/>
        </w:tabs>
        <w:ind w:left="280" w:hanging="280"/>
        <w:rPr/>
      </w:pPr>
      <w:r>
        <w:rPr>
          <w:szCs w:val="24"/>
          <w:lang w:val="fr-FR"/>
        </w:rPr>
        <w:t>Angert A., Biraud S., Bonfils C.</w:t>
      </w:r>
      <w:r>
        <w:rPr>
          <w:i/>
          <w:szCs w:val="24"/>
          <w:lang w:val="fr-FR"/>
        </w:rPr>
        <w:t xml:space="preserve"> et al.</w:t>
      </w:r>
      <w:r>
        <w:rPr>
          <w:szCs w:val="24"/>
          <w:lang w:val="fr-FR"/>
        </w:rPr>
        <w:t xml:space="preserve"> 2005. </w:t>
      </w:r>
      <w:r>
        <w:rPr>
          <w:szCs w:val="24"/>
          <w:lang w:val="en-US"/>
        </w:rPr>
        <w:t xml:space="preserve">Drier summers cancel out the CO2 uptake enhancement induced by warmer springs. Proc.Natl.Acad.Sci.U.S.A. </w:t>
      </w:r>
      <w:r>
        <w:rPr>
          <w:b/>
          <w:szCs w:val="24"/>
          <w:lang w:val="en-US"/>
        </w:rPr>
        <w:t>102:</w:t>
      </w:r>
      <w:r>
        <w:rPr>
          <w:szCs w:val="24"/>
          <w:lang w:val="en-US"/>
        </w:rPr>
        <w:t xml:space="preserve"> 10823-10827.</w:t>
      </w:r>
    </w:p>
    <w:p>
      <w:pPr>
        <w:pStyle w:val="Normal"/>
        <w:tabs>
          <w:tab w:val="clear" w:pos="720"/>
          <w:tab w:val="left" w:pos="0" w:leader="none"/>
        </w:tabs>
        <w:ind w:left="280" w:hanging="280"/>
        <w:rPr/>
      </w:pPr>
      <w:r>
        <w:rPr>
          <w:szCs w:val="24"/>
          <w:lang w:val="en-US"/>
        </w:rPr>
        <w:t xml:space="preserve">Anisimov O. A., Nelson F. E., Pavlov A. V. 1999. Predictive scenarios of permafrost development under conditions of global climate change in the XXI century. Earth Cryology </w:t>
      </w:r>
      <w:r>
        <w:rPr>
          <w:b/>
          <w:szCs w:val="24"/>
          <w:lang w:val="en-US"/>
        </w:rPr>
        <w:t>3:</w:t>
      </w:r>
      <w:r>
        <w:rPr>
          <w:szCs w:val="24"/>
          <w:lang w:val="en-US"/>
        </w:rPr>
        <w:t xml:space="preserve"> 15-25.</w:t>
      </w:r>
    </w:p>
    <w:p>
      <w:pPr>
        <w:pStyle w:val="Normal"/>
        <w:tabs>
          <w:tab w:val="clear" w:pos="720"/>
          <w:tab w:val="left" w:pos="0" w:leader="none"/>
        </w:tabs>
        <w:ind w:left="280" w:hanging="280"/>
        <w:rPr/>
      </w:pPr>
      <w:r>
        <w:rPr>
          <w:szCs w:val="24"/>
          <w:lang w:val="en-US"/>
        </w:rPr>
        <w:t xml:space="preserve">Arrhenius S. 1896. On the influence of carbonic acid in the air upon the temperature of the ground. Philosophical Magazine and the Journal of Science </w:t>
      </w:r>
      <w:r>
        <w:rPr>
          <w:b/>
          <w:szCs w:val="24"/>
          <w:lang w:val="en-US"/>
        </w:rPr>
        <w:t>5:</w:t>
      </w:r>
      <w:r>
        <w:rPr>
          <w:szCs w:val="24"/>
          <w:lang w:val="en-US"/>
        </w:rPr>
        <w:t xml:space="preserve"> 239-276.</w:t>
      </w:r>
    </w:p>
    <w:p>
      <w:pPr>
        <w:pStyle w:val="Normal"/>
        <w:tabs>
          <w:tab w:val="clear" w:pos="720"/>
          <w:tab w:val="left" w:pos="0" w:leader="none"/>
        </w:tabs>
        <w:ind w:left="280" w:hanging="280"/>
        <w:rPr/>
      </w:pPr>
      <w:r>
        <w:rPr>
          <w:szCs w:val="24"/>
          <w:lang w:val="en-US"/>
        </w:rPr>
        <w:t xml:space="preserve">Bogner J., Matthews E. 2003. Global methane emissions from landfills: New methodology and annual estimates 1980–1996. </w:t>
      </w:r>
      <w:r>
        <w:rPr>
          <w:szCs w:val="24"/>
          <w:lang w:val="fr-FR"/>
        </w:rPr>
        <w:t xml:space="preserve">Global Biogeochem.Cycles </w:t>
      </w:r>
      <w:r>
        <w:rPr>
          <w:b/>
          <w:szCs w:val="24"/>
          <w:lang w:val="fr-FR"/>
        </w:rPr>
        <w:t>17:</w:t>
      </w:r>
      <w:r>
        <w:rPr>
          <w:szCs w:val="24"/>
          <w:lang w:val="fr-FR"/>
        </w:rPr>
        <w:t xml:space="preserve"> doi:10.1029/2002GB001913.</w:t>
      </w:r>
    </w:p>
    <w:p>
      <w:pPr>
        <w:pStyle w:val="Normal"/>
        <w:tabs>
          <w:tab w:val="clear" w:pos="720"/>
          <w:tab w:val="left" w:pos="0" w:leader="none"/>
        </w:tabs>
        <w:ind w:left="280" w:hanging="280"/>
        <w:rPr/>
      </w:pPr>
      <w:r>
        <w:rPr>
          <w:szCs w:val="24"/>
          <w:lang w:val="fr-FR"/>
        </w:rPr>
        <w:t>Bousquet P., Ciais P., Miller J. B.</w:t>
      </w:r>
      <w:r>
        <w:rPr>
          <w:i/>
          <w:szCs w:val="24"/>
          <w:lang w:val="fr-FR"/>
        </w:rPr>
        <w:t xml:space="preserve"> et al.</w:t>
      </w:r>
      <w:r>
        <w:rPr>
          <w:szCs w:val="24"/>
          <w:lang w:val="fr-FR"/>
        </w:rPr>
        <w:t xml:space="preserve"> 2006. </w:t>
      </w:r>
      <w:r>
        <w:rPr>
          <w:szCs w:val="24"/>
          <w:lang w:val="en-US"/>
        </w:rPr>
        <w:t xml:space="preserve">Contribution of anthropogenic and natural sources to atmospheric methane variability. Nature </w:t>
      </w:r>
      <w:r>
        <w:rPr>
          <w:b/>
          <w:szCs w:val="24"/>
          <w:lang w:val="en-US"/>
        </w:rPr>
        <w:t>443:</w:t>
      </w:r>
      <w:r>
        <w:rPr>
          <w:szCs w:val="24"/>
          <w:lang w:val="en-US"/>
        </w:rPr>
        <w:t xml:space="preserve"> 439-443.</w:t>
      </w:r>
    </w:p>
    <w:p>
      <w:pPr>
        <w:pStyle w:val="Normal"/>
        <w:tabs>
          <w:tab w:val="clear" w:pos="720"/>
          <w:tab w:val="left" w:pos="0" w:leader="none"/>
        </w:tabs>
        <w:ind w:left="280" w:hanging="280"/>
        <w:rPr/>
      </w:pPr>
      <w:r>
        <w:rPr>
          <w:szCs w:val="24"/>
          <w:lang w:val="en-US"/>
        </w:rPr>
        <w:t>Burrows W. H., Henry B. K., Back P. V.</w:t>
      </w:r>
      <w:r>
        <w:rPr>
          <w:i/>
          <w:szCs w:val="24"/>
          <w:lang w:val="en-US"/>
        </w:rPr>
        <w:t xml:space="preserve"> et al.</w:t>
      </w:r>
      <w:r>
        <w:rPr>
          <w:szCs w:val="24"/>
          <w:lang w:val="en-US"/>
        </w:rPr>
        <w:t xml:space="preserve"> 2002. Growth and carbon stock change in eucalypt woodlands in northeast Australia: ecological and greenhouse sink implications. Global Change Biol. </w:t>
      </w:r>
      <w:r>
        <w:rPr>
          <w:b/>
          <w:szCs w:val="24"/>
          <w:lang w:val="en-US"/>
        </w:rPr>
        <w:t>8:</w:t>
      </w:r>
      <w:r>
        <w:rPr>
          <w:szCs w:val="24"/>
          <w:lang w:val="en-US"/>
        </w:rPr>
        <w:t xml:space="preserve"> 769-784.</w:t>
      </w:r>
    </w:p>
    <w:p>
      <w:pPr>
        <w:pStyle w:val="Normal"/>
        <w:tabs>
          <w:tab w:val="clear" w:pos="720"/>
          <w:tab w:val="left" w:pos="0" w:leader="none"/>
        </w:tabs>
        <w:ind w:left="280" w:hanging="280"/>
        <w:rPr/>
      </w:pPr>
      <w:r>
        <w:rPr>
          <w:szCs w:val="24"/>
          <w:lang w:val="en-US"/>
        </w:rPr>
        <w:t xml:space="preserve">Camill P. 2005. Permafrost thaw accelerates in boreal peatlands during late-20th century climate warming. Climatic Change </w:t>
      </w:r>
      <w:r>
        <w:rPr>
          <w:b/>
          <w:szCs w:val="24"/>
          <w:lang w:val="en-US"/>
        </w:rPr>
        <w:t>68:</w:t>
      </w:r>
      <w:r>
        <w:rPr>
          <w:szCs w:val="24"/>
          <w:lang w:val="en-US"/>
        </w:rPr>
        <w:t xml:space="preserve"> 135-152.</w:t>
      </w:r>
    </w:p>
    <w:p>
      <w:pPr>
        <w:pStyle w:val="Normal"/>
        <w:tabs>
          <w:tab w:val="clear" w:pos="720"/>
          <w:tab w:val="left" w:pos="0" w:leader="none"/>
        </w:tabs>
        <w:ind w:left="280" w:hanging="280"/>
        <w:rPr/>
      </w:pPr>
      <w:r>
        <w:rPr>
          <w:szCs w:val="24"/>
          <w:lang w:val="en-US"/>
        </w:rPr>
        <w:t>Canadell J. G., Le Quere C., Raupach M. R.</w:t>
      </w:r>
      <w:r>
        <w:rPr>
          <w:i/>
          <w:szCs w:val="24"/>
          <w:lang w:val="en-US"/>
        </w:rPr>
        <w:t xml:space="preserve"> et al.</w:t>
      </w:r>
      <w:r>
        <w:rPr>
          <w:szCs w:val="24"/>
          <w:lang w:val="en-US"/>
        </w:rPr>
        <w:t xml:space="preserve"> 2007a. Increase in atmospheric CO2 growth rate caused by a changing global carbon cycle. Science </w:t>
      </w:r>
      <w:r>
        <w:rPr>
          <w:b/>
          <w:szCs w:val="24"/>
          <w:lang w:val="en-US"/>
        </w:rPr>
        <w:t>Submitted</w:t>
      </w:r>
      <w:r>
        <w:rPr>
          <w:szCs w:val="24"/>
          <w:lang w:val="en-US"/>
        </w:rPr>
        <w:t>.</w:t>
      </w:r>
    </w:p>
    <w:p>
      <w:pPr>
        <w:pStyle w:val="Normal"/>
        <w:tabs>
          <w:tab w:val="clear" w:pos="720"/>
          <w:tab w:val="left" w:pos="0" w:leader="none"/>
        </w:tabs>
        <w:ind w:left="280" w:hanging="280"/>
        <w:rPr/>
      </w:pPr>
      <w:r>
        <w:rPr>
          <w:szCs w:val="24"/>
          <w:lang w:val="en-US"/>
        </w:rPr>
        <w:t>Canadell J. G., Pataki D., Gifford R. M. et al. 2007b. Saturation of the terrestrial carbon sink. In Terrestrial Ecosystems in a Changing World</w:t>
      </w:r>
      <w:r>
        <w:rPr>
          <w:rFonts w:cs="Arial" w:ascii="Arial" w:hAnsi="Arial"/>
          <w:szCs w:val="24"/>
          <w:lang w:val="en-US"/>
        </w:rPr>
        <w:t>,</w:t>
      </w:r>
      <w:r>
        <w:rPr>
          <w:szCs w:val="24"/>
          <w:lang w:val="en-US"/>
        </w:rPr>
        <w:t xml:space="preserve"> eds. J. G. Canadell, D. Pataki, L. Pitelka, pp. 59-78. </w:t>
      </w:r>
      <w:r>
        <w:rPr>
          <w:szCs w:val="24"/>
          <w:lang w:val="de-DE"/>
        </w:rPr>
        <w:t>Springer-Verlag, Berlin.</w:t>
      </w:r>
    </w:p>
    <w:p>
      <w:pPr>
        <w:pStyle w:val="Normal"/>
        <w:tabs>
          <w:tab w:val="clear" w:pos="720"/>
          <w:tab w:val="left" w:pos="0" w:leader="none"/>
        </w:tabs>
        <w:ind w:left="280" w:hanging="280"/>
        <w:rPr/>
      </w:pPr>
      <w:r>
        <w:rPr>
          <w:szCs w:val="24"/>
          <w:lang w:val="de-DE"/>
        </w:rPr>
        <w:t xml:space="preserve">Cao M. K., Gregson K., Marshall S. 1998. </w:t>
      </w:r>
      <w:r>
        <w:rPr>
          <w:szCs w:val="24"/>
          <w:lang w:val="en-US"/>
        </w:rPr>
        <w:t xml:space="preserve">Global methane emission from wetlands and its sensitivity to climate change. Atmos.Environ. </w:t>
      </w:r>
      <w:r>
        <w:rPr>
          <w:b/>
          <w:szCs w:val="24"/>
          <w:lang w:val="en-US"/>
        </w:rPr>
        <w:t>32:</w:t>
      </w:r>
      <w:r>
        <w:rPr>
          <w:szCs w:val="24"/>
          <w:lang w:val="en-US"/>
        </w:rPr>
        <w:t xml:space="preserve"> 3293-3299.</w:t>
      </w:r>
    </w:p>
    <w:p>
      <w:pPr>
        <w:pStyle w:val="Normal"/>
        <w:tabs>
          <w:tab w:val="clear" w:pos="720"/>
          <w:tab w:val="left" w:pos="0" w:leader="none"/>
        </w:tabs>
        <w:ind w:left="280" w:hanging="280"/>
        <w:rPr/>
      </w:pPr>
      <w:r>
        <w:rPr>
          <w:szCs w:val="24"/>
          <w:lang w:val="en-US"/>
        </w:rPr>
        <w:t xml:space="preserve">Chen Y.-H., Prinn R. G. 2005. Atmospheric modeling of high- and low-frequency methane observations: Importance of interannually varying transport. J.Geophys.Res. </w:t>
      </w:r>
      <w:r>
        <w:rPr>
          <w:b/>
          <w:szCs w:val="24"/>
          <w:lang w:val="en-US"/>
        </w:rPr>
        <w:t>110:</w:t>
      </w:r>
      <w:r>
        <w:rPr>
          <w:szCs w:val="24"/>
          <w:lang w:val="en-US"/>
        </w:rPr>
        <w:t xml:space="preserve"> D10303, doi:10.1029/2004JD005542.</w:t>
      </w:r>
    </w:p>
    <w:p>
      <w:pPr>
        <w:pStyle w:val="Normal"/>
        <w:tabs>
          <w:tab w:val="clear" w:pos="720"/>
          <w:tab w:val="left" w:pos="0" w:leader="none"/>
        </w:tabs>
        <w:ind w:left="280" w:hanging="280"/>
        <w:rPr/>
      </w:pPr>
      <w:r>
        <w:rPr>
          <w:szCs w:val="24"/>
          <w:lang w:val="en-US"/>
        </w:rPr>
        <w:t xml:space="preserve">Christiansen T. R., Ekberg A., Ström L., Mastepanov M. 2003. Factors controlling large scale variations in methane emission from wetlands. Geophys.Res.Lett. </w:t>
      </w:r>
      <w:r>
        <w:rPr>
          <w:b/>
          <w:szCs w:val="24"/>
          <w:lang w:val="en-US"/>
        </w:rPr>
        <w:t>30:</w:t>
      </w:r>
      <w:r>
        <w:rPr>
          <w:szCs w:val="24"/>
          <w:lang w:val="en-US"/>
        </w:rPr>
        <w:t xml:space="preserve"> doi: 10.1029/2002GL016848.</w:t>
      </w:r>
    </w:p>
    <w:p>
      <w:pPr>
        <w:pStyle w:val="Normal"/>
        <w:tabs>
          <w:tab w:val="clear" w:pos="720"/>
          <w:tab w:val="left" w:pos="0" w:leader="none"/>
        </w:tabs>
        <w:ind w:left="280" w:hanging="280"/>
        <w:rPr/>
      </w:pPr>
      <w:r>
        <w:rPr>
          <w:szCs w:val="24"/>
          <w:lang w:val="en-US"/>
        </w:rPr>
        <w:t xml:space="preserve">Ciais P., Moore B. I., Steffen W. et al. 2004. </w:t>
      </w:r>
      <w:r>
        <w:rPr>
          <w:i/>
          <w:szCs w:val="24"/>
          <w:lang w:val="en-US"/>
        </w:rPr>
        <w:t>Integrated global carbon observation theme: a strategy to realise a coordinated system of integrated global carbon cycle observations.</w:t>
      </w:r>
      <w:r>
        <w:rPr>
          <w:szCs w:val="24"/>
          <w:lang w:val="en-US"/>
        </w:rPr>
        <w:t xml:space="preserve">  Integrated Global Observing Strategy, Stockholm. </w:t>
      </w:r>
    </w:p>
    <w:p>
      <w:pPr>
        <w:pStyle w:val="Normal"/>
        <w:tabs>
          <w:tab w:val="clear" w:pos="720"/>
          <w:tab w:val="left" w:pos="0" w:leader="none"/>
        </w:tabs>
        <w:ind w:left="280" w:hanging="280"/>
        <w:rPr/>
      </w:pPr>
      <w:r>
        <w:rPr>
          <w:szCs w:val="24"/>
          <w:lang w:val="en-US"/>
        </w:rPr>
        <w:t>Ciais P., Reichstein M., Viovy N.</w:t>
      </w:r>
      <w:r>
        <w:rPr>
          <w:i/>
          <w:szCs w:val="24"/>
          <w:lang w:val="en-US"/>
        </w:rPr>
        <w:t xml:space="preserve"> et al.</w:t>
      </w:r>
      <w:r>
        <w:rPr>
          <w:szCs w:val="24"/>
          <w:lang w:val="en-US"/>
        </w:rPr>
        <w:t xml:space="preserve"> 2005. Europe-wide reduction in primary productivity caused by the heat and drought in 2003. </w:t>
      </w:r>
      <w:r>
        <w:rPr>
          <w:szCs w:val="24"/>
          <w:lang w:val="fr-FR"/>
        </w:rPr>
        <w:t xml:space="preserve">Nature </w:t>
      </w:r>
      <w:r>
        <w:rPr>
          <w:b/>
          <w:szCs w:val="24"/>
          <w:lang w:val="fr-FR"/>
        </w:rPr>
        <w:t>437:</w:t>
      </w:r>
      <w:r>
        <w:rPr>
          <w:szCs w:val="24"/>
          <w:lang w:val="fr-FR"/>
        </w:rPr>
        <w:t xml:space="preserve"> 529-533.</w:t>
      </w:r>
    </w:p>
    <w:p>
      <w:pPr>
        <w:pStyle w:val="Normal"/>
        <w:tabs>
          <w:tab w:val="clear" w:pos="720"/>
          <w:tab w:val="left" w:pos="0" w:leader="none"/>
        </w:tabs>
        <w:ind w:left="280" w:hanging="280"/>
        <w:rPr/>
      </w:pPr>
      <w:r>
        <w:rPr>
          <w:szCs w:val="24"/>
          <w:lang w:val="fr-FR"/>
        </w:rPr>
        <w:t>Cramer W., Bondeau A., Woodward F. I.</w:t>
      </w:r>
      <w:r>
        <w:rPr>
          <w:i/>
          <w:szCs w:val="24"/>
          <w:lang w:val="fr-FR"/>
        </w:rPr>
        <w:t xml:space="preserve"> et al.</w:t>
      </w:r>
      <w:r>
        <w:rPr>
          <w:szCs w:val="24"/>
          <w:lang w:val="fr-FR"/>
        </w:rPr>
        <w:t xml:space="preserve"> 2001. </w:t>
      </w:r>
      <w:r>
        <w:rPr>
          <w:szCs w:val="24"/>
          <w:lang w:val="en-US"/>
        </w:rPr>
        <w:t xml:space="preserve">Global response of terrestrial ecosystem structure and function to CO2 and climate change: results from six dynamic global vegetation models. Global Change Biol. </w:t>
      </w:r>
      <w:r>
        <w:rPr>
          <w:b/>
          <w:szCs w:val="24"/>
          <w:lang w:val="en-US"/>
        </w:rPr>
        <w:t>7:</w:t>
      </w:r>
      <w:r>
        <w:rPr>
          <w:szCs w:val="24"/>
          <w:lang w:val="en-US"/>
        </w:rPr>
        <w:t xml:space="preserve"> 357-373.</w:t>
      </w:r>
    </w:p>
    <w:p>
      <w:pPr>
        <w:pStyle w:val="Normal"/>
        <w:tabs>
          <w:tab w:val="clear" w:pos="720"/>
          <w:tab w:val="left" w:pos="0" w:leader="none"/>
        </w:tabs>
        <w:ind w:left="280" w:hanging="280"/>
        <w:rPr/>
      </w:pPr>
      <w:r>
        <w:rPr>
          <w:szCs w:val="24"/>
          <w:lang w:val="en-US"/>
        </w:rPr>
        <w:t xml:space="preserve">DeFries R. S., Field C. B., Fung I. Y., Collatz G. J., Bounoua L. 1999. Combining satellite data and biogeochemical models to estimate global effects of human-induced land cover change on carbon emissions and primary productivity. Global Biogeochem.Cycles </w:t>
      </w:r>
      <w:r>
        <w:rPr>
          <w:b/>
          <w:szCs w:val="24"/>
          <w:lang w:val="en-US"/>
        </w:rPr>
        <w:t>13:</w:t>
      </w:r>
      <w:r>
        <w:rPr>
          <w:szCs w:val="24"/>
          <w:lang w:val="en-US"/>
        </w:rPr>
        <w:t xml:space="preserve"> 803-815.</w:t>
      </w:r>
    </w:p>
    <w:p>
      <w:pPr>
        <w:pStyle w:val="Normal"/>
        <w:tabs>
          <w:tab w:val="clear" w:pos="720"/>
          <w:tab w:val="left" w:pos="0" w:leader="none"/>
        </w:tabs>
        <w:ind w:left="280" w:hanging="280"/>
        <w:rPr/>
      </w:pPr>
      <w:r>
        <w:rPr>
          <w:szCs w:val="24"/>
          <w:lang w:val="en-US"/>
        </w:rPr>
        <w:t xml:space="preserve">DeFries R. S., Houghton R. A., Hansen M. C., Field C. B., Skole D., Townshend J. 2002. Carbon emissions from tropical deforestation and regrowth based on satellite observations for the 1980s and 1990s. Proc.Natl.Acad.Sci.U.S.A. </w:t>
      </w:r>
      <w:r>
        <w:rPr>
          <w:b/>
          <w:szCs w:val="24"/>
          <w:lang w:val="en-US"/>
        </w:rPr>
        <w:t>99:</w:t>
      </w:r>
      <w:r>
        <w:rPr>
          <w:szCs w:val="24"/>
          <w:lang w:val="en-US"/>
        </w:rPr>
        <w:t xml:space="preserve"> 14256-14261.</w:t>
      </w:r>
    </w:p>
    <w:p>
      <w:pPr>
        <w:pStyle w:val="Normal"/>
        <w:tabs>
          <w:tab w:val="clear" w:pos="720"/>
          <w:tab w:val="left" w:pos="0" w:leader="none"/>
        </w:tabs>
        <w:ind w:left="280" w:hanging="280"/>
        <w:rPr/>
      </w:pPr>
      <w:r>
        <w:rPr>
          <w:szCs w:val="24"/>
          <w:lang w:val="en-US"/>
        </w:rPr>
        <w:t xml:space="preserve">Etheridge D. M., Steele L. P., Francey R. J., Langenfelds R. L. 1998a. Atmospheric methane between 1000 AD and present: Evidence of anthropogenic emissions and climatic variability. J.Geophys.Res. </w:t>
      </w:r>
      <w:r>
        <w:rPr>
          <w:b/>
          <w:szCs w:val="24"/>
          <w:lang w:val="en-US"/>
        </w:rPr>
        <w:t>103:</w:t>
      </w:r>
      <w:r>
        <w:rPr>
          <w:szCs w:val="24"/>
          <w:lang w:val="en-US"/>
        </w:rPr>
        <w:t xml:space="preserve"> 15979-15993.</w:t>
      </w:r>
    </w:p>
    <w:p>
      <w:pPr>
        <w:pStyle w:val="Normal"/>
        <w:tabs>
          <w:tab w:val="clear" w:pos="720"/>
          <w:tab w:val="left" w:pos="0" w:leader="none"/>
        </w:tabs>
        <w:ind w:left="280" w:hanging="280"/>
        <w:rPr/>
      </w:pPr>
      <w:r>
        <w:rPr>
          <w:szCs w:val="24"/>
          <w:lang w:val="en-US"/>
        </w:rPr>
        <w:t xml:space="preserve">Etheridge D. M., Steele L. P., Langenfelds R. L., Francey R. J., Barnola J. M., and Morgan V. I. 1998b. </w:t>
      </w:r>
      <w:r>
        <w:rPr>
          <w:i/>
          <w:szCs w:val="24"/>
          <w:lang w:val="en-US"/>
        </w:rPr>
        <w:t>Historical CO2 records from the Law Dome DE08, DE08-2, and DSS ice cores.</w:t>
      </w:r>
      <w:r>
        <w:rPr>
          <w:szCs w:val="24"/>
          <w:lang w:val="en-US"/>
        </w:rPr>
        <w:t xml:space="preserve"> Trends: A Compendium of Data on Global Change, Carbon Dioxide Information Analysis Center, Oak Ridge National Laboratory, U.S. Department of Energy, Oak Ridge, Tennessee, USA. </w:t>
      </w:r>
    </w:p>
    <w:p>
      <w:pPr>
        <w:pStyle w:val="Normal"/>
        <w:tabs>
          <w:tab w:val="clear" w:pos="720"/>
          <w:tab w:val="left" w:pos="0" w:leader="none"/>
        </w:tabs>
        <w:ind w:left="280" w:hanging="280"/>
        <w:rPr/>
      </w:pPr>
      <w:r>
        <w:rPr>
          <w:szCs w:val="24"/>
          <w:lang w:val="en-US"/>
        </w:rPr>
        <w:t xml:space="preserve">Fang C. M., Smith P., Moncrieff J. B., Smith J. U. 2005. Similar response of labile and resistant soil organic matter pools to changes in temperature. </w:t>
      </w:r>
      <w:r>
        <w:rPr>
          <w:szCs w:val="24"/>
          <w:lang w:val="fr-FR"/>
        </w:rPr>
        <w:t xml:space="preserve">Nature </w:t>
      </w:r>
      <w:r>
        <w:rPr>
          <w:b/>
          <w:szCs w:val="24"/>
          <w:lang w:val="fr-FR"/>
        </w:rPr>
        <w:t>433:</w:t>
      </w:r>
      <w:r>
        <w:rPr>
          <w:szCs w:val="24"/>
          <w:lang w:val="fr-FR"/>
        </w:rPr>
        <w:t xml:space="preserve"> 57-59.</w:t>
      </w:r>
    </w:p>
    <w:p>
      <w:pPr>
        <w:pStyle w:val="Normal"/>
        <w:tabs>
          <w:tab w:val="clear" w:pos="720"/>
          <w:tab w:val="left" w:pos="0" w:leader="none"/>
        </w:tabs>
        <w:ind w:left="280" w:hanging="280"/>
        <w:rPr/>
      </w:pPr>
      <w:r>
        <w:rPr>
          <w:szCs w:val="24"/>
          <w:lang w:val="fr-FR"/>
        </w:rPr>
        <w:t xml:space="preserve">Fang J. Y., Chen A. P., Peng C. H., Zhao S. Q., Ci L. 2001. </w:t>
      </w:r>
      <w:r>
        <w:rPr>
          <w:szCs w:val="24"/>
          <w:lang w:val="en-US"/>
        </w:rPr>
        <w:t xml:space="preserve">Changes in forest biomass carbon storage in China between 1949 and 1998. </w:t>
      </w:r>
      <w:r>
        <w:rPr>
          <w:szCs w:val="24"/>
          <w:lang w:val="fr-FR"/>
        </w:rPr>
        <w:t xml:space="preserve">Science </w:t>
      </w:r>
      <w:r>
        <w:rPr>
          <w:b/>
          <w:szCs w:val="24"/>
          <w:lang w:val="fr-FR"/>
        </w:rPr>
        <w:t>292:</w:t>
      </w:r>
      <w:r>
        <w:rPr>
          <w:szCs w:val="24"/>
          <w:lang w:val="fr-FR"/>
        </w:rPr>
        <w:t xml:space="preserve"> 2320-2322.</w:t>
      </w:r>
    </w:p>
    <w:p>
      <w:pPr>
        <w:pStyle w:val="Normal"/>
        <w:tabs>
          <w:tab w:val="clear" w:pos="720"/>
          <w:tab w:val="left" w:pos="0" w:leader="none"/>
        </w:tabs>
        <w:ind w:left="280" w:hanging="280"/>
        <w:rPr/>
      </w:pPr>
      <w:r>
        <w:rPr>
          <w:szCs w:val="24"/>
          <w:lang w:val="fr-FR"/>
        </w:rPr>
        <w:t xml:space="preserve">Farquhar G. D., Caemmerer von S., Berry J. A. 1980. </w:t>
      </w:r>
      <w:r>
        <w:rPr>
          <w:szCs w:val="24"/>
          <w:lang w:val="en-US"/>
        </w:rPr>
        <w:t>A biochemical model of photosynthetic CO</w:t>
      </w:r>
      <w:r>
        <w:rPr>
          <w:szCs w:val="24"/>
          <w:vertAlign w:val="subscript"/>
          <w:lang w:val="en-US"/>
        </w:rPr>
        <w:t>2</w:t>
      </w:r>
      <w:r>
        <w:rPr>
          <w:szCs w:val="24"/>
          <w:lang w:val="en-US"/>
        </w:rPr>
        <w:t xml:space="preserve"> assimilation in leaves of C</w:t>
      </w:r>
      <w:r>
        <w:rPr>
          <w:szCs w:val="24"/>
          <w:vertAlign w:val="subscript"/>
          <w:lang w:val="en-US"/>
        </w:rPr>
        <w:t>3</w:t>
      </w:r>
      <w:r>
        <w:rPr>
          <w:szCs w:val="24"/>
          <w:lang w:val="en-US"/>
        </w:rPr>
        <w:t xml:space="preserve"> species. Planta </w:t>
      </w:r>
      <w:r>
        <w:rPr>
          <w:b/>
          <w:szCs w:val="24"/>
          <w:lang w:val="en-US"/>
        </w:rPr>
        <w:t>149:</w:t>
      </w:r>
      <w:r>
        <w:rPr>
          <w:szCs w:val="24"/>
          <w:lang w:val="en-US"/>
        </w:rPr>
        <w:t xml:space="preserve"> 78-90.</w:t>
      </w:r>
    </w:p>
    <w:p>
      <w:pPr>
        <w:pStyle w:val="Normal"/>
        <w:tabs>
          <w:tab w:val="clear" w:pos="720"/>
          <w:tab w:val="left" w:pos="0" w:leader="none"/>
        </w:tabs>
        <w:ind w:left="280" w:hanging="280"/>
        <w:rPr/>
      </w:pPr>
      <w:r>
        <w:rPr>
          <w:szCs w:val="24"/>
          <w:lang w:val="en-US"/>
        </w:rPr>
        <w:t xml:space="preserve">Farquhar G. D., Sharkey T. D. 1982. Stomatal conductance and photosynthesis. Annu.Rev.Plant Physiol. </w:t>
      </w:r>
      <w:r>
        <w:rPr>
          <w:b/>
          <w:szCs w:val="24"/>
          <w:lang w:val="en-US"/>
        </w:rPr>
        <w:t>33:</w:t>
      </w:r>
      <w:r>
        <w:rPr>
          <w:szCs w:val="24"/>
          <w:lang w:val="en-US"/>
        </w:rPr>
        <w:t xml:space="preserve"> 317-345.</w:t>
      </w:r>
    </w:p>
    <w:p>
      <w:pPr>
        <w:pStyle w:val="Normal"/>
        <w:tabs>
          <w:tab w:val="clear" w:pos="720"/>
          <w:tab w:val="left" w:pos="0" w:leader="none"/>
        </w:tabs>
        <w:ind w:left="280" w:hanging="280"/>
        <w:rPr/>
      </w:pPr>
      <w:r>
        <w:rPr>
          <w:szCs w:val="24"/>
          <w:lang w:val="en-US"/>
        </w:rPr>
        <w:t>Field C. B., Chapin III F. S., Chiariello N. R., Holland E. A., Mooney H. A. 1996. The Jasper Ridge CO2 experiment: Design and motivation. In Carbon Dioxide and Terrestrial Ecosystems</w:t>
      </w:r>
      <w:r>
        <w:rPr>
          <w:rFonts w:cs="Arial" w:ascii="Arial" w:hAnsi="Arial"/>
          <w:szCs w:val="24"/>
          <w:lang w:val="en-US"/>
        </w:rPr>
        <w:t>,</w:t>
      </w:r>
      <w:r>
        <w:rPr>
          <w:szCs w:val="24"/>
          <w:lang w:val="en-US"/>
        </w:rPr>
        <w:t xml:space="preserve"> eds. G. W. Koch, H. A. Mooney, pp. 121-145. Academic Press, San Diego.</w:t>
      </w:r>
    </w:p>
    <w:p>
      <w:pPr>
        <w:pStyle w:val="Normal"/>
        <w:tabs>
          <w:tab w:val="clear" w:pos="720"/>
          <w:tab w:val="left" w:pos="0" w:leader="none"/>
        </w:tabs>
        <w:ind w:left="280" w:hanging="280"/>
        <w:rPr/>
      </w:pPr>
      <w:r>
        <w:rPr>
          <w:szCs w:val="24"/>
          <w:lang w:val="en-US"/>
        </w:rPr>
        <w:t>Field C. B., Raupach M. R. 2004. The Global Carbon Cycle: Integrating Humans, Climate, and the Natural World</w:t>
      </w:r>
      <w:r>
        <w:rPr>
          <w:i/>
          <w:szCs w:val="24"/>
          <w:lang w:val="en-US"/>
        </w:rPr>
        <w:t>.</w:t>
      </w:r>
      <w:r>
        <w:rPr>
          <w:szCs w:val="24"/>
          <w:lang w:val="en-US"/>
        </w:rPr>
        <w:t xml:space="preserve"> Island Press, Washington, 526 pp.</w:t>
      </w:r>
    </w:p>
    <w:p>
      <w:pPr>
        <w:pStyle w:val="Normal"/>
        <w:tabs>
          <w:tab w:val="clear" w:pos="720"/>
          <w:tab w:val="left" w:pos="0" w:leader="none"/>
        </w:tabs>
        <w:ind w:left="280" w:hanging="280"/>
        <w:rPr/>
      </w:pPr>
      <w:r>
        <w:rPr>
          <w:szCs w:val="24"/>
          <w:lang w:val="en-US"/>
        </w:rPr>
        <w:t xml:space="preserve">Friborg T., Soegaard H., Christensen T. R., Lloyd C. R., Panikov N. S. 2003. Siberian wetlands: Where a sink is a source. Geophys.Res.Lett. </w:t>
      </w:r>
      <w:r>
        <w:rPr>
          <w:b/>
          <w:szCs w:val="24"/>
          <w:lang w:val="en-US"/>
        </w:rPr>
        <w:t>30</w:t>
      </w:r>
      <w:r>
        <w:rPr>
          <w:szCs w:val="24"/>
          <w:lang w:val="en-US"/>
        </w:rPr>
        <w:t>.</w:t>
      </w:r>
    </w:p>
    <w:p>
      <w:pPr>
        <w:pStyle w:val="Normal"/>
        <w:tabs>
          <w:tab w:val="clear" w:pos="720"/>
          <w:tab w:val="left" w:pos="0" w:leader="none"/>
        </w:tabs>
        <w:ind w:left="280" w:hanging="280"/>
        <w:rPr/>
      </w:pPr>
      <w:r>
        <w:rPr>
          <w:szCs w:val="24"/>
          <w:lang w:val="en-US"/>
        </w:rPr>
        <w:t>Friedlingstein P., Cox P., Betts R.</w:t>
      </w:r>
      <w:r>
        <w:rPr>
          <w:i/>
          <w:szCs w:val="24"/>
          <w:lang w:val="en-US"/>
        </w:rPr>
        <w:t xml:space="preserve"> et al.</w:t>
      </w:r>
      <w:r>
        <w:rPr>
          <w:szCs w:val="24"/>
          <w:lang w:val="en-US"/>
        </w:rPr>
        <w:t xml:space="preserve"> 2006. Climate-carbon cycle feedback analysis: Results from the C4MIP model intercomparison. J.Climate </w:t>
      </w:r>
      <w:r>
        <w:rPr>
          <w:b/>
          <w:szCs w:val="24"/>
          <w:lang w:val="en-US"/>
        </w:rPr>
        <w:t>19:</w:t>
      </w:r>
      <w:r>
        <w:rPr>
          <w:szCs w:val="24"/>
          <w:lang w:val="en-US"/>
        </w:rPr>
        <w:t xml:space="preserve"> 3337-3353.</w:t>
      </w:r>
    </w:p>
    <w:p>
      <w:pPr>
        <w:pStyle w:val="Normal"/>
        <w:tabs>
          <w:tab w:val="clear" w:pos="720"/>
          <w:tab w:val="left" w:pos="0" w:leader="none"/>
        </w:tabs>
        <w:ind w:left="280" w:hanging="280"/>
        <w:rPr/>
      </w:pPr>
      <w:r>
        <w:rPr>
          <w:szCs w:val="24"/>
          <w:lang w:val="en-US"/>
        </w:rPr>
        <w:t xml:space="preserve">Fung I. Y., John J., Lerner J., Mathews E., Prather M., Steele L. P., Fraser P. J. 1991. Three-dimensional model synthesis of the global methane cycle. J.Geophys.Res. </w:t>
      </w:r>
      <w:r>
        <w:rPr>
          <w:b/>
          <w:szCs w:val="24"/>
          <w:lang w:val="en-US"/>
        </w:rPr>
        <w:t>96:</w:t>
      </w:r>
      <w:r>
        <w:rPr>
          <w:szCs w:val="24"/>
          <w:lang w:val="en-US"/>
        </w:rPr>
        <w:t xml:space="preserve"> 13033-13065.</w:t>
      </w:r>
    </w:p>
    <w:p>
      <w:pPr>
        <w:pStyle w:val="Normal"/>
        <w:tabs>
          <w:tab w:val="clear" w:pos="720"/>
          <w:tab w:val="left" w:pos="0" w:leader="none"/>
        </w:tabs>
        <w:ind w:left="280" w:hanging="280"/>
        <w:rPr/>
      </w:pPr>
      <w:r>
        <w:rPr>
          <w:szCs w:val="24"/>
          <w:lang w:val="en-US"/>
        </w:rPr>
        <w:t xml:space="preserve">Giardina C. P., Ryan M. G. 2000. Biogeochemistry - Soil warming and organic carbon content - Reply. Nature </w:t>
      </w:r>
      <w:r>
        <w:rPr>
          <w:b/>
          <w:szCs w:val="24"/>
          <w:lang w:val="en-US"/>
        </w:rPr>
        <w:t>408:</w:t>
      </w:r>
      <w:r>
        <w:rPr>
          <w:szCs w:val="24"/>
          <w:lang w:val="en-US"/>
        </w:rPr>
        <w:t xml:space="preserve"> 790.</w:t>
      </w:r>
    </w:p>
    <w:p>
      <w:pPr>
        <w:pStyle w:val="Normal"/>
        <w:tabs>
          <w:tab w:val="clear" w:pos="720"/>
          <w:tab w:val="left" w:pos="0" w:leader="none"/>
        </w:tabs>
        <w:ind w:left="280" w:hanging="280"/>
        <w:rPr/>
      </w:pPr>
      <w:r>
        <w:rPr>
          <w:szCs w:val="24"/>
          <w:lang w:val="en-US"/>
        </w:rPr>
        <w:t xml:space="preserve">Gifford R. M., Howden M. 2001. Vegetation thickening in an ecological perspective: significance to national greenhouse gas inventories. Environmental Science and Policy </w:t>
      </w:r>
      <w:r>
        <w:rPr>
          <w:b/>
          <w:szCs w:val="24"/>
          <w:lang w:val="en-US"/>
        </w:rPr>
        <w:t>4:</w:t>
      </w:r>
      <w:r>
        <w:rPr>
          <w:szCs w:val="24"/>
          <w:lang w:val="en-US"/>
        </w:rPr>
        <w:t xml:space="preserve"> 59-72.</w:t>
      </w:r>
    </w:p>
    <w:p>
      <w:pPr>
        <w:pStyle w:val="Normal"/>
        <w:tabs>
          <w:tab w:val="clear" w:pos="720"/>
          <w:tab w:val="left" w:pos="0" w:leader="none"/>
        </w:tabs>
        <w:ind w:left="280" w:hanging="280"/>
        <w:rPr/>
      </w:pPr>
      <w:r>
        <w:rPr>
          <w:szCs w:val="24"/>
          <w:lang w:val="en-US"/>
        </w:rPr>
        <w:t xml:space="preserve">Global Carbon Project 2003. </w:t>
      </w:r>
      <w:r>
        <w:rPr>
          <w:i/>
          <w:szCs w:val="24"/>
          <w:lang w:val="en-US"/>
        </w:rPr>
        <w:t>Science Framework and Implementation.</w:t>
      </w:r>
      <w:r>
        <w:rPr>
          <w:szCs w:val="24"/>
          <w:lang w:val="en-US"/>
        </w:rPr>
        <w:t xml:space="preserve">  Earth System Science Partnership (IGBP, IHDP, WCRP, Diversitas) Report No. 1; GCP Report No. 1, Global Carbon Project, Canberra. </w:t>
      </w:r>
    </w:p>
    <w:p>
      <w:pPr>
        <w:pStyle w:val="Normal"/>
        <w:tabs>
          <w:tab w:val="clear" w:pos="720"/>
          <w:tab w:val="left" w:pos="0" w:leader="none"/>
        </w:tabs>
        <w:ind w:left="280" w:hanging="280"/>
        <w:rPr/>
      </w:pPr>
      <w:r>
        <w:rPr>
          <w:szCs w:val="24"/>
          <w:lang w:val="en-US"/>
        </w:rPr>
        <w:t>Goody R. M. 1964. Atmospheric Radiation. I. Theoretical Basis</w:t>
      </w:r>
      <w:r>
        <w:rPr>
          <w:i/>
          <w:szCs w:val="24"/>
          <w:lang w:val="en-US"/>
        </w:rPr>
        <w:t>.</w:t>
      </w:r>
      <w:r>
        <w:rPr>
          <w:szCs w:val="24"/>
          <w:lang w:val="en-US"/>
        </w:rPr>
        <w:t xml:space="preserve"> Clarendon Press, Oxford, 436 pp.</w:t>
      </w:r>
    </w:p>
    <w:p>
      <w:pPr>
        <w:pStyle w:val="Normal"/>
        <w:tabs>
          <w:tab w:val="clear" w:pos="720"/>
          <w:tab w:val="left" w:pos="0" w:leader="none"/>
        </w:tabs>
        <w:ind w:left="280" w:hanging="280"/>
        <w:rPr/>
      </w:pPr>
      <w:r>
        <w:rPr>
          <w:szCs w:val="24"/>
          <w:lang w:val="nb-NO"/>
        </w:rPr>
        <w:t xml:space="preserve">Greenblatt J. B., Sarmiento J. L. 2004. </w:t>
      </w:r>
      <w:r>
        <w:rPr>
          <w:szCs w:val="24"/>
          <w:lang w:val="en-US"/>
        </w:rPr>
        <w:t>Variability and climate feedback mechanisms in ocean uptake of CO2. In The Global Carbon Cycle: Integrating Humans, Climate, and the Natural World</w:t>
      </w:r>
      <w:r>
        <w:rPr>
          <w:rFonts w:cs="Arial" w:ascii="Arial" w:hAnsi="Arial"/>
          <w:szCs w:val="24"/>
          <w:lang w:val="en-US"/>
        </w:rPr>
        <w:t>,</w:t>
      </w:r>
      <w:r>
        <w:rPr>
          <w:szCs w:val="24"/>
          <w:lang w:val="en-US"/>
        </w:rPr>
        <w:t xml:space="preserve"> eds. C. B. Field, M. R. Raupach, pp. 257-275. Island Press, Washington.</w:t>
      </w:r>
    </w:p>
    <w:p>
      <w:pPr>
        <w:pStyle w:val="Normal"/>
        <w:tabs>
          <w:tab w:val="clear" w:pos="720"/>
          <w:tab w:val="left" w:pos="0" w:leader="none"/>
        </w:tabs>
        <w:ind w:left="280" w:hanging="280"/>
        <w:rPr/>
      </w:pPr>
      <w:r>
        <w:rPr>
          <w:szCs w:val="24"/>
          <w:lang w:val="en-US"/>
        </w:rPr>
        <w:t>Gruber N., Friedlingstein P., Field C. B. et al. 2004. The vulnerability of the carbon cycle in the 21st century: an assessment of carbon-climate-human interactions. In The Global Carbon Cycle: Integrating Humans, Climate, and the Natural World</w:t>
      </w:r>
      <w:r>
        <w:rPr>
          <w:rFonts w:cs="Arial" w:ascii="Arial" w:hAnsi="Arial"/>
          <w:szCs w:val="24"/>
          <w:lang w:val="en-US"/>
        </w:rPr>
        <w:t>,</w:t>
      </w:r>
      <w:r>
        <w:rPr>
          <w:szCs w:val="24"/>
          <w:lang w:val="en-US"/>
        </w:rPr>
        <w:t xml:space="preserve"> eds. C. B. Field, M. R. Raupach, pp. 45-76. Island Press, Washington.</w:t>
      </w:r>
    </w:p>
    <w:p>
      <w:pPr>
        <w:pStyle w:val="Normal"/>
        <w:tabs>
          <w:tab w:val="clear" w:pos="720"/>
          <w:tab w:val="left" w:pos="0" w:leader="none"/>
        </w:tabs>
        <w:ind w:left="280" w:hanging="280"/>
        <w:rPr/>
      </w:pPr>
      <w:r>
        <w:rPr>
          <w:szCs w:val="24"/>
          <w:lang w:val="de-DE"/>
        </w:rPr>
        <w:t xml:space="preserve">Hein R., Crutzen P. J., Heimann M. 1997. </w:t>
      </w:r>
      <w:r>
        <w:rPr>
          <w:szCs w:val="24"/>
          <w:lang w:val="en-US"/>
        </w:rPr>
        <w:t xml:space="preserve">An inverse modelling approach to investigate the global atmospheric methane cycle. Global Biogeochem.Cycles </w:t>
      </w:r>
      <w:r>
        <w:rPr>
          <w:b/>
          <w:szCs w:val="24"/>
          <w:lang w:val="en-US"/>
        </w:rPr>
        <w:t>11:</w:t>
      </w:r>
      <w:r>
        <w:rPr>
          <w:szCs w:val="24"/>
          <w:lang w:val="en-US"/>
        </w:rPr>
        <w:t xml:space="preserve"> 43-76.</w:t>
      </w:r>
    </w:p>
    <w:p>
      <w:pPr>
        <w:pStyle w:val="Normal"/>
        <w:tabs>
          <w:tab w:val="clear" w:pos="720"/>
          <w:tab w:val="left" w:pos="0" w:leader="none"/>
        </w:tabs>
        <w:ind w:left="280" w:hanging="280"/>
        <w:rPr/>
      </w:pPr>
      <w:r>
        <w:rPr>
          <w:szCs w:val="24"/>
          <w:lang w:val="en-US"/>
        </w:rPr>
        <w:t>Holland E. A., Braswell B. H., Lamarque J. F.</w:t>
      </w:r>
      <w:r>
        <w:rPr>
          <w:i/>
          <w:szCs w:val="24"/>
          <w:lang w:val="en-US"/>
        </w:rPr>
        <w:t xml:space="preserve"> et al.</w:t>
      </w:r>
      <w:r>
        <w:rPr>
          <w:szCs w:val="24"/>
          <w:lang w:val="en-US"/>
        </w:rPr>
        <w:t xml:space="preserve"> 1997. Variations in the predicted spatial distribution of atmospheric nitrogen deposition and their impact on carbon uptake by terrestrial ecosystems. J.Geophys.Res.Atmos. </w:t>
      </w:r>
      <w:r>
        <w:rPr>
          <w:b/>
          <w:szCs w:val="24"/>
          <w:lang w:val="en-US"/>
        </w:rPr>
        <w:t>102:</w:t>
      </w:r>
      <w:r>
        <w:rPr>
          <w:szCs w:val="24"/>
          <w:lang w:val="en-US"/>
        </w:rPr>
        <w:t xml:space="preserve"> 15849-15866.</w:t>
      </w:r>
    </w:p>
    <w:p>
      <w:pPr>
        <w:pStyle w:val="Normal"/>
        <w:tabs>
          <w:tab w:val="clear" w:pos="720"/>
          <w:tab w:val="left" w:pos="0" w:leader="none"/>
        </w:tabs>
        <w:ind w:left="280" w:hanging="280"/>
        <w:rPr/>
      </w:pPr>
      <w:r>
        <w:rPr>
          <w:szCs w:val="24"/>
          <w:lang w:val="en-US"/>
        </w:rPr>
        <w:t>Houghton R. A. 1998. Historic role of forests in the global carbon cycle. In Carbon Dioxide Mitigation in Forestry and Wood Industry</w:t>
      </w:r>
      <w:r>
        <w:rPr>
          <w:rFonts w:cs="Arial" w:ascii="Arial" w:hAnsi="Arial"/>
          <w:szCs w:val="24"/>
          <w:lang w:val="en-US"/>
        </w:rPr>
        <w:t>,</w:t>
      </w:r>
      <w:r>
        <w:rPr>
          <w:szCs w:val="24"/>
          <w:lang w:val="en-US"/>
        </w:rPr>
        <w:t xml:space="preserve"> eds. </w:t>
      </w:r>
      <w:r>
        <w:rPr>
          <w:szCs w:val="24"/>
          <w:lang w:val="de-DE"/>
        </w:rPr>
        <w:t>G. H. Kohlmaier, M. Weber, R. A. Houghton, pp. 1-24. Springer-Verlag, Berlin.</w:t>
      </w:r>
    </w:p>
    <w:p>
      <w:pPr>
        <w:pStyle w:val="Normal"/>
        <w:tabs>
          <w:tab w:val="clear" w:pos="720"/>
          <w:tab w:val="left" w:pos="0" w:leader="none"/>
        </w:tabs>
        <w:ind w:left="280" w:hanging="280"/>
        <w:rPr/>
      </w:pPr>
      <w:r>
        <w:rPr>
          <w:szCs w:val="24"/>
          <w:lang w:val="en-US"/>
        </w:rPr>
        <w:t xml:space="preserve">Houghton R. A. 1999. The annual net flux of carbon to the atmosphere from changes in land use 1850-1990. Tellus Ser.B </w:t>
      </w:r>
      <w:r>
        <w:rPr>
          <w:b/>
          <w:szCs w:val="24"/>
          <w:lang w:val="en-US"/>
        </w:rPr>
        <w:t>51:</w:t>
      </w:r>
      <w:r>
        <w:rPr>
          <w:szCs w:val="24"/>
          <w:lang w:val="en-US"/>
        </w:rPr>
        <w:t xml:space="preserve"> 298-313.</w:t>
      </w:r>
    </w:p>
    <w:p>
      <w:pPr>
        <w:pStyle w:val="Normal"/>
        <w:tabs>
          <w:tab w:val="clear" w:pos="720"/>
          <w:tab w:val="left" w:pos="0" w:leader="none"/>
        </w:tabs>
        <w:ind w:left="280" w:hanging="280"/>
        <w:rPr/>
      </w:pPr>
      <w:r>
        <w:rPr>
          <w:szCs w:val="24"/>
          <w:lang w:val="en-US"/>
        </w:rPr>
        <w:t xml:space="preserve">Houghton R. A. 2003. Why are estimates of the terrestrial carbon balance so different? Global Change Biol. </w:t>
      </w:r>
      <w:r>
        <w:rPr>
          <w:b/>
          <w:szCs w:val="24"/>
          <w:lang w:val="en-US"/>
        </w:rPr>
        <w:t>9:</w:t>
      </w:r>
      <w:r>
        <w:rPr>
          <w:szCs w:val="24"/>
          <w:lang w:val="en-US"/>
        </w:rPr>
        <w:t xml:space="preserve"> 500-509.</w:t>
      </w:r>
    </w:p>
    <w:p>
      <w:pPr>
        <w:pStyle w:val="Normal"/>
        <w:tabs>
          <w:tab w:val="clear" w:pos="720"/>
          <w:tab w:val="left" w:pos="0" w:leader="none"/>
        </w:tabs>
        <w:ind w:left="280" w:hanging="280"/>
        <w:rPr/>
      </w:pPr>
      <w:r>
        <w:rPr>
          <w:szCs w:val="24"/>
          <w:lang w:val="en-US"/>
        </w:rPr>
        <w:t xml:space="preserve">Houghton R. A., Hackler J. L. 2000. Changes in terrestrial carbon storage in the United States. 1: The roles of agriculture and forestry. Global Ecol.Biogeog. </w:t>
      </w:r>
      <w:r>
        <w:rPr>
          <w:b/>
          <w:szCs w:val="24"/>
          <w:lang w:val="en-US"/>
        </w:rPr>
        <w:t>9:</w:t>
      </w:r>
      <w:r>
        <w:rPr>
          <w:szCs w:val="24"/>
          <w:lang w:val="en-US"/>
        </w:rPr>
        <w:t xml:space="preserve"> 125-144.</w:t>
      </w:r>
    </w:p>
    <w:p>
      <w:pPr>
        <w:pStyle w:val="Normal"/>
        <w:tabs>
          <w:tab w:val="clear" w:pos="720"/>
          <w:tab w:val="left" w:pos="0" w:leader="none"/>
        </w:tabs>
        <w:ind w:left="280" w:hanging="280"/>
        <w:rPr/>
      </w:pPr>
      <w:r>
        <w:rPr>
          <w:szCs w:val="24"/>
          <w:lang w:val="en-US"/>
        </w:rPr>
        <w:t xml:space="preserve">Houghton R. A., Hackler J. L., Lawrence K. T. 2000. Changes in terrestrial carbon storage in the United States. 2: The role of fire and fire management. Global Ecol.Biogeog. </w:t>
      </w:r>
      <w:r>
        <w:rPr>
          <w:b/>
          <w:szCs w:val="24"/>
          <w:lang w:val="en-US"/>
        </w:rPr>
        <w:t>9:</w:t>
      </w:r>
      <w:r>
        <w:rPr>
          <w:szCs w:val="24"/>
          <w:lang w:val="en-US"/>
        </w:rPr>
        <w:t xml:space="preserve"> 145-170.</w:t>
      </w:r>
    </w:p>
    <w:p>
      <w:pPr>
        <w:pStyle w:val="Normal"/>
        <w:tabs>
          <w:tab w:val="clear" w:pos="720"/>
          <w:tab w:val="left" w:pos="0" w:leader="none"/>
        </w:tabs>
        <w:ind w:left="280" w:hanging="280"/>
        <w:rPr/>
      </w:pPr>
      <w:r>
        <w:rPr>
          <w:szCs w:val="24"/>
          <w:lang w:val="nb-NO"/>
        </w:rPr>
        <w:t xml:space="preserve">Houweling S., Kaminski T., Dentener F. J., Lelieveld J., Heimann M. 1999. </w:t>
      </w:r>
      <w:r>
        <w:rPr>
          <w:szCs w:val="24"/>
          <w:lang w:val="en-US"/>
        </w:rPr>
        <w:t xml:space="preserve">Inverse modeling of methane sources and sinks using the adjoint of a global transport model. J.Geophys.Res. </w:t>
      </w:r>
      <w:r>
        <w:rPr>
          <w:b/>
          <w:szCs w:val="24"/>
          <w:lang w:val="en-US"/>
        </w:rPr>
        <w:t>104:</w:t>
      </w:r>
      <w:r>
        <w:rPr>
          <w:szCs w:val="24"/>
          <w:lang w:val="en-US"/>
        </w:rPr>
        <w:t xml:space="preserve"> 26137-26160.</w:t>
      </w:r>
    </w:p>
    <w:p>
      <w:pPr>
        <w:pStyle w:val="Normal"/>
        <w:tabs>
          <w:tab w:val="clear" w:pos="720"/>
          <w:tab w:val="left" w:pos="0" w:leader="none"/>
        </w:tabs>
        <w:ind w:left="280" w:hanging="280"/>
        <w:rPr/>
      </w:pPr>
      <w:r>
        <w:rPr>
          <w:szCs w:val="24"/>
          <w:lang w:val="en-US"/>
        </w:rPr>
        <w:t xml:space="preserve">IPCC 2001. </w:t>
      </w:r>
      <w:r>
        <w:rPr>
          <w:i/>
          <w:szCs w:val="24"/>
          <w:lang w:val="en-US"/>
        </w:rPr>
        <w:t>Climate Change 2001:  The Scientific Basis.</w:t>
      </w:r>
      <w:r>
        <w:rPr>
          <w:szCs w:val="24"/>
          <w:lang w:val="en-US"/>
        </w:rPr>
        <w:t xml:space="preserve"> Contribution of Working Group I to the Third Assessment Report of the Intergovernmental Panel on Climate Change, Cambridge University Press, Cambridge, United Kingdom and New York. </w:t>
      </w:r>
    </w:p>
    <w:p>
      <w:pPr>
        <w:pStyle w:val="Normal"/>
        <w:tabs>
          <w:tab w:val="clear" w:pos="720"/>
          <w:tab w:val="left" w:pos="0" w:leader="none"/>
        </w:tabs>
        <w:ind w:left="280" w:hanging="280"/>
        <w:rPr/>
      </w:pPr>
      <w:r>
        <w:rPr>
          <w:szCs w:val="24"/>
          <w:lang w:val="en-US"/>
        </w:rPr>
        <w:t xml:space="preserve">IPCC 2007. </w:t>
      </w:r>
      <w:r>
        <w:rPr>
          <w:i/>
          <w:szCs w:val="24"/>
          <w:lang w:val="en-US"/>
        </w:rPr>
        <w:t>Climate change 2007: the physical science basis. Summary for policymakers.</w:t>
      </w:r>
      <w:r>
        <w:rPr>
          <w:szCs w:val="24"/>
          <w:lang w:val="en-US"/>
        </w:rPr>
        <w:t xml:space="preserve">  IPCC Secretariat, Geneva. </w:t>
      </w:r>
    </w:p>
    <w:p>
      <w:pPr>
        <w:pStyle w:val="Normal"/>
        <w:tabs>
          <w:tab w:val="clear" w:pos="720"/>
          <w:tab w:val="left" w:pos="0" w:leader="none"/>
        </w:tabs>
        <w:ind w:left="280" w:hanging="280"/>
        <w:rPr/>
      </w:pPr>
      <w:r>
        <w:rPr>
          <w:szCs w:val="24"/>
          <w:lang w:val="fr-FR"/>
        </w:rPr>
        <w:t xml:space="preserve">Jacobson M., Charleson R. J., Rodhe H., Orians G. H. 2000. </w:t>
      </w:r>
      <w:r>
        <w:rPr>
          <w:szCs w:val="24"/>
          <w:lang w:val="en-US"/>
        </w:rPr>
        <w:t>Earth System Science: From Biogeochemical Cycles to Global Change</w:t>
      </w:r>
      <w:r>
        <w:rPr>
          <w:i/>
          <w:szCs w:val="24"/>
          <w:lang w:val="en-US"/>
        </w:rPr>
        <w:t>.</w:t>
      </w:r>
      <w:r>
        <w:rPr>
          <w:szCs w:val="24"/>
          <w:lang w:val="en-US"/>
        </w:rPr>
        <w:t xml:space="preserve"> Academic Press, New York, 527 pp.</w:t>
      </w:r>
    </w:p>
    <w:p>
      <w:pPr>
        <w:pStyle w:val="Normal"/>
        <w:tabs>
          <w:tab w:val="clear" w:pos="720"/>
          <w:tab w:val="left" w:pos="0" w:leader="none"/>
        </w:tabs>
        <w:ind w:left="280" w:hanging="280"/>
        <w:rPr/>
      </w:pPr>
      <w:r>
        <w:rPr>
          <w:szCs w:val="24"/>
          <w:lang w:val="en-US"/>
        </w:rPr>
        <w:t>Janssens I. A., Freibauer A., Schlamadinger B.</w:t>
      </w:r>
      <w:r>
        <w:rPr>
          <w:i/>
          <w:szCs w:val="24"/>
          <w:lang w:val="en-US"/>
        </w:rPr>
        <w:t xml:space="preserve"> et al.</w:t>
      </w:r>
      <w:r>
        <w:rPr>
          <w:szCs w:val="24"/>
          <w:lang w:val="en-US"/>
        </w:rPr>
        <w:t xml:space="preserve"> 2005. The carbon budget of terrestrial ecosystems at country-scale - a European case study. Biogeosciences </w:t>
      </w:r>
      <w:r>
        <w:rPr>
          <w:b/>
          <w:szCs w:val="24"/>
          <w:lang w:val="en-US"/>
        </w:rPr>
        <w:t>2:</w:t>
      </w:r>
      <w:r>
        <w:rPr>
          <w:szCs w:val="24"/>
          <w:lang w:val="en-US"/>
        </w:rPr>
        <w:t xml:space="preserve"> 15-26.</w:t>
      </w:r>
    </w:p>
    <w:p>
      <w:pPr>
        <w:pStyle w:val="Normal"/>
        <w:tabs>
          <w:tab w:val="clear" w:pos="720"/>
          <w:tab w:val="left" w:pos="0" w:leader="none"/>
        </w:tabs>
        <w:ind w:left="280" w:hanging="280"/>
        <w:rPr/>
      </w:pPr>
      <w:r>
        <w:rPr>
          <w:szCs w:val="24"/>
          <w:lang w:val="en-US"/>
        </w:rPr>
        <w:t xml:space="preserve">Jarvis P., Linder S. 2000. Botany - Constraints to growth of boreal forests. Nature </w:t>
      </w:r>
      <w:r>
        <w:rPr>
          <w:b/>
          <w:szCs w:val="24"/>
          <w:lang w:val="en-US"/>
        </w:rPr>
        <w:t>405:</w:t>
      </w:r>
      <w:r>
        <w:rPr>
          <w:szCs w:val="24"/>
          <w:lang w:val="en-US"/>
        </w:rPr>
        <w:t xml:space="preserve"> 904-905.</w:t>
      </w:r>
    </w:p>
    <w:p>
      <w:pPr>
        <w:pStyle w:val="Normal"/>
        <w:tabs>
          <w:tab w:val="clear" w:pos="720"/>
          <w:tab w:val="left" w:pos="0" w:leader="none"/>
        </w:tabs>
        <w:ind w:left="280" w:hanging="280"/>
        <w:rPr/>
      </w:pPr>
      <w:r>
        <w:rPr>
          <w:szCs w:val="24"/>
          <w:lang w:val="en-US"/>
        </w:rPr>
        <w:t xml:space="preserve">Jones P. D., Parker D. E., Osborn T. J., and Briffa K. R. 2006. </w:t>
      </w:r>
      <w:r>
        <w:rPr>
          <w:i/>
          <w:szCs w:val="24"/>
          <w:lang w:val="en-US"/>
        </w:rPr>
        <w:t>Global and hemispheric temperature anomalies - land and marine instrumental records.</w:t>
      </w:r>
      <w:r>
        <w:rPr>
          <w:szCs w:val="24"/>
          <w:lang w:val="en-US"/>
        </w:rPr>
        <w:t xml:space="preserve"> Trends: A Compendium of Data on Global Change, Carbon Dioxide Information Analysis Center, Oak Ridge National Laboratory, U.S. Department of Energy, Oak Ridge, Tennessee, USA. </w:t>
      </w:r>
    </w:p>
    <w:p>
      <w:pPr>
        <w:pStyle w:val="Normal"/>
        <w:tabs>
          <w:tab w:val="clear" w:pos="720"/>
          <w:tab w:val="left" w:pos="0" w:leader="none"/>
        </w:tabs>
        <w:ind w:left="280" w:hanging="280"/>
        <w:rPr/>
      </w:pPr>
      <w:r>
        <w:rPr>
          <w:szCs w:val="24"/>
          <w:lang w:val="en-US"/>
        </w:rPr>
        <w:t xml:space="preserve">Jorgenson T. M., Shur Y. L., Pullman E. R. 2006. Abrupt increase in permafrost degradation in Arctic Alaska. Geophys.Res.Lett. </w:t>
      </w:r>
      <w:r>
        <w:rPr>
          <w:b/>
          <w:szCs w:val="24"/>
          <w:lang w:val="en-US"/>
        </w:rPr>
        <w:t>33:</w:t>
      </w:r>
      <w:r>
        <w:rPr>
          <w:szCs w:val="24"/>
          <w:lang w:val="en-US"/>
        </w:rPr>
        <w:t xml:space="preserve"> doi:10. 1029/2005GL024960.</w:t>
      </w:r>
    </w:p>
    <w:p>
      <w:pPr>
        <w:pStyle w:val="Normal"/>
        <w:tabs>
          <w:tab w:val="clear" w:pos="720"/>
          <w:tab w:val="left" w:pos="0" w:leader="none"/>
        </w:tabs>
        <w:ind w:left="280" w:hanging="280"/>
        <w:rPr/>
      </w:pPr>
      <w:r>
        <w:rPr>
          <w:szCs w:val="24"/>
          <w:lang w:val="en-US"/>
        </w:rPr>
        <w:t xml:space="preserve">Keeling C. D. and Whorf T. P. 2005. </w:t>
      </w:r>
      <w:r>
        <w:rPr>
          <w:i/>
          <w:szCs w:val="24"/>
          <w:lang w:val="en-US"/>
        </w:rPr>
        <w:t>Atmospheric CO2 records from sites in the SIO air sampling network.</w:t>
      </w:r>
      <w:r>
        <w:rPr>
          <w:szCs w:val="24"/>
          <w:lang w:val="en-US"/>
        </w:rPr>
        <w:t xml:space="preserve"> Trends: A Compendium of Data on Global Change, Carbon Dioxide Information Analysis Center, Oak Ridge National Laboratory, U.S. Department of Energy, Oak Ridge, Tennessee, USA. </w:t>
      </w:r>
    </w:p>
    <w:p>
      <w:pPr>
        <w:pStyle w:val="Normal"/>
        <w:tabs>
          <w:tab w:val="clear" w:pos="720"/>
          <w:tab w:val="left" w:pos="0" w:leader="none"/>
        </w:tabs>
        <w:ind w:left="280" w:hanging="280"/>
        <w:rPr/>
      </w:pPr>
      <w:r>
        <w:rPr>
          <w:szCs w:val="24"/>
          <w:lang w:val="en-US"/>
        </w:rPr>
        <w:t xml:space="preserve">Knorr W., Prentice I. C., House J. I., Holland E. A. 2005. Long-term sensitivity of soil carbon turnover to warming. Nature </w:t>
      </w:r>
      <w:r>
        <w:rPr>
          <w:b/>
          <w:szCs w:val="24"/>
          <w:lang w:val="en-US"/>
        </w:rPr>
        <w:t>433:</w:t>
      </w:r>
      <w:r>
        <w:rPr>
          <w:szCs w:val="24"/>
          <w:lang w:val="en-US"/>
        </w:rPr>
        <w:t xml:space="preserve"> 298-301.</w:t>
      </w:r>
    </w:p>
    <w:p>
      <w:pPr>
        <w:pStyle w:val="Normal"/>
        <w:tabs>
          <w:tab w:val="clear" w:pos="720"/>
          <w:tab w:val="left" w:pos="0" w:leader="none"/>
        </w:tabs>
        <w:ind w:left="280" w:hanging="280"/>
        <w:rPr/>
      </w:pPr>
      <w:r>
        <w:rPr>
          <w:szCs w:val="24"/>
          <w:lang w:val="en-US"/>
        </w:rPr>
        <w:t xml:space="preserve">Kurz W. A., Apps M. J. 1999. A 70-year retrospective analysis of carbon fluxes in the Canadian forest sector. Ecol.Applications </w:t>
      </w:r>
      <w:r>
        <w:rPr>
          <w:b/>
          <w:szCs w:val="24"/>
          <w:lang w:val="en-US"/>
        </w:rPr>
        <w:t>9:</w:t>
      </w:r>
      <w:r>
        <w:rPr>
          <w:szCs w:val="24"/>
          <w:lang w:val="en-US"/>
        </w:rPr>
        <w:t xml:space="preserve"> 526-547.</w:t>
      </w:r>
    </w:p>
    <w:p>
      <w:pPr>
        <w:pStyle w:val="Normal"/>
        <w:tabs>
          <w:tab w:val="clear" w:pos="720"/>
          <w:tab w:val="left" w:pos="0" w:leader="none"/>
        </w:tabs>
        <w:ind w:left="280" w:hanging="280"/>
        <w:rPr/>
      </w:pPr>
      <w:r>
        <w:rPr>
          <w:szCs w:val="24"/>
          <w:lang w:val="en-US"/>
        </w:rPr>
        <w:t xml:space="preserve">Langenfelds R. L., Francey R. J., Pak B. C., Steele L. P., Lloyd J., Trudinger C. M., Allison C. E. 2002. Interannual growth rate variations of atmospheric CO2 and its delta C-13, H-2, CH4, and CO between 1992 and 1999 linked to biomass burning. Global Biogeochem.Cycles </w:t>
      </w:r>
      <w:r>
        <w:rPr>
          <w:b/>
          <w:szCs w:val="24"/>
          <w:lang w:val="en-US"/>
        </w:rPr>
        <w:t>16</w:t>
      </w:r>
      <w:r>
        <w:rPr>
          <w:szCs w:val="24"/>
          <w:lang w:val="en-US"/>
        </w:rPr>
        <w:t>.</w:t>
      </w:r>
    </w:p>
    <w:p>
      <w:pPr>
        <w:pStyle w:val="Normal"/>
        <w:tabs>
          <w:tab w:val="clear" w:pos="720"/>
          <w:tab w:val="left" w:pos="0" w:leader="none"/>
        </w:tabs>
        <w:ind w:left="280" w:hanging="280"/>
        <w:rPr/>
      </w:pPr>
      <w:r>
        <w:rPr>
          <w:szCs w:val="24"/>
          <w:lang w:val="en-US"/>
        </w:rPr>
        <w:t>Le Quere C., Metzl N. 2004. Natural processes regulating the ocean uptake of CO2. In The Global Carbon Cycle: Integrating Humans, Climate, and the Natural World</w:t>
      </w:r>
      <w:r>
        <w:rPr>
          <w:rFonts w:cs="Arial" w:ascii="Arial" w:hAnsi="Arial"/>
          <w:szCs w:val="24"/>
          <w:lang w:val="en-US"/>
        </w:rPr>
        <w:t>,</w:t>
      </w:r>
      <w:r>
        <w:rPr>
          <w:szCs w:val="24"/>
          <w:lang w:val="en-US"/>
        </w:rPr>
        <w:t xml:space="preserve"> eds. C. B. Field, M. R. Raupach, pp. 243-255. Island Press, Washington.</w:t>
      </w:r>
    </w:p>
    <w:p>
      <w:pPr>
        <w:pStyle w:val="Normal"/>
        <w:tabs>
          <w:tab w:val="clear" w:pos="720"/>
          <w:tab w:val="left" w:pos="0" w:leader="none"/>
        </w:tabs>
        <w:ind w:left="280" w:hanging="280"/>
        <w:rPr/>
      </w:pPr>
      <w:r>
        <w:rPr>
          <w:szCs w:val="24"/>
          <w:lang w:val="en-US"/>
        </w:rPr>
        <w:t xml:space="preserve">Lelieveld J., Crutzen P. J., Dentener F. J. 1998. Changing concentration, lifetime and climate forcing of atmospheric methane. Tellus Ser.B </w:t>
      </w:r>
      <w:r>
        <w:rPr>
          <w:b/>
          <w:szCs w:val="24"/>
          <w:lang w:val="en-US"/>
        </w:rPr>
        <w:t>50:</w:t>
      </w:r>
      <w:r>
        <w:rPr>
          <w:szCs w:val="24"/>
          <w:lang w:val="en-US"/>
        </w:rPr>
        <w:t xml:space="preserve"> 128-150.</w:t>
      </w:r>
    </w:p>
    <w:p>
      <w:pPr>
        <w:pStyle w:val="Normal"/>
        <w:tabs>
          <w:tab w:val="clear" w:pos="720"/>
          <w:tab w:val="left" w:pos="0" w:leader="none"/>
        </w:tabs>
        <w:ind w:left="280" w:hanging="280"/>
        <w:rPr/>
      </w:pPr>
      <w:r>
        <w:rPr>
          <w:szCs w:val="24"/>
          <w:lang w:val="en-US"/>
        </w:rPr>
        <w:t xml:space="preserve">Lloyd J., Taylor J. A. 1994. On the temperature dependence of soil respiration. Functional Ecology </w:t>
      </w:r>
      <w:r>
        <w:rPr>
          <w:b/>
          <w:szCs w:val="24"/>
          <w:lang w:val="en-US"/>
        </w:rPr>
        <w:t>8:</w:t>
      </w:r>
      <w:r>
        <w:rPr>
          <w:szCs w:val="24"/>
          <w:lang w:val="en-US"/>
        </w:rPr>
        <w:t xml:space="preserve"> 315-323.</w:t>
      </w:r>
    </w:p>
    <w:p>
      <w:pPr>
        <w:pStyle w:val="Normal"/>
        <w:tabs>
          <w:tab w:val="clear" w:pos="720"/>
          <w:tab w:val="left" w:pos="0" w:leader="none"/>
        </w:tabs>
        <w:ind w:left="280" w:hanging="280"/>
        <w:rPr/>
      </w:pPr>
      <w:r>
        <w:rPr>
          <w:szCs w:val="24"/>
          <w:lang w:val="en-US"/>
        </w:rPr>
        <w:t xml:space="preserve">Luger A. D., Moll E. J. 1993. Fire protection and afromontane forest expansion in Cape Fynbos. Biological Conservation </w:t>
      </w:r>
      <w:r>
        <w:rPr>
          <w:b/>
          <w:szCs w:val="24"/>
          <w:lang w:val="en-US"/>
        </w:rPr>
        <w:t>64:</w:t>
      </w:r>
      <w:r>
        <w:rPr>
          <w:szCs w:val="24"/>
          <w:lang w:val="en-US"/>
        </w:rPr>
        <w:t xml:space="preserve"> 51-56.</w:t>
      </w:r>
    </w:p>
    <w:p>
      <w:pPr>
        <w:pStyle w:val="Normal"/>
        <w:tabs>
          <w:tab w:val="clear" w:pos="720"/>
          <w:tab w:val="left" w:pos="0" w:leader="none"/>
        </w:tabs>
        <w:ind w:left="280" w:hanging="280"/>
        <w:rPr/>
      </w:pPr>
      <w:r>
        <w:rPr>
          <w:szCs w:val="24"/>
          <w:lang w:val="en-US"/>
        </w:rPr>
        <w:t>Luo Y., Su B., Currie W. S.</w:t>
      </w:r>
      <w:r>
        <w:rPr>
          <w:i/>
          <w:szCs w:val="24"/>
          <w:lang w:val="en-US"/>
        </w:rPr>
        <w:t xml:space="preserve"> et al.</w:t>
      </w:r>
      <w:r>
        <w:rPr>
          <w:szCs w:val="24"/>
          <w:lang w:val="en-US"/>
        </w:rPr>
        <w:t xml:space="preserve"> 2004. Progressive nitrogen limitation of ecosystem responses to rising atmospheric carbon dioxide. BioScience </w:t>
      </w:r>
      <w:r>
        <w:rPr>
          <w:b/>
          <w:szCs w:val="24"/>
          <w:lang w:val="en-US"/>
        </w:rPr>
        <w:t>54:</w:t>
      </w:r>
      <w:r>
        <w:rPr>
          <w:szCs w:val="24"/>
          <w:lang w:val="en-US"/>
        </w:rPr>
        <w:t xml:space="preserve"> 731-739.</w:t>
      </w:r>
    </w:p>
    <w:p>
      <w:pPr>
        <w:pStyle w:val="Normal"/>
        <w:tabs>
          <w:tab w:val="clear" w:pos="720"/>
          <w:tab w:val="left" w:pos="0" w:leader="none"/>
        </w:tabs>
        <w:ind w:left="280" w:hanging="280"/>
        <w:rPr/>
      </w:pPr>
      <w:r>
        <w:rPr>
          <w:szCs w:val="24"/>
          <w:lang w:val="en-US"/>
        </w:rPr>
        <w:t xml:space="preserve">Luo Y. Q., Wan S. Q., Hui D. F., Wallace L. L. 2001. Acclimatization of soil respiration to warming in a tall grass prairie. </w:t>
      </w:r>
      <w:r>
        <w:rPr>
          <w:szCs w:val="24"/>
          <w:lang w:val="de-DE"/>
        </w:rPr>
        <w:t xml:space="preserve">Nature </w:t>
      </w:r>
      <w:r>
        <w:rPr>
          <w:b/>
          <w:szCs w:val="24"/>
          <w:lang w:val="de-DE"/>
        </w:rPr>
        <w:t>413:</w:t>
      </w:r>
      <w:r>
        <w:rPr>
          <w:szCs w:val="24"/>
          <w:lang w:val="de-DE"/>
        </w:rPr>
        <w:t xml:space="preserve"> 622-625.</w:t>
      </w:r>
    </w:p>
    <w:p>
      <w:pPr>
        <w:pStyle w:val="Normal"/>
        <w:tabs>
          <w:tab w:val="clear" w:pos="720"/>
          <w:tab w:val="left" w:pos="0" w:leader="none"/>
        </w:tabs>
        <w:ind w:left="280" w:hanging="280"/>
        <w:rPr/>
      </w:pPr>
      <w:r>
        <w:rPr>
          <w:szCs w:val="24"/>
          <w:lang w:val="de-DE"/>
        </w:rPr>
        <w:t xml:space="preserve">Mack F., Hoffstadt J., Esser G., Goldammer J. G. 1996. </w:t>
      </w:r>
      <w:r>
        <w:rPr>
          <w:szCs w:val="24"/>
          <w:lang w:val="en-US"/>
        </w:rPr>
        <w:t>Modeling the influence of vegetation fires on the global carbon cycle. In Biomass burning and global change</w:t>
      </w:r>
      <w:r>
        <w:rPr>
          <w:rFonts w:cs="Arial" w:ascii="Arial" w:hAnsi="Arial"/>
          <w:szCs w:val="24"/>
          <w:lang w:val="en-US"/>
        </w:rPr>
        <w:t>,</w:t>
      </w:r>
      <w:r>
        <w:rPr>
          <w:szCs w:val="24"/>
          <w:lang w:val="en-US"/>
        </w:rPr>
        <w:t xml:space="preserve"> ed. J. S. Levine, MIT Press, Cambridge, MA.</w:t>
      </w:r>
    </w:p>
    <w:p>
      <w:pPr>
        <w:pStyle w:val="Normal"/>
        <w:tabs>
          <w:tab w:val="clear" w:pos="720"/>
          <w:tab w:val="left" w:pos="0" w:leader="none"/>
        </w:tabs>
        <w:ind w:left="280" w:hanging="280"/>
        <w:rPr/>
      </w:pPr>
      <w:r>
        <w:rPr>
          <w:szCs w:val="24"/>
          <w:lang w:val="de-DE"/>
        </w:rPr>
        <w:t xml:space="preserve">Marland G., Boden T. A., and Andres R. J. 2006. </w:t>
      </w:r>
      <w:r>
        <w:rPr>
          <w:i/>
          <w:szCs w:val="24"/>
          <w:lang w:val="en-US"/>
        </w:rPr>
        <w:t>Global, regional, and national CO2 emissions.</w:t>
      </w:r>
      <w:r>
        <w:rPr>
          <w:szCs w:val="24"/>
          <w:lang w:val="en-US"/>
        </w:rPr>
        <w:t xml:space="preserve"> Trends: A Compendium of Data on Global Change, Carbon Dioxide Information Analysis Center, Oak Ridge National Laboratory, U.S. Department of Energy, Oak Ridge, Tennessee, USA. </w:t>
      </w:r>
    </w:p>
    <w:p>
      <w:pPr>
        <w:pStyle w:val="Normal"/>
        <w:tabs>
          <w:tab w:val="clear" w:pos="720"/>
          <w:tab w:val="left" w:pos="0" w:leader="none"/>
        </w:tabs>
        <w:ind w:left="280" w:hanging="280"/>
        <w:rPr/>
      </w:pPr>
      <w:r>
        <w:rPr>
          <w:szCs w:val="24"/>
          <w:lang w:val="en-US"/>
        </w:rPr>
        <w:t xml:space="preserve">Mikaloff Fletcher S. E., Tans P. P., Bruhwiler L. M., Miller J. B., Heimann M. 2004a. CH4 sources estimated from atmospheric observations of CH4 and its 13C/12C isotopic ratios: 1. Inverse modelling of source processes. Global Biogeochem.Cycles </w:t>
      </w:r>
      <w:r>
        <w:rPr>
          <w:b/>
          <w:szCs w:val="24"/>
          <w:lang w:val="en-US"/>
        </w:rPr>
        <w:t>18:</w:t>
      </w:r>
      <w:r>
        <w:rPr>
          <w:szCs w:val="24"/>
          <w:lang w:val="en-US"/>
        </w:rPr>
        <w:t xml:space="preserve"> doi:10.1029/2004GB002223.</w:t>
      </w:r>
    </w:p>
    <w:p>
      <w:pPr>
        <w:pStyle w:val="Normal"/>
        <w:tabs>
          <w:tab w:val="clear" w:pos="720"/>
          <w:tab w:val="left" w:pos="0" w:leader="none"/>
        </w:tabs>
        <w:ind w:left="280" w:hanging="280"/>
        <w:rPr/>
      </w:pPr>
      <w:r>
        <w:rPr>
          <w:szCs w:val="24"/>
          <w:lang w:val="en-US"/>
        </w:rPr>
        <w:t xml:space="preserve">Mikaloff Fletcher S. E., Tans P. P., Bruhwiler L. M., Miller J. B., Heimann M. 2004b. CH4 sources estimated from atmospheric observations of CH4 and its 13C/12C isotopic ratios: 2. Inverse modelling of CH4 fluxes from geographical regions. Global Biogeochem.Cycles </w:t>
      </w:r>
      <w:r>
        <w:rPr>
          <w:b/>
          <w:szCs w:val="24"/>
          <w:lang w:val="en-US"/>
        </w:rPr>
        <w:t>18:</w:t>
      </w:r>
      <w:r>
        <w:rPr>
          <w:szCs w:val="24"/>
          <w:lang w:val="en-US"/>
        </w:rPr>
        <w:t xml:space="preserve"> doi:10.1029/2004GB002224.</w:t>
      </w:r>
    </w:p>
    <w:p>
      <w:pPr>
        <w:pStyle w:val="Normal"/>
        <w:tabs>
          <w:tab w:val="clear" w:pos="720"/>
          <w:tab w:val="left" w:pos="0" w:leader="none"/>
        </w:tabs>
        <w:ind w:left="280" w:hanging="280"/>
        <w:rPr/>
      </w:pPr>
      <w:r>
        <w:rPr>
          <w:szCs w:val="24"/>
          <w:lang w:val="en-US"/>
        </w:rPr>
        <w:t xml:space="preserve">Mosier A. R., Duxbury J. M., Freney J. R., Heinemeyer O., Minami K., Johnson D. E. 1998. Mitigating agricultural emissions of methane. Climatic Change </w:t>
      </w:r>
      <w:r>
        <w:rPr>
          <w:b/>
          <w:szCs w:val="24"/>
          <w:lang w:val="en-US"/>
        </w:rPr>
        <w:t>40:</w:t>
      </w:r>
      <w:r>
        <w:rPr>
          <w:szCs w:val="24"/>
          <w:lang w:val="en-US"/>
        </w:rPr>
        <w:t xml:space="preserve"> 39-80.</w:t>
      </w:r>
    </w:p>
    <w:p>
      <w:pPr>
        <w:pStyle w:val="Normal"/>
        <w:tabs>
          <w:tab w:val="clear" w:pos="720"/>
          <w:tab w:val="left" w:pos="0" w:leader="none"/>
        </w:tabs>
        <w:ind w:left="280" w:hanging="280"/>
        <w:rPr/>
      </w:pPr>
      <w:r>
        <w:rPr>
          <w:szCs w:val="24"/>
          <w:lang w:val="en-US"/>
        </w:rPr>
        <w:t xml:space="preserve">Mouillot F., Field C. B. 2005. Fire history and the global carbon budget: a 1 degrees x 1 degrees fire history reconstruction for the 20th century. </w:t>
      </w:r>
      <w:r>
        <w:rPr>
          <w:szCs w:val="24"/>
          <w:lang w:val="nb-NO"/>
        </w:rPr>
        <w:t xml:space="preserve">Global Change Biol. </w:t>
      </w:r>
      <w:r>
        <w:rPr>
          <w:b/>
          <w:szCs w:val="24"/>
          <w:lang w:val="nb-NO"/>
        </w:rPr>
        <w:t>11:</w:t>
      </w:r>
      <w:r>
        <w:rPr>
          <w:szCs w:val="24"/>
          <w:lang w:val="nb-NO"/>
        </w:rPr>
        <w:t xml:space="preserve"> 398-420.</w:t>
      </w:r>
    </w:p>
    <w:p>
      <w:pPr>
        <w:pStyle w:val="Normal"/>
        <w:tabs>
          <w:tab w:val="clear" w:pos="720"/>
          <w:tab w:val="left" w:pos="0" w:leader="none"/>
        </w:tabs>
        <w:ind w:left="280" w:hanging="280"/>
        <w:rPr/>
      </w:pPr>
      <w:r>
        <w:rPr>
          <w:szCs w:val="24"/>
          <w:lang w:val="nb-NO"/>
        </w:rPr>
        <w:t>Nadelhoffer K. J., Emmett B. A., Gundersen P.</w:t>
      </w:r>
      <w:r>
        <w:rPr>
          <w:i/>
          <w:szCs w:val="24"/>
          <w:lang w:val="nb-NO"/>
        </w:rPr>
        <w:t xml:space="preserve"> et al.</w:t>
      </w:r>
      <w:r>
        <w:rPr>
          <w:szCs w:val="24"/>
          <w:lang w:val="nb-NO"/>
        </w:rPr>
        <w:t xml:space="preserve"> 1999. </w:t>
      </w:r>
      <w:r>
        <w:rPr>
          <w:szCs w:val="24"/>
          <w:lang w:val="en-US"/>
        </w:rPr>
        <w:t xml:space="preserve">Nitrogen deposition makes a minor contribution to carbon sequestration in temperate forests. Nature </w:t>
      </w:r>
      <w:r>
        <w:rPr>
          <w:b/>
          <w:szCs w:val="24"/>
          <w:lang w:val="en-US"/>
        </w:rPr>
        <w:t>398:</w:t>
      </w:r>
      <w:r>
        <w:rPr>
          <w:szCs w:val="24"/>
          <w:lang w:val="en-US"/>
        </w:rPr>
        <w:t xml:space="preserve"> 145-148.</w:t>
      </w:r>
    </w:p>
    <w:p>
      <w:pPr>
        <w:pStyle w:val="Normal"/>
        <w:tabs>
          <w:tab w:val="clear" w:pos="720"/>
          <w:tab w:val="left" w:pos="0" w:leader="none"/>
        </w:tabs>
        <w:ind w:left="280" w:hanging="280"/>
        <w:rPr/>
      </w:pPr>
      <w:r>
        <w:rPr>
          <w:szCs w:val="24"/>
          <w:lang w:val="en-US"/>
        </w:rPr>
        <w:t xml:space="preserve">Nakicenovic N., Alcamo J., Davis G. et al. 2000. </w:t>
      </w:r>
      <w:r>
        <w:rPr>
          <w:i/>
          <w:szCs w:val="24"/>
          <w:lang w:val="en-US"/>
        </w:rPr>
        <w:t>IPCC Special Report on Emissions Scenarios.</w:t>
      </w:r>
      <w:r>
        <w:rPr>
          <w:szCs w:val="24"/>
          <w:lang w:val="en-US"/>
        </w:rPr>
        <w:t xml:space="preserve">  Cambridge University Press, Cambridge, U.K. and New York. </w:t>
      </w:r>
    </w:p>
    <w:p>
      <w:pPr>
        <w:pStyle w:val="Normal"/>
        <w:tabs>
          <w:tab w:val="clear" w:pos="720"/>
          <w:tab w:val="left" w:pos="0" w:leader="none"/>
        </w:tabs>
        <w:ind w:left="280" w:hanging="280"/>
        <w:rPr/>
      </w:pPr>
      <w:r>
        <w:rPr>
          <w:szCs w:val="24"/>
          <w:lang w:val="nb-NO"/>
        </w:rPr>
        <w:t>Nemani R. R., Keeling C. D., Hashimoto H.</w:t>
      </w:r>
      <w:r>
        <w:rPr>
          <w:i/>
          <w:szCs w:val="24"/>
          <w:lang w:val="nb-NO"/>
        </w:rPr>
        <w:t xml:space="preserve"> et al.</w:t>
      </w:r>
      <w:r>
        <w:rPr>
          <w:szCs w:val="24"/>
          <w:lang w:val="nb-NO"/>
        </w:rPr>
        <w:t xml:space="preserve"> 2003. </w:t>
      </w:r>
      <w:r>
        <w:rPr>
          <w:szCs w:val="24"/>
          <w:lang w:val="en-US"/>
        </w:rPr>
        <w:t xml:space="preserve">Climate-driven increases in global terrestrial net primary production from 1982 to 1999. </w:t>
      </w:r>
      <w:r>
        <w:rPr>
          <w:szCs w:val="24"/>
          <w:lang w:val="es-ES_tradnl"/>
        </w:rPr>
        <w:t xml:space="preserve">Science </w:t>
      </w:r>
      <w:r>
        <w:rPr>
          <w:b/>
          <w:szCs w:val="24"/>
          <w:lang w:val="es-ES_tradnl"/>
        </w:rPr>
        <w:t>300:</w:t>
      </w:r>
      <w:r>
        <w:rPr>
          <w:szCs w:val="24"/>
          <w:lang w:val="es-ES_tradnl"/>
        </w:rPr>
        <w:t xml:space="preserve"> 1560-1563.</w:t>
      </w:r>
    </w:p>
    <w:p>
      <w:pPr>
        <w:pStyle w:val="Normal"/>
        <w:tabs>
          <w:tab w:val="clear" w:pos="720"/>
          <w:tab w:val="left" w:pos="0" w:leader="none"/>
        </w:tabs>
        <w:ind w:left="280" w:hanging="280"/>
        <w:rPr/>
      </w:pPr>
      <w:r>
        <w:rPr>
          <w:szCs w:val="24"/>
          <w:lang w:val="es-ES_tradnl"/>
        </w:rPr>
        <w:t>Norby R. J., DeLucia E. H., Gielen B.</w:t>
      </w:r>
      <w:r>
        <w:rPr>
          <w:i/>
          <w:szCs w:val="24"/>
          <w:lang w:val="es-ES_tradnl"/>
        </w:rPr>
        <w:t xml:space="preserve"> et al.</w:t>
      </w:r>
      <w:r>
        <w:rPr>
          <w:szCs w:val="24"/>
          <w:lang w:val="es-ES_tradnl"/>
        </w:rPr>
        <w:t xml:space="preserve"> 2005. </w:t>
      </w:r>
      <w:r>
        <w:rPr>
          <w:szCs w:val="24"/>
          <w:lang w:val="en-US"/>
        </w:rPr>
        <w:t xml:space="preserve">Forest response to elevated CO2 is conserved across a broad range of productivity. Proc.Natl.Acad.Sci.U.S.A. </w:t>
      </w:r>
      <w:r>
        <w:rPr>
          <w:b/>
          <w:szCs w:val="24"/>
          <w:lang w:val="en-US"/>
        </w:rPr>
        <w:t>102:</w:t>
      </w:r>
      <w:r>
        <w:rPr>
          <w:szCs w:val="24"/>
          <w:lang w:val="en-US"/>
        </w:rPr>
        <w:t xml:space="preserve"> 18052-18056.</w:t>
      </w:r>
    </w:p>
    <w:p>
      <w:pPr>
        <w:pStyle w:val="Normal"/>
        <w:tabs>
          <w:tab w:val="clear" w:pos="720"/>
          <w:tab w:val="left" w:pos="0" w:leader="none"/>
        </w:tabs>
        <w:ind w:left="280" w:hanging="280"/>
        <w:rPr/>
      </w:pPr>
      <w:r>
        <w:rPr>
          <w:szCs w:val="24"/>
          <w:lang w:val="en-US"/>
        </w:rPr>
        <w:t xml:space="preserve">Nowak R. S., Ellsworth D. S., Smith S. D. 2004. Functional responses of plants to elevated atmospheric CO2 - do photosynthetic and productivity data from FACE experiments support early predictions? New Phytologist </w:t>
      </w:r>
      <w:r>
        <w:rPr>
          <w:b/>
          <w:szCs w:val="24"/>
          <w:lang w:val="en-US"/>
        </w:rPr>
        <w:t>162:</w:t>
      </w:r>
      <w:r>
        <w:rPr>
          <w:szCs w:val="24"/>
          <w:lang w:val="en-US"/>
        </w:rPr>
        <w:t xml:space="preserve"> 253-280.</w:t>
      </w:r>
    </w:p>
    <w:p>
      <w:pPr>
        <w:pStyle w:val="Normal"/>
        <w:tabs>
          <w:tab w:val="clear" w:pos="720"/>
          <w:tab w:val="left" w:pos="0" w:leader="none"/>
        </w:tabs>
        <w:ind w:left="280" w:hanging="280"/>
        <w:rPr/>
      </w:pPr>
      <w:r>
        <w:rPr>
          <w:szCs w:val="24"/>
          <w:lang w:val="en-US"/>
        </w:rPr>
        <w:t>Olivier J. G. J., Bouwman A. F., Berdowski J. J. M.</w:t>
      </w:r>
      <w:r>
        <w:rPr>
          <w:i/>
          <w:szCs w:val="24"/>
          <w:lang w:val="en-US"/>
        </w:rPr>
        <w:t xml:space="preserve"> et al.</w:t>
      </w:r>
      <w:r>
        <w:rPr>
          <w:szCs w:val="24"/>
          <w:lang w:val="en-US"/>
        </w:rPr>
        <w:t xml:space="preserve"> 1999. Sectoral emission inventories of greenhouse gases for 1990 on a per country basis as well as on 1x1. Environmental Science and Policy </w:t>
      </w:r>
      <w:r>
        <w:rPr>
          <w:b/>
          <w:szCs w:val="24"/>
          <w:lang w:val="en-US"/>
        </w:rPr>
        <w:t>2:</w:t>
      </w:r>
      <w:r>
        <w:rPr>
          <w:szCs w:val="24"/>
          <w:lang w:val="en-US"/>
        </w:rPr>
        <w:t xml:space="preserve"> 241-263.</w:t>
      </w:r>
    </w:p>
    <w:p>
      <w:pPr>
        <w:pStyle w:val="Normal"/>
        <w:tabs>
          <w:tab w:val="clear" w:pos="720"/>
          <w:tab w:val="left" w:pos="0" w:leader="none"/>
        </w:tabs>
        <w:ind w:left="280" w:hanging="280"/>
        <w:rPr/>
      </w:pPr>
      <w:r>
        <w:rPr>
          <w:szCs w:val="24"/>
          <w:lang w:val="en-US"/>
        </w:rPr>
        <w:t>Oren R., Ellsworth D. S., Johnsen K. H.</w:t>
      </w:r>
      <w:r>
        <w:rPr>
          <w:i/>
          <w:szCs w:val="24"/>
          <w:lang w:val="en-US"/>
        </w:rPr>
        <w:t xml:space="preserve"> et al.</w:t>
      </w:r>
      <w:r>
        <w:rPr>
          <w:szCs w:val="24"/>
          <w:lang w:val="en-US"/>
        </w:rPr>
        <w:t xml:space="preserve"> 2001. Soil fertility limits carbon sequestration by forest ecosystems in a CO2-enriched atmosphere. </w:t>
      </w:r>
      <w:r>
        <w:rPr>
          <w:szCs w:val="24"/>
          <w:lang w:val="de-DE"/>
        </w:rPr>
        <w:t xml:space="preserve">Nature </w:t>
      </w:r>
      <w:r>
        <w:rPr>
          <w:b/>
          <w:szCs w:val="24"/>
          <w:lang w:val="de-DE"/>
        </w:rPr>
        <w:t>411:</w:t>
      </w:r>
      <w:r>
        <w:rPr>
          <w:szCs w:val="24"/>
          <w:lang w:val="de-DE"/>
        </w:rPr>
        <w:t xml:space="preserve"> 469-472.</w:t>
      </w:r>
    </w:p>
    <w:p>
      <w:pPr>
        <w:pStyle w:val="Normal"/>
        <w:tabs>
          <w:tab w:val="clear" w:pos="720"/>
          <w:tab w:val="left" w:pos="0" w:leader="none"/>
        </w:tabs>
        <w:ind w:left="280" w:hanging="280"/>
        <w:rPr/>
      </w:pPr>
      <w:r>
        <w:rPr>
          <w:szCs w:val="24"/>
          <w:lang w:val="de-DE"/>
        </w:rPr>
        <w:t xml:space="preserve">Owensby C. E., Ham J. M., Knapp A. K., Bremer D., Auen L. M. 1997. </w:t>
      </w:r>
      <w:r>
        <w:rPr>
          <w:szCs w:val="24"/>
          <w:lang w:val="en-US"/>
        </w:rPr>
        <w:t xml:space="preserve">Water vapour fluxes and their impact under elevated CO2 in a C4-tallgrass prairie. </w:t>
      </w:r>
      <w:r>
        <w:rPr>
          <w:szCs w:val="24"/>
          <w:lang w:val="nb-NO"/>
        </w:rPr>
        <w:t xml:space="preserve">Global Change Biol. </w:t>
      </w:r>
      <w:r>
        <w:rPr>
          <w:b/>
          <w:szCs w:val="24"/>
          <w:lang w:val="nb-NO"/>
        </w:rPr>
        <w:t>3:</w:t>
      </w:r>
      <w:r>
        <w:rPr>
          <w:szCs w:val="24"/>
          <w:lang w:val="nb-NO"/>
        </w:rPr>
        <w:t xml:space="preserve"> 189-195.</w:t>
      </w:r>
    </w:p>
    <w:p>
      <w:pPr>
        <w:pStyle w:val="Normal"/>
        <w:tabs>
          <w:tab w:val="clear" w:pos="720"/>
          <w:tab w:val="left" w:pos="0" w:leader="none"/>
        </w:tabs>
        <w:ind w:left="280" w:hanging="280"/>
        <w:rPr/>
      </w:pPr>
      <w:r>
        <w:rPr>
          <w:szCs w:val="24"/>
          <w:lang w:val="nb-NO"/>
        </w:rPr>
        <w:t>Pacala S. W., Hurtt G. C., Baker D.</w:t>
      </w:r>
      <w:r>
        <w:rPr>
          <w:i/>
          <w:szCs w:val="24"/>
          <w:lang w:val="nb-NO"/>
        </w:rPr>
        <w:t xml:space="preserve"> et al.</w:t>
      </w:r>
      <w:r>
        <w:rPr>
          <w:szCs w:val="24"/>
          <w:lang w:val="nb-NO"/>
        </w:rPr>
        <w:t xml:space="preserve"> 2001. </w:t>
      </w:r>
      <w:r>
        <w:rPr>
          <w:szCs w:val="24"/>
          <w:lang w:val="en-US"/>
        </w:rPr>
        <w:t xml:space="preserve">Consistent land- and atmosphere-based US carbon sink estimates. </w:t>
      </w:r>
      <w:r>
        <w:rPr>
          <w:szCs w:val="24"/>
          <w:lang w:val="fr-FR"/>
        </w:rPr>
        <w:t xml:space="preserve">Science </w:t>
      </w:r>
      <w:r>
        <w:rPr>
          <w:b/>
          <w:szCs w:val="24"/>
          <w:lang w:val="fr-FR"/>
        </w:rPr>
        <w:t>292:</w:t>
      </w:r>
      <w:r>
        <w:rPr>
          <w:szCs w:val="24"/>
          <w:lang w:val="fr-FR"/>
        </w:rPr>
        <w:t xml:space="preserve"> 2316-2320.</w:t>
      </w:r>
    </w:p>
    <w:p>
      <w:pPr>
        <w:pStyle w:val="Normal"/>
        <w:tabs>
          <w:tab w:val="clear" w:pos="720"/>
          <w:tab w:val="left" w:pos="0" w:leader="none"/>
        </w:tabs>
        <w:ind w:left="280" w:hanging="280"/>
        <w:rPr/>
      </w:pPr>
      <w:r>
        <w:rPr>
          <w:szCs w:val="24"/>
          <w:lang w:val="fr-FR"/>
        </w:rPr>
        <w:t xml:space="preserve">Page S. E., Siegert F., Rieley J. O., Boehm H. D. V., Jaya A., Limin S. 2002. </w:t>
      </w:r>
      <w:r>
        <w:rPr>
          <w:szCs w:val="24"/>
          <w:lang w:val="en-US"/>
        </w:rPr>
        <w:t xml:space="preserve">The amount of carbon released from peat and forest fires in Indonesia during 1997. Nature </w:t>
      </w:r>
      <w:r>
        <w:rPr>
          <w:b/>
          <w:szCs w:val="24"/>
          <w:lang w:val="en-US"/>
        </w:rPr>
        <w:t>420:</w:t>
      </w:r>
      <w:r>
        <w:rPr>
          <w:szCs w:val="24"/>
          <w:lang w:val="en-US"/>
        </w:rPr>
        <w:t xml:space="preserve"> 61-65.</w:t>
      </w:r>
    </w:p>
    <w:p>
      <w:pPr>
        <w:pStyle w:val="Normal"/>
        <w:tabs>
          <w:tab w:val="clear" w:pos="720"/>
          <w:tab w:val="left" w:pos="0" w:leader="none"/>
        </w:tabs>
        <w:ind w:left="280" w:hanging="280"/>
        <w:rPr/>
      </w:pPr>
      <w:r>
        <w:rPr>
          <w:szCs w:val="24"/>
          <w:lang w:val="en-US"/>
        </w:rPr>
        <w:t xml:space="preserve">Page S. E., Wust R. A. J., Weiss D., Rieley J. O., Shotyk W., Limin S. H. 2004. A record of Late Pleistocene and Holocene carbon accumulation and climate change from an equatorial peat bog (Kalimantan, Indonesia): implications for past, present and future carbon dynamics. Journal of Quaternary Science </w:t>
      </w:r>
      <w:r>
        <w:rPr>
          <w:b/>
          <w:szCs w:val="24"/>
          <w:lang w:val="en-US"/>
        </w:rPr>
        <w:t>19:</w:t>
      </w:r>
      <w:r>
        <w:rPr>
          <w:szCs w:val="24"/>
          <w:lang w:val="en-US"/>
        </w:rPr>
        <w:t xml:space="preserve"> 625-635.</w:t>
      </w:r>
    </w:p>
    <w:p>
      <w:pPr>
        <w:pStyle w:val="Normal"/>
        <w:tabs>
          <w:tab w:val="clear" w:pos="720"/>
          <w:tab w:val="left" w:pos="0" w:leader="none"/>
        </w:tabs>
        <w:ind w:left="280" w:hanging="280"/>
        <w:rPr/>
      </w:pPr>
      <w:r>
        <w:rPr>
          <w:szCs w:val="24"/>
          <w:lang w:val="en-US"/>
        </w:rPr>
        <w:t>Pataki D. E., Huxman T. E., Jordan D. N.</w:t>
      </w:r>
      <w:r>
        <w:rPr>
          <w:i/>
          <w:szCs w:val="24"/>
          <w:lang w:val="en-US"/>
        </w:rPr>
        <w:t xml:space="preserve"> et al.</w:t>
      </w:r>
      <w:r>
        <w:rPr>
          <w:szCs w:val="24"/>
          <w:lang w:val="en-US"/>
        </w:rPr>
        <w:t xml:space="preserve"> 2000. Water use of two Mojave Desert shrubs under elevated CO2. Global Change Biol. </w:t>
      </w:r>
      <w:r>
        <w:rPr>
          <w:b/>
          <w:szCs w:val="24"/>
          <w:lang w:val="en-US"/>
        </w:rPr>
        <w:t>6:</w:t>
      </w:r>
      <w:r>
        <w:rPr>
          <w:szCs w:val="24"/>
          <w:lang w:val="en-US"/>
        </w:rPr>
        <w:t xml:space="preserve"> 889-897.</w:t>
      </w:r>
    </w:p>
    <w:p>
      <w:pPr>
        <w:pStyle w:val="Normal"/>
        <w:tabs>
          <w:tab w:val="clear" w:pos="720"/>
          <w:tab w:val="left" w:pos="0" w:leader="none"/>
        </w:tabs>
        <w:ind w:left="280" w:hanging="280"/>
        <w:rPr/>
      </w:pPr>
      <w:r>
        <w:rPr>
          <w:szCs w:val="24"/>
          <w:lang w:val="en-US"/>
        </w:rPr>
        <w:t xml:space="preserve">Raupach M. R., Marland G., Ciais P., Le Quere C., Canadell J. G., Klepper G., Field C. B. 2007. Global and regional drivers of accelerating CO2 emissions. Proc.Natl.Acad.Sci.U.S.A. </w:t>
      </w:r>
      <w:r>
        <w:rPr>
          <w:b/>
          <w:szCs w:val="24"/>
          <w:lang w:val="en-US"/>
        </w:rPr>
        <w:t>submitted</w:t>
      </w:r>
      <w:r>
        <w:rPr>
          <w:szCs w:val="24"/>
          <w:lang w:val="en-US"/>
        </w:rPr>
        <w:t>.</w:t>
      </w:r>
    </w:p>
    <w:p>
      <w:pPr>
        <w:pStyle w:val="Normal"/>
        <w:tabs>
          <w:tab w:val="clear" w:pos="720"/>
          <w:tab w:val="left" w:pos="0" w:leader="none"/>
        </w:tabs>
        <w:ind w:left="280" w:hanging="280"/>
        <w:rPr/>
      </w:pPr>
      <w:r>
        <w:rPr>
          <w:szCs w:val="24"/>
          <w:lang w:val="nb-NO"/>
        </w:rPr>
        <w:t>Raupach M. R., Rayner P. J., Barrett D. J.</w:t>
      </w:r>
      <w:r>
        <w:rPr>
          <w:i/>
          <w:szCs w:val="24"/>
          <w:lang w:val="nb-NO"/>
        </w:rPr>
        <w:t xml:space="preserve"> et al.</w:t>
      </w:r>
      <w:r>
        <w:rPr>
          <w:szCs w:val="24"/>
          <w:lang w:val="nb-NO"/>
        </w:rPr>
        <w:t xml:space="preserve"> 2005. </w:t>
      </w:r>
      <w:r>
        <w:rPr>
          <w:szCs w:val="24"/>
          <w:lang w:val="en-US"/>
        </w:rPr>
        <w:t xml:space="preserve">Model-data synthesis in terrestrial carbon observation: methods, data requirements and data uncertainty specifications. Global Change Biol. </w:t>
      </w:r>
      <w:r>
        <w:rPr>
          <w:b/>
          <w:szCs w:val="24"/>
          <w:lang w:val="en-US"/>
        </w:rPr>
        <w:t>11:</w:t>
      </w:r>
      <w:r>
        <w:rPr>
          <w:szCs w:val="24"/>
          <w:lang w:val="en-US"/>
        </w:rPr>
        <w:t xml:space="preserve"> 10.1111/j.1365-2486.2005.00917.x.</w:t>
      </w:r>
    </w:p>
    <w:p>
      <w:pPr>
        <w:pStyle w:val="Normal"/>
        <w:tabs>
          <w:tab w:val="clear" w:pos="720"/>
          <w:tab w:val="left" w:pos="0" w:leader="none"/>
        </w:tabs>
        <w:ind w:left="280" w:hanging="280"/>
        <w:rPr/>
      </w:pPr>
      <w:r>
        <w:rPr>
          <w:szCs w:val="24"/>
          <w:lang w:val="en-US"/>
        </w:rPr>
        <w:t>Sabine C. L., Heimann M., Artaxo P. et al. 2004. Current status and past trends of the global carbon cycle. In The Global Carbon Cycle: Integrating Humans, Climate, and the Natural World</w:t>
      </w:r>
      <w:r>
        <w:rPr>
          <w:rFonts w:cs="Arial" w:ascii="Arial" w:hAnsi="Arial"/>
          <w:szCs w:val="24"/>
          <w:lang w:val="en-US"/>
        </w:rPr>
        <w:t>,</w:t>
      </w:r>
      <w:r>
        <w:rPr>
          <w:szCs w:val="24"/>
          <w:lang w:val="en-US"/>
        </w:rPr>
        <w:t xml:space="preserve"> eds. C. B. Field, M. R. Raupach, pp. 17-44. Island Press, Washington.</w:t>
      </w:r>
    </w:p>
    <w:p>
      <w:pPr>
        <w:pStyle w:val="Normal"/>
        <w:tabs>
          <w:tab w:val="clear" w:pos="720"/>
          <w:tab w:val="left" w:pos="0" w:leader="none"/>
        </w:tabs>
        <w:ind w:left="280" w:hanging="280"/>
        <w:rPr/>
      </w:pPr>
      <w:r>
        <w:rPr>
          <w:szCs w:val="24"/>
          <w:lang w:val="en-US"/>
        </w:rPr>
        <w:t>Schellnhuber H. J., Cramer W., Nakicenovic N., Wigley T. M. L., Yohe G. 2006. Avoiding dangerous climate change</w:t>
      </w:r>
      <w:r>
        <w:rPr>
          <w:i/>
          <w:szCs w:val="24"/>
          <w:lang w:val="en-US"/>
        </w:rPr>
        <w:t>.</w:t>
      </w:r>
      <w:r>
        <w:rPr>
          <w:szCs w:val="24"/>
          <w:lang w:val="en-US"/>
        </w:rPr>
        <w:t xml:space="preserve"> Cambridge University Press, Cambridge, 392 pp.</w:t>
      </w:r>
    </w:p>
    <w:p>
      <w:pPr>
        <w:pStyle w:val="Normal"/>
        <w:tabs>
          <w:tab w:val="clear" w:pos="720"/>
          <w:tab w:val="left" w:pos="0" w:leader="none"/>
        </w:tabs>
        <w:ind w:left="280" w:hanging="280"/>
        <w:rPr/>
      </w:pPr>
      <w:r>
        <w:rPr>
          <w:szCs w:val="24"/>
          <w:lang w:val="en-US"/>
        </w:rPr>
        <w:t xml:space="preserve">Smith L. C., Sheng Y., MacDonald G. M., Hinzman L. D. 2005. Disappearing Arctic lakes. Science </w:t>
      </w:r>
      <w:r>
        <w:rPr>
          <w:b/>
          <w:szCs w:val="24"/>
          <w:lang w:val="en-US"/>
        </w:rPr>
        <w:t>308:</w:t>
      </w:r>
      <w:r>
        <w:rPr>
          <w:szCs w:val="24"/>
          <w:lang w:val="en-US"/>
        </w:rPr>
        <w:t xml:space="preserve"> 1429.</w:t>
      </w:r>
    </w:p>
    <w:p>
      <w:pPr>
        <w:pStyle w:val="Normal"/>
        <w:tabs>
          <w:tab w:val="clear" w:pos="720"/>
          <w:tab w:val="left" w:pos="0" w:leader="none"/>
        </w:tabs>
        <w:ind w:left="280" w:hanging="280"/>
        <w:rPr/>
      </w:pPr>
      <w:r>
        <w:rPr>
          <w:szCs w:val="24"/>
          <w:lang w:val="en-US"/>
        </w:rPr>
        <w:t>Steffen W. L., Sanderson A., Tyson P. D. et al. 2004. Global Change and the Earth System: a Planet Under Pressure</w:t>
      </w:r>
      <w:r>
        <w:rPr>
          <w:i/>
          <w:szCs w:val="24"/>
          <w:lang w:val="en-US"/>
        </w:rPr>
        <w:t>.</w:t>
      </w:r>
      <w:r>
        <w:rPr>
          <w:szCs w:val="24"/>
          <w:lang w:val="en-US"/>
        </w:rPr>
        <w:t xml:space="preserve"> Springer, Berlin, 336 pp.</w:t>
      </w:r>
    </w:p>
    <w:p>
      <w:pPr>
        <w:pStyle w:val="Normal"/>
        <w:tabs>
          <w:tab w:val="clear" w:pos="720"/>
          <w:tab w:val="left" w:pos="0" w:leader="none"/>
        </w:tabs>
        <w:ind w:left="280" w:hanging="280"/>
        <w:rPr/>
      </w:pPr>
      <w:r>
        <w:rPr>
          <w:szCs w:val="24"/>
          <w:lang w:val="en-US"/>
        </w:rPr>
        <w:t xml:space="preserve">Tarnocai C. 1999. The effect of climate warming on the carbon balance of cryosols in Canada. Permafrost and Periglacial Processes </w:t>
      </w:r>
      <w:r>
        <w:rPr>
          <w:b/>
          <w:szCs w:val="24"/>
          <w:lang w:val="en-US"/>
        </w:rPr>
        <w:t>10:</w:t>
      </w:r>
      <w:r>
        <w:rPr>
          <w:szCs w:val="24"/>
          <w:lang w:val="en-US"/>
        </w:rPr>
        <w:t xml:space="preserve"> 251-263.</w:t>
      </w:r>
    </w:p>
    <w:p>
      <w:pPr>
        <w:pStyle w:val="Normal"/>
        <w:tabs>
          <w:tab w:val="clear" w:pos="720"/>
          <w:tab w:val="left" w:pos="0" w:leader="none"/>
        </w:tabs>
        <w:ind w:left="280" w:hanging="280"/>
        <w:rPr/>
      </w:pPr>
      <w:r>
        <w:rPr>
          <w:szCs w:val="24"/>
          <w:lang w:val="en-US"/>
        </w:rPr>
        <w:t xml:space="preserve">Townsend A. R., Braswell B. H., Holland E. A., Penner J. E. 1996. Spatial and temporal patterns in terrestrial carbon storage due to deposition of fossil fuel nitrogen. </w:t>
      </w:r>
      <w:r>
        <w:rPr>
          <w:szCs w:val="24"/>
          <w:lang w:val="fr-FR"/>
        </w:rPr>
        <w:t xml:space="preserve">Ecol.Applications </w:t>
      </w:r>
      <w:r>
        <w:rPr>
          <w:b/>
          <w:szCs w:val="24"/>
          <w:lang w:val="fr-FR"/>
        </w:rPr>
        <w:t>6:</w:t>
      </w:r>
      <w:r>
        <w:rPr>
          <w:szCs w:val="24"/>
          <w:lang w:val="fr-FR"/>
        </w:rPr>
        <w:t xml:space="preserve"> 806-814.</w:t>
      </w:r>
    </w:p>
    <w:p>
      <w:pPr>
        <w:pStyle w:val="Normal"/>
        <w:tabs>
          <w:tab w:val="clear" w:pos="720"/>
          <w:tab w:val="left" w:pos="0" w:leader="none"/>
        </w:tabs>
        <w:ind w:left="280" w:hanging="280"/>
        <w:rPr/>
      </w:pPr>
      <w:r>
        <w:rPr>
          <w:szCs w:val="24"/>
          <w:lang w:val="fr-FR"/>
        </w:rPr>
        <w:t>Valentini R., Matteucci G., Dolman A. J.</w:t>
      </w:r>
      <w:r>
        <w:rPr>
          <w:i/>
          <w:szCs w:val="24"/>
          <w:lang w:val="fr-FR"/>
        </w:rPr>
        <w:t xml:space="preserve"> et al.</w:t>
      </w:r>
      <w:r>
        <w:rPr>
          <w:szCs w:val="24"/>
          <w:lang w:val="fr-FR"/>
        </w:rPr>
        <w:t xml:space="preserve"> 2000. </w:t>
      </w:r>
      <w:r>
        <w:rPr>
          <w:szCs w:val="24"/>
          <w:lang w:val="en-US"/>
        </w:rPr>
        <w:t xml:space="preserve">Respiration as the main determinant of carbon balance in European forests. </w:t>
      </w:r>
      <w:r>
        <w:rPr>
          <w:szCs w:val="24"/>
          <w:lang w:val="de-DE"/>
        </w:rPr>
        <w:t xml:space="preserve">Nature </w:t>
      </w:r>
      <w:r>
        <w:rPr>
          <w:b/>
          <w:szCs w:val="24"/>
          <w:lang w:val="de-DE"/>
        </w:rPr>
        <w:t>404:</w:t>
      </w:r>
      <w:r>
        <w:rPr>
          <w:szCs w:val="24"/>
          <w:lang w:val="de-DE"/>
        </w:rPr>
        <w:t xml:space="preserve"> 861-865.</w:t>
      </w:r>
    </w:p>
    <w:p>
      <w:pPr>
        <w:pStyle w:val="Normal"/>
        <w:tabs>
          <w:tab w:val="clear" w:pos="720"/>
          <w:tab w:val="left" w:pos="0" w:leader="none"/>
        </w:tabs>
        <w:ind w:left="280" w:hanging="280"/>
        <w:rPr/>
      </w:pPr>
      <w:r>
        <w:rPr>
          <w:szCs w:val="24"/>
          <w:lang w:val="de-DE"/>
        </w:rPr>
        <w:t xml:space="preserve">van der Werf G. R., Randerson J. T., Collatz G. J., Giglio L. 2003. </w:t>
      </w:r>
      <w:r>
        <w:rPr>
          <w:szCs w:val="24"/>
          <w:lang w:val="en-US"/>
        </w:rPr>
        <w:t xml:space="preserve">Carbon emissions from fires in tropical and subtropical ecosystems. Global Change Biol. </w:t>
      </w:r>
      <w:r>
        <w:rPr>
          <w:b/>
          <w:szCs w:val="24"/>
          <w:lang w:val="en-US"/>
        </w:rPr>
        <w:t>9:</w:t>
      </w:r>
      <w:r>
        <w:rPr>
          <w:szCs w:val="24"/>
          <w:lang w:val="en-US"/>
        </w:rPr>
        <w:t xml:space="preserve"> 547-562.</w:t>
      </w:r>
    </w:p>
    <w:p>
      <w:pPr>
        <w:pStyle w:val="Normal"/>
        <w:tabs>
          <w:tab w:val="clear" w:pos="720"/>
          <w:tab w:val="left" w:pos="0" w:leader="none"/>
        </w:tabs>
        <w:ind w:left="280" w:hanging="280"/>
        <w:rPr/>
      </w:pPr>
      <w:r>
        <w:rPr>
          <w:szCs w:val="24"/>
          <w:lang w:val="de-DE"/>
        </w:rPr>
        <w:t>van der Werf G. R., Randerson J. T., Collatz G. J.</w:t>
      </w:r>
      <w:r>
        <w:rPr>
          <w:i/>
          <w:szCs w:val="24"/>
          <w:lang w:val="de-DE"/>
        </w:rPr>
        <w:t xml:space="preserve"> et al.</w:t>
      </w:r>
      <w:r>
        <w:rPr>
          <w:szCs w:val="24"/>
          <w:lang w:val="de-DE"/>
        </w:rPr>
        <w:t xml:space="preserve"> 2004. </w:t>
      </w:r>
      <w:r>
        <w:rPr>
          <w:szCs w:val="24"/>
          <w:lang w:val="en-US"/>
        </w:rPr>
        <w:t xml:space="preserve">Continental-scale partitioning of fire emissions during the 1997 to 2001 El Nino/La Nina period. Science </w:t>
      </w:r>
      <w:r>
        <w:rPr>
          <w:b/>
          <w:szCs w:val="24"/>
          <w:lang w:val="en-US"/>
        </w:rPr>
        <w:t>303:</w:t>
      </w:r>
      <w:r>
        <w:rPr>
          <w:szCs w:val="24"/>
          <w:lang w:val="en-US"/>
        </w:rPr>
        <w:t xml:space="preserve"> 73-76.</w:t>
      </w:r>
    </w:p>
    <w:p>
      <w:pPr>
        <w:pStyle w:val="Normal"/>
        <w:tabs>
          <w:tab w:val="clear" w:pos="720"/>
          <w:tab w:val="left" w:pos="0" w:leader="none"/>
        </w:tabs>
        <w:ind w:left="280" w:hanging="280"/>
        <w:rPr/>
      </w:pPr>
      <w:r>
        <w:rPr>
          <w:szCs w:val="24"/>
          <w:lang w:val="en-US"/>
        </w:rPr>
        <w:t xml:space="preserve">van der Werf G. R., Randerson J. T., Giglio L., Collatz G. J., Kasibhatla P. S., Arellano A. F. 2006. Interannual variability in global biomass burning emissions from 1997 to 2004. Atmospheric Chemistry and Physics </w:t>
      </w:r>
      <w:r>
        <w:rPr>
          <w:b/>
          <w:szCs w:val="24"/>
          <w:lang w:val="en-US"/>
        </w:rPr>
        <w:t>6:</w:t>
      </w:r>
      <w:r>
        <w:rPr>
          <w:szCs w:val="24"/>
          <w:lang w:val="en-US"/>
        </w:rPr>
        <w:t xml:space="preserve"> 3423-3441.</w:t>
      </w:r>
    </w:p>
    <w:p>
      <w:pPr>
        <w:pStyle w:val="Normal"/>
        <w:tabs>
          <w:tab w:val="clear" w:pos="720"/>
          <w:tab w:val="left" w:pos="0" w:leader="none"/>
        </w:tabs>
        <w:ind w:left="280" w:hanging="280"/>
        <w:rPr/>
      </w:pPr>
      <w:r>
        <w:rPr>
          <w:szCs w:val="24"/>
          <w:lang w:val="en-US"/>
        </w:rPr>
        <w:t xml:space="preserve">Wang J. S., Logan J. A., McElroy M. B., Duncan B. N., Megretskaia I. A., Yantosca R. M. 2004. A 3-D model analysis of the slowdown and interannual variability in the methane growth rate from 1988 to 1997. Global Biogeochem.Cycles </w:t>
      </w:r>
      <w:r>
        <w:rPr>
          <w:b/>
          <w:szCs w:val="24"/>
          <w:lang w:val="en-US"/>
        </w:rPr>
        <w:t>18:</w:t>
      </w:r>
      <w:r>
        <w:rPr>
          <w:szCs w:val="24"/>
          <w:lang w:val="en-US"/>
        </w:rPr>
        <w:t xml:space="preserve"> GB3011, doi:10.1029/2003GB002180.</w:t>
      </w:r>
    </w:p>
    <w:p>
      <w:pPr>
        <w:pStyle w:val="Normal"/>
        <w:tabs>
          <w:tab w:val="clear" w:pos="720"/>
          <w:tab w:val="left" w:pos="0" w:leader="none"/>
        </w:tabs>
        <w:ind w:left="280" w:hanging="280"/>
        <w:rPr/>
      </w:pPr>
      <w:r>
        <w:rPr>
          <w:szCs w:val="24"/>
          <w:lang w:val="en-US"/>
        </w:rPr>
        <w:t xml:space="preserve">Wuebbles D. J., Hayhoe K. 2002. Atmospheric methane and global change. Earth-Science Reviews </w:t>
      </w:r>
      <w:r>
        <w:rPr>
          <w:b/>
          <w:szCs w:val="24"/>
          <w:lang w:val="en-US"/>
        </w:rPr>
        <w:t>57:</w:t>
      </w:r>
      <w:r>
        <w:rPr>
          <w:szCs w:val="24"/>
          <w:lang w:val="en-US"/>
        </w:rPr>
        <w:t xml:space="preserve"> 177-210.</w:t>
      </w:r>
    </w:p>
    <w:p>
      <w:pPr>
        <w:pStyle w:val="Normal"/>
        <w:tabs>
          <w:tab w:val="clear" w:pos="720"/>
          <w:tab w:val="left" w:pos="0" w:leader="none"/>
        </w:tabs>
        <w:ind w:left="280" w:hanging="280"/>
        <w:rPr/>
      </w:pPr>
      <w:r>
        <w:rPr>
          <w:szCs w:val="24"/>
          <w:lang w:val="en-US"/>
        </w:rPr>
        <w:t xml:space="preserve">Zimov S. A., Schuur E. A. G., Chapin F. S. 2006. Permafrost and the global carbon budget. Science </w:t>
      </w:r>
      <w:r>
        <w:rPr>
          <w:b/>
          <w:szCs w:val="24"/>
          <w:lang w:val="en-US"/>
        </w:rPr>
        <w:t>312:</w:t>
      </w:r>
      <w:r>
        <w:rPr>
          <w:szCs w:val="24"/>
          <w:lang w:val="en-US"/>
        </w:rPr>
        <w:t xml:space="preserve"> 1612-1613.</w:t>
      </w:r>
    </w:p>
    <w:p>
      <w:pPr>
        <w:pStyle w:val="Normal"/>
        <w:tabs>
          <w:tab w:val="clear" w:pos="720"/>
          <w:tab w:val="left" w:pos="0" w:leader="none"/>
        </w:tabs>
        <w:ind w:left="280" w:hanging="280"/>
        <w:rPr>
          <w:szCs w:val="24"/>
          <w:lang w:val="en-US"/>
        </w:rPr>
      </w:pPr>
      <w:r>
        <w:rPr>
          <w:szCs w:val="24"/>
          <w:lang w:val="en-US"/>
        </w:rPr>
      </w:r>
    </w:p>
    <w:p>
      <w:pPr>
        <w:pStyle w:val="Normal"/>
        <w:rPr>
          <w:szCs w:val="24"/>
          <w:lang w:val="en-US"/>
        </w:rPr>
      </w:pPr>
      <w:r/>
      <w:r>
        <w:rPr>
          <w:szCs w:val="24"/>
          <w:lang w:val="en-US"/>
        </w:rPr>
        <w:fldChar w:fldCharType="end"/>
      </w:r>
      <w:r>
        <w:rPr>
          <w:szCs w:val="24"/>
          <w:lang w:val="en-US"/>
        </w:rPr>
      </w:r>
    </w:p>
    <w:sectPr>
      <w:footerReference w:type="default" r:id="rId35"/>
      <w:footnotePr>
        <w:numFmt w:val="decimal"/>
      </w:footnotePr>
      <w:type w:val="nextPage"/>
      <w:pgSz w:w="12240" w:h="15840"/>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Mathematica1">
    <w:altName w:val="Symbol"/>
    <w:charset w:val="02"/>
    <w:family w:val="auto"/>
    <w:pitch w:val="variable"/>
  </w:font>
  <w:font w:name="AdvTT5843c571">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mm" </w:instrText>
    </w:r>
    <w:r>
      <w:rPr/>
      <w:fldChar w:fldCharType="separate"/>
    </w:r>
    <w:r>
      <w:rPr/>
      <w:t>18:41</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3276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IPCC) </w:t>
      </w:r>
      <w:r>
        <w:rPr>
          <w:lang w:val="en-US"/>
        </w:rPr>
        <w:t>Intergovernmental Panel on Climate Change; (SRES) Special Report on Emissions Scenar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o"/>
      <w:lvlJc w:val="left"/>
      <w:pPr>
        <w:tabs>
          <w:tab w:val="num" w:pos="1004"/>
        </w:tabs>
        <w:ind w:left="1004" w:hanging="284"/>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004"/>
        </w:tabs>
        <w:ind w:left="1004" w:hanging="284"/>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1004"/>
        </w:tabs>
        <w:ind w:left="1004" w:hanging="284"/>
      </w:pPr>
      <w:rPr>
        <w:rFonts w:ascii="Courier New" w:hAnsi="Courier New" w:cs="Courier New" w:hint="default"/>
      </w:rPr>
    </w:lvl>
  </w:abstractNum>
  <w:abstractNum w:abstractNumId="14">
    <w:lvl w:ilvl="0">
      <w:start w:val="1"/>
      <w:numFmt w:val="bullet"/>
      <w:lvlText w:val="o"/>
      <w:lvlJc w:val="left"/>
      <w:pPr>
        <w:tabs>
          <w:tab w:val="num" w:pos="1004"/>
        </w:tabs>
        <w:ind w:left="1004"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240" w:after="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480" w:after="0"/>
      <w:outlineLvl w:val="0"/>
    </w:pPr>
    <w:rPr>
      <w:b/>
      <w:sz w:val="28"/>
    </w:rPr>
  </w:style>
  <w:style w:type="paragraph" w:styleId="Heading2">
    <w:name w:val="Heading 2"/>
    <w:basedOn w:val="Normal"/>
    <w:next w:val="Normal"/>
    <w:qFormat/>
    <w:pPr>
      <w:keepNext w:val="true"/>
      <w:numPr>
        <w:ilvl w:val="1"/>
        <w:numId w:val="1"/>
      </w:numPr>
      <w:spacing w:before="360" w:after="0"/>
      <w:outlineLvl w:val="1"/>
    </w:pPr>
    <w:rPr>
      <w:b/>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val="false"/>
      <w:color w:val="FF0000"/>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Roman;Times New Roman" w:hAnsi="Times Roman;Times New Roman" w:cs="Times Roman;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Roman;Times New Roman" w:hAnsi="Times Roman;Times New Roman" w:cs="Times Roman;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imes Roman;Times New Roman" w:hAnsi="Times Roman;Times New Roman" w:cs="Times Roman;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Roman;Times New Roman" w:hAnsi="Times Roman;Times New Roman" w:cs="Times Roman;Times New Roman"/>
      <w:sz w:val="24"/>
      <w:lang w:val="en-US"/>
    </w:rPr>
  </w:style>
  <w:style w:type="character" w:styleId="Technical3">
    <w:name w:val="Technical 3"/>
    <w:basedOn w:val="DefaultParagraphFont"/>
    <w:qFormat/>
    <w:rPr>
      <w:rFonts w:ascii="Times Roman;Times New Roman" w:hAnsi="Times Roman;Times New Roman" w:cs="Times Roman;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Times Roman;Times New Roman" w:hAnsi="Times Roman;Times New Roman" w:cs="Times Roman;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TDisplayEquation">
    <w:name w:val="MTDisplayEquation"/>
    <w:basedOn w:val="Normal"/>
    <w:qFormat/>
    <w:pPr>
      <w:tabs>
        <w:tab w:val="clear" w:pos="720"/>
        <w:tab w:val="center" w:pos="4700" w:leader="none"/>
        <w:tab w:val="right" w:pos="940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Roman;Times New Roman" w:hAnsi="Times Roman;Times New Roman" w:eastAsia="Times New Roman" w:cs="Times Roman;Times New Roman"/>
      <w:color w:val="auto"/>
      <w:sz w:val="24"/>
      <w:szCs w:val="20"/>
      <w:lang w:val="en-US" w:bidi="ar-SA" w:eastAsia="zh-CN"/>
    </w:rPr>
  </w:style>
  <w:style w:type="paragraph" w:styleId="CommentText">
    <w:name w:val="Comment Text"/>
    <w:basedOn w:val="Normal"/>
    <w:qFormat/>
    <w:pPr>
      <w:spacing w:lineRule="auto" w:line="240" w:before="0" w:after="0"/>
    </w:pPr>
    <w:rPr>
      <w:sz w:val="20"/>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360" w:before="240" w:after="0"/>
    </w:pPr>
    <w:rPr>
      <w:b/>
      <w:bCs/>
      <w:lang w:val="en-AU"/>
    </w:rPr>
  </w:style>
  <w:style w:type="paragraph" w:styleId="ListBullet">
    <w:name w:val="List Bullet"/>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40:00Z</dcterms:created>
  <dc:creator>rau007</dc:creator>
  <dc:description/>
  <cp:keywords/>
  <dc:language>en-US</dc:language>
  <cp:lastModifiedBy>Han Dolman</cp:lastModifiedBy>
  <cp:lastPrinted>2007-02-27T11:39:00Z</cp:lastPrinted>
  <dcterms:modified xsi:type="dcterms:W3CDTF">2007-05-25T09:17: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REFMGR.InstantFormat">
    <vt:lpwstr>REFMGR.InstantFormat</vt:lpwstr>
  </property>
  <property fmtid="{D5CDD505-2E9C-101B-9397-08002B2CF9AE}" pid="6" name="REFMGR.Layout">
    <vt:lpwstr>REFMGR.Layout</vt:lpwstr>
  </property>
  <property fmtid="{D5CDD505-2E9C-101B-9397-08002B2CF9AE}" pid="7" name="REFMGR.Libraries">
    <vt:lpwstr>REFMGR.Libraries</vt:lpwstr>
  </property>
</Properties>
</file>